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Федоровская СОШ №2 с углублённым изучением отдельных предмет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«Хочу стать бизнесменом»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 сочинений учащихся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Сургутского района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Моя мечта о будущей профессии»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 7Г класса,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Федоровская СОШ №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глублённым изучением отдельных предметов»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Евг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: учитель русского языка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врина Ольга Григорьевн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гт. Федоровский, 2013 г</w:t>
      </w:r>
    </w:p>
    <w:p>
      <w:pPr>
        <w:pStyle w:val="Style19"/>
        <w:spacing w:lineRule="auto" w:line="360" w:before="0" w:after="0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Осуществляются наши самые смелые мечты! </w:t>
      </w:r>
    </w:p>
    <w:p>
      <w:pPr>
        <w:pStyle w:val="Style19"/>
        <w:spacing w:lineRule="auto" w:line="360" w:before="0" w:after="0"/>
        <w:ind w:left="100" w:firstLine="200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ожет, пора исполняться и несмелым?»</w:t>
      </w:r>
    </w:p>
    <w:p>
      <w:pPr>
        <w:pStyle w:val="Style19"/>
        <w:spacing w:lineRule="auto" w:line="360" w:before="0" w:after="0"/>
        <w:ind w:left="100" w:firstLine="200"/>
        <w:jc w:val="right"/>
        <w:rPr>
          <w:b/>
          <w:b/>
          <w:i/>
          <w:i/>
          <w:color w:val="333333"/>
          <w:sz w:val="28"/>
          <w:szCs w:val="28"/>
        </w:rPr>
      </w:pPr>
      <w:hyperlink r:id="rId2">
        <w:r>
          <w:rPr>
            <w:rStyle w:val="InternetLink"/>
            <w:b/>
            <w:i/>
            <w:color w:val="13382A"/>
            <w:sz w:val="28"/>
            <w:szCs w:val="28"/>
            <w:u w:val="none"/>
          </w:rPr>
          <w:t>С. Лец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такое мечта? Мечта – это заветное желание, которое делает человека счастливым. Я понимаю мечту, как способ достижения успеха. У меня, как и у всех людей на земле, есть мечта. Я мечтаю о свое будущей профессии. Чтобы выбрать профессию, нужно определиться, что же означает само понятие – «профессия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фессия – это род трудовой деятельности, требующий подготовки и необходимый для существования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профессию не просто! Выбор профессии – это взгляд в своё будущее: чем я хочу заниматься, чего и как я могу достичь, с  какими трудностями при выборе профессии я встречусь?  Я считаю, что выбор профессии – это взгляд внутрь себя. Я должен понять свои слабые и сильные стороны, на что  я готов, чтобы добиться  успех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сто в жизни получается так: человек сначала выбирает профессию, тратит годы на обучение и работу, и только потом понимает, насколько она ему нравится. Это в лучшем случае. Многие на земле занимаются нелюбимыми профессиями. 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существует тысячи профессий.  Хочешь не ошибиться в выборе? Старайся познакомиться с максимальным их количеством. Информацию о профессиях  может узнать каждый из книг, интернета, телеви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удущем я мечтаю стать бизнесменом. Бизнес – это современное занятие. Я  долго думал  о сфере деятельности. Меня интересует бизнес, связанный с производством машин. Я думаю, что производить интереснее, чем  просто продавать.  Бизнесмен сам себе хозяин.  Он сам расписывает свой рабочий график, сам его соблюдает. Бизнесмен сам приучает себя к дисциплине, потому что заинтересован в результатах своего труда. В бизнесе можно придумывать новые идеи и воплощать их в жизнь. Бизнесмены хорошо зарабатывают, а это тоже важно в наше врем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бизнесменом, мне нужно окончить школу, получить высшее образование. Потом я хочу поработать, чтобы набраться жизненного опыта и заработать первоначальный капитал. А потом попытаюсь открыть свой бизне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нимаю, что не каждый человек может стать бизнесменом. Для этого требуются специальные качества: умение говорить, продумывать каждый свой шаг, принимать решения, рисковать,  нести ответственность. Я понимаю, что мне над собой ещё предстоит работать, чтобы развить в себе эти качества. Я очень переживаю неудачи, но я знаю, что за неудачей обязательно будет успех,  и я  должен буду сделать новый шаг на пути к своему успех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horism-list.com/autors.php?page=lec&amp;tkautors=l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9:00Z</dcterms:created>
  <dc:creator>Алексей</dc:creator>
  <dc:description/>
  <cp:keywords/>
  <dc:language>en-US</dc:language>
  <cp:lastModifiedBy>ГЕС</cp:lastModifiedBy>
  <dcterms:modified xsi:type="dcterms:W3CDTF">2013-11-15T06:37:00Z</dcterms:modified>
  <cp:revision>6</cp:revision>
  <dc:subject/>
  <dc:title/>
</cp:coreProperties>
</file>