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муниципального района Моск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отьковская начальная общеобразовательная школа № 3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                                        УТВЕРЖДАЮ.</w:t>
        <w:tab/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_________/ Т.В.Туйкина/</w:t>
        <w:tab/>
        <w:t xml:space="preserve">        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«___»__________20___г.</w:t>
      </w:r>
      <w:r>
        <w:rPr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неурочной деятельно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жка «Волшебный мир оригами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1 класса «Б»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на 2013-2014 учебный год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ил учитель начальных классов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в.категории О.А. Макарова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jc w:val="center"/>
        <w:rPr>
          <w:b/>
          <w:b/>
        </w:rPr>
      </w:pPr>
      <w:r>
        <w:rPr/>
        <w:t>2013 год</w:t>
      </w:r>
    </w:p>
    <w:p>
      <w:pPr>
        <w:pStyle w:val="Heading2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внеурочной деяте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ужка </w:t>
      </w:r>
      <w:r>
        <w:rPr>
          <w:rFonts w:cs="Times New Roman" w:ascii="Times New Roman" w:hAnsi="Times New Roman"/>
          <w:b/>
          <w:bCs/>
          <w:sz w:val="24"/>
          <w:szCs w:val="24"/>
        </w:rPr>
        <w:t>«Волшебный мир Оригами» для  1 класса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работана в соответствии: с требованиями федерального государственного образовательного стандарта начального общего   образования; с рекомендациями Пример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граммы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комендованной Министерством образования и науки Российской Федерации; 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особенностями образовательного учреждения, образовательных потребностей и запросов обучающихся и авторск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Конышевой Н.М. «Художественный труд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Style16"/>
        <w:numPr>
          <w:ilvl w:val="0"/>
          <w:numId w:val="8"/>
        </w:numPr>
        <w:spacing w:before="280" w:after="280"/>
        <w:jc w:val="both"/>
        <w:rPr/>
      </w:pPr>
      <w:r>
        <w:rPr/>
        <w:t>всестороннее интеллектуальное и эстетическое развитие младших школьников, развитие их творческих способностей, логического мышления, художественного вкуса, расширение кругозо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программы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Обучающие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комство детей с основными геометрическими понятиями и базовыми формами оригами.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умения следовать устным инструкциям, читать и зарисовывать схемы изделий.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учение различным приемам работы с бумагой.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енение знаний, полученных на уроках окружающего мира, труда, рисования и других, для создания композиций с изделиями, выполненными в технике ориг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Развивающие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внимания, памяти, логического и абстрактного мышления, пространственного воображения.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мелкой моторики рук и глазомера.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художественного вкуса, творческих способностей и фантазии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Воспитательны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оспитание интереса к искусству оригами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ширение коммуникативных способностей детей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культуры труда и совершенствование трудовых навы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«Волшебный мир оригами» адресована учащимся начальной школы и рассчитана на 4 года – полный курс обучения детей в начальной школе (135 ч.). Занятия проводятся 1 раз в нед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предусматривает преподавание материла по «восходящей спирали», то есть периодическое возвращение к определенным приемам на более высоком и сложном уровне. Все задания соответствуют по сложности детям определенного возраста. Это гарантирует успех каждого ребенка и, как следствие воспитывает уверенность в себе.</w:t>
        <w:br/>
        <w:t xml:space="preserve">          Программа предполагает и постепенное изменение видов работы: от создания фигурок до сочинения сказок, коллективных работ, творческих альбомов детей, сказочных персонажей с последующей драматизацией, участие в конкурсах и выставках. Это является стимулирующим элементом, необходимым в процессе обучения.</w:t>
        <w:br/>
        <w:t xml:space="preserve">         Основная задача на всех этапах освоения программы – содействовать развитию инициативы, выдумки и творчества детей в атмосфере эстетических переживаний и увлеченности, совместного творчества взрослого 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162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162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16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писание курса в учебном плане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екультурное  направление по внеурочной деятельности в первом классе  представлено кружком «Волшебный мир оригами». По учебному плану общеобразовательного учреждения на этот кружок выделяется 1 час в неделю, в соответствии с чем и составлена рабочая программа для 1 класса, рассчитанная на 33 часа в год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ные ориентиры содержания программы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природы 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красоты и гармонии – основа эстетического воспитания. Это ценность стремления к гармонии, к идеалу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труда и творчества. 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гражданственности 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ность человечества. 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 Формирование доброжелательности, доверия и внимания к людям, готовности к сотрудничеству и дружбе, оказанию помощи тем, кто в ней нуждается. Формирование  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ланируемые результат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фере личностных универсальных учебных действий (далее: УУД)  у  обучающихся будут сформирован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тельное отношение к учению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ание приобретать новые зн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оценивать свои действ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фере познавательных УУД учащиеся научат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по технике безопасности и личной гигие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организации рабочего мес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бережного использования бумаг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и относиться к окружающему миру и самому себ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нформацию, полученную из разных источни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атся различным приемам работы с бумаг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ут знать основные геометрические понятия и базовые формы ориг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40" w:hanging="7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атся следовать устным инструкциям, читать и зарисовывать схемы изделий; создавать изделия оригами, пользуясь инструкционными картами и схем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40" w:hanging="73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ут создавать композиции с изделиями, выполненными в технике оригам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фере регулятивных УУД учащиеся науча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по план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оценивать свои достиж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фере коммуникативных УУД учащиеся науча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диалог с учителем и одноклассник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шать и отвечать на вопросы други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казывать свою точку зр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в парах и рабочих групп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процессе занятий используются различные формы занятий: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онные, комбинированные и практические занятия игры, праздники, конкурсы, соревнования и другие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-42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-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-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-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-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880" w:right="850" w:gutter="0" w:header="0" w:top="719" w:footer="0" w:bottom="993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28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/>
      </w:pPr>
      <w:r>
        <w:rPr/>
        <w:t>Календарно-тематическое планиров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7175</wp:posOffset>
                </wp:positionH>
                <wp:positionV relativeFrom="paragraph">
                  <wp:posOffset>-381635</wp:posOffset>
                </wp:positionV>
                <wp:extent cx="341630" cy="23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8.25pt;mso-wrap-distance-left:9.05pt;mso-wrap-distance-right:9.05pt;mso-wrap-distance-top:0pt;mso-wrap-distance-bottom:0pt;margin-top:-30.05pt;mso-position-vertical-relative:text;margin-left:7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702"/>
        <w:gridCol w:w="1074"/>
        <w:gridCol w:w="1074"/>
      </w:tblGrid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комство с орига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 – основная форма орига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квадрата из прямоугольного листа бумаги (два способа)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условными знаками, принятыми в оригам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кционные карты, демонстрирующие процесс складыван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азовая форма: «Треугольник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тилизованный цвето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Лисёнок и собач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Яхта и пароход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иница и снегирь. Композиция «Птицы в лесу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азовая форма: «Воздушный змей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ролик и щено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урочка и петушо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ов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зиция «Домашние птицы на лужайке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азовая форма: «Двойной треугольник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ыбка и бабоч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Головастик и жу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Лил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азовая форма: «Двойной квадрат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аба. Яхт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зиция «Островок в пруду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азовая форма «Конверт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оход и подводная лодк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зиция «В море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Цветы к празднику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 8 Март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адывание цветов на основе изученных базовых форм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композиций и поздравительных открыто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Впереди – лето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усный кораблик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евнования «Гонки на столе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Итоговые занятия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 итогов  работы  за  год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 на  тему «Чему  мы  научились  на занятиях?»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ка моделей, изготовленных  в  течение  год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ие  конкурса «Самые  умелые  руки». 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формление выставочных рабо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center"/>
        <w:rPr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Материально-техническое обеспечние образовательного процесс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6590</wp:posOffset>
                </wp:positionH>
                <wp:positionV relativeFrom="paragraph">
                  <wp:posOffset>-463550</wp:posOffset>
                </wp:positionV>
                <wp:extent cx="341630" cy="412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2.5pt;mso-wrap-distance-left:9.05pt;mso-wrap-distance-right:9.05pt;mso-wrap-distance-top:0pt;mso-wrap-distance-bottom:0pt;margin-top:-36.5pt;mso-position-vertical-relative:text;margin-left:4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>Конышевой Н.М. «Художественный труд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нькина, Е. Ю,  Афонькин, С. Ю. Всё об оригами [Текст] справочник/ Е.Ю. Афонькина, С.Ю. Афонькин. – СПб: Кристалл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нькина, Е. Ю,  Афонькин, С. Ю.  Игрушки из бумаги [Текст]   /     Е.Ю. Афонькина, С.Ю. Афонькин. - СПб: Литера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нькина, Е. Ю,  Афонькин, С. Ю. Игры и фокусы с бумагой     [ Текст] / Е.Ю. Афонькина, С.Ю. Афонькин. - СПб, Химия, 19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нькина, Е. Ю,  Афонькин, С. Ю. Собаки и коты – бумажные хвосты      [ Текст] / Е.Ю. Афонькина, С.Ю. Афонькин. - СПб, Химия, 19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нькина, Е. Ю,  Афонькин, С. Ю. Цветущий сад оригами      [ Текст] / Е.Ю. Афонькина, С.Ю. Афонькин. - СПб, Химия, 19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огатеева, З.А. Чудесные поделки из бумаги </w:t>
      </w:r>
      <w:r>
        <w:rPr>
          <w:rFonts w:cs="Times New Roman" w:ascii="Times New Roman" w:hAnsi="Times New Roman"/>
          <w:sz w:val="24"/>
          <w:szCs w:val="24"/>
        </w:rPr>
        <w:t xml:space="preserve">[Текст]: книга для воспитателей детского сада и родителей/ З.А. Богатеева.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.: Просвещение, 19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нов,В.В. Я иду на урок. Начальная школа. Трудовое обучение.    Поделки и модели [Текст]: книга для учителя / В.В.Выгонов. - М.: Первое сентября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ко,  Г.И. 100 оригами [Текст]: книга для воспитателей детского сада, учителей начальной школы и родителей/ Г.И. Долженко.-  Ярославль: Академия холдинг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Коротеев,  И.А. Оригами для малышей </w:t>
      </w:r>
      <w:r>
        <w:rPr>
          <w:rFonts w:cs="Times New Roman" w:ascii="Times New Roman" w:hAnsi="Times New Roman"/>
          <w:sz w:val="24"/>
          <w:szCs w:val="24"/>
        </w:rPr>
        <w:t xml:space="preserve">[Текст]: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книга для воспитателей детского сада и родителей/ И.А. Коротеев. - М.: Просвещение: АО Учебная литература, 199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жантова,  Т. Б. 366 моделей оригами </w:t>
      </w:r>
      <w:r>
        <w:rPr>
          <w:rFonts w:cs="Times New Roman" w:ascii="Times New Roman" w:hAnsi="Times New Roman"/>
          <w:sz w:val="24"/>
          <w:szCs w:val="24"/>
        </w:rPr>
        <w:t xml:space="preserve">[Текст]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нига для воспитателей детского сада, учителей начальной школы и родителей/ Т.Б.Сержантов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.:  Айрис-пресс, 2006</w:t>
      </w:r>
    </w:p>
    <w:p>
      <w:pPr>
        <w:pStyle w:val="Heading2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 xml:space="preserve">Оборудование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принтер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сканер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мультмедиапроектор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бумага разного формата и качеств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клей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нож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color w:val="000000"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58:00Z</dcterms:created>
  <dc:creator>Fox</dc:creator>
  <dc:description/>
  <cp:keywords/>
  <dc:language>en-US</dc:language>
  <cp:lastModifiedBy>KPK</cp:lastModifiedBy>
  <cp:lastPrinted>2013-09-29T18:19:00Z</cp:lastPrinted>
  <dcterms:modified xsi:type="dcterms:W3CDTF">2013-11-27T16:28:00Z</dcterms:modified>
  <cp:revision>18</cp:revision>
  <dc:subject/>
  <dc:title/>
</cp:coreProperties>
</file>