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32"/>
          <w:szCs w:val="32"/>
          <w:lang w:eastAsia="ru-RU"/>
        </w:rPr>
        <w:t>ЛИНГВИСТИЧЕСКАЯ СКАЗКА НА УРОКАХ РУССКОГО ЯЗЫКА.</w:t>
      </w:r>
    </w:p>
    <w:p>
      <w:pPr>
        <w:pStyle w:val="Normal"/>
        <w:spacing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Чтобы изучить язык, необходимо усвоить его основные компоненты (звуковую систему, лексику, грамматический строй), условия его формирования и функционирования. Язык – явление общественное, развивающееся. С этой точки зрения для его характеристики исключительно важное значение имеют такие его особенности, как способы словообразования и словоизменения. После ознакомления со способами словообразования в русском языке учащиеся должны изучить и способы словоизменения, с которыми они уже встречались в начальной школе. Описание способов словоизменения дается в разделе грамматики – морфологии, в котором в значительной мере в традиционном плане излагаются основные особенности и характеристики лексико-грамматических разрядов, выделяемых в пределах данного языка и известных в науке под названием частей речи.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ез знания способов словоизменения учащиеся не смогут успешно усваивать в дальнейшем материал по синтаксису, так как правила сочетания слов в предложении в значительной своей части основываются именно на способности слова изменяться (склоняться, спрягаться). Со склонением и спряжением, как и вообще с морфологическим составом слов, связаны многие орфографические правила, которые не могут быть хорошо усвоены учащимися без знания основных сведений о грамматической природе частей речи. Поскольку части речи являются лексико-грамматическими разрядами слов, т.е. выделяются не только по признакам чисто грамматическим, формальным, но и по лексическому значению слов, изучение их обязательно связывается с работой над словарем учащихс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Таким образом, изучение частей речи подготавливает учащихся к прохождению систематического курса синтаксиса, обуславливает изучение правил правописания и открывает возможности для использования уроков грамматики в целях развития речи учащихся, обогащения их словаря и усвоения ряда правил словоупотребления.</w:t>
      </w:r>
    </w:p>
    <w:p>
      <w:pPr>
        <w:pStyle w:val="Normal"/>
        <w:spacing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Кроме того, изучение частей речи предоставляет большие возможности для развития логического мышления учащихся, чему способствуют такие логические операции, как выделение грамматических признаков слов, относящихся к разным частям речи, разграничение видовых и родовых понятий, классификация явлений по тем или иным признакам.</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оказывает практический опыт, именно морфология является одной из наиболее важных тем, необходимой для формирования орфографических навыков. Именно на изучение данного раздела науки о языке отведено наибольшее число часов в 5 и 6 классах, а также весь 7 класс. В 5 классе учащиеся расширяют и углубляют имеющиеся знания об имени существительном, имени прилагательном и глаголе. В 6 классе происходит знакомство и подробное изучение признаков местоимения, имени числительного, наречия и категории состояния. В 7 классе, наряду с изучением тем синтаксиса, выделяются  причастие, деепричастие, служебные части речи (предлог, союз, частица) и междометие, отрабатываются и закрепляются характеристики данных лексико-грамматических разрядо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Для более успешного усвоения материала, его закрепления и повторения, в 5-6 классе можно использовать систему лингвистических сказок, т.к. подача материала в такой форме вполне соответствует возрастным особенностям учащихся данных классов, способствует проявлению интереса к предмету, развитию творческого потенциала детей.</w:t>
      </w:r>
    </w:p>
    <w:p>
      <w:pPr>
        <w:pStyle w:val="Normal"/>
        <w:spacing w:before="0" w:after="0"/>
        <w:ind w:firstLine="708"/>
        <w:jc w:val="both"/>
        <w:rPr/>
      </w:pPr>
      <w:r>
        <w:rPr>
          <w:rFonts w:eastAsia="Times New Roman" w:cs="Times New Roman" w:ascii="Times New Roman" w:hAnsi="Times New Roman"/>
          <w:sz w:val="28"/>
          <w:szCs w:val="28"/>
          <w:lang w:eastAsia="ru-RU"/>
        </w:rPr>
        <w:t>В самом начале 5 класса учитель-словесник предлагает ребятам совершить путешествие в сказочную Страну Русского Языка. Важно, чтобы элемент сказочности появился уже на первых уроках, посвященных изучению морфологии. При этом сказка не должна заслонять собою тот лингвистический материал, над которым работает учитель, «сказочное» определение должно «переводиться» на язык научный, которым написан учебник.</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азка может предварять ознакомление с теоретическим материалом учебника, при этом учитель обязательно должен поставить перед детьми учебно-поисковую задачу, чтобы во время объяснения материала через сказку ученик не был пассивным слушателем, но был готов к тому, чтобы сделать определенные выводы, ответить на поставленные учителем вопросы. Лингвистическая сказка может также и следовать за ознакомлением с теоретическим материалом учебника. При этом также ставится учебно-поисковая задача перед детьми, однако в этом случае происходит уже не объяснение нового материала, а закрепление уже объясненного.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азка может послужить и для актуализации знаний, полученных учащимися ранее (в прошлом учебном году, в прошлом месяце и т.д.). В этом случае можно говорить о закреплении изученного материала с помощью сказки на лингвистическую тему. То, какое место на уроке учитель отводит лингвистической сказке, во многом зависит от индивидуальных особенностей класса, сложности изучаемой темы и, конечно, возможностями использования сказки при изучении данной темы.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показывает опыт, наиболее продуктивной является сказка, в которой совмещаются элементы уже известного лингвистического материала (происходит «узнавание» известного через яркие образы, создаваемые в сказке) и нового, которое необходимо запомнить. При этом сказка, как уже было сказано выше, может послужить не только для повышения уровня теоретической подготовки учащихся, но и для формирования практических навыков.</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так, приступая к изучению темы «Морфология», учитель приглашает  школьников в путешествие по Объединенному Королевству Грамматики, состоящему из двух отдельных государств, Синтаксиса и Морфологии.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чале 5 класса повторяются основные сведения о частях речи, полученные в начальной школе. Как правило, для большинства учащихся повторение ранее изученных тем превращается в изучение их по-новому с новым преподавателем. Учителю, к сожалению, порой бывает трудно подобрать «ключик» к сознанию пятиклассника. Подача материала в сказочной форме во многом поможет преодолеть барьер, возникающий между учеником и учителем-предметником.</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ервая сказка рассказывается на уроке, посвященном повторению того, какие бывают части речи. Учитель предлагает ребятам открыть «сказочную» тетрадь, приглашая их в гости к Сказке. Он сообщает о том, что королева Морфология собирает все слова на бал. Для этого им нужно выбрать себе подходящий костюм, и они отправляются в волшебное путешествие по Морфологическому морю. Морфологическое море выполнит в дальнейшем функцию опорной схемы морфологического разбора. Три острова, на которых должны поочередно побывать слова, представляют собой три этапа данного разбора.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первом этапе определяем, какая перед нами часть речи, ее общее значение, находим начальную форму; на втором – узнаем морфологические признаки, постоянные и непостоянные; на третьем – решаем, каким членом предложения является данное слово. Желательно, чтобы Морфологическое море постоянно было перед глазами учащихся на стенде, идеально было бы, если по морю плавал корабль, на который можно поместить то или иное слово.</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тественно, что разбор должен быть устным. Учитель вводит понятие о постоянных и непостоянных морфологических признаках, рассказывая, что когда-то они жили дружно, но, в силу того что у одних характер постоянный, решения неизменны, воля непреклонна, а у других, наоборот, семь пятниц на неделе, они легко меняют свои решения в зависимости от настроения, поссорились они однажды, доказывая, как правильнее жить, построили стену через весь остров и даже в гости друг к другу не ходят. Таким образом, сказка на лингвистическую тему может послужить вспомогательным средством для формирования навыка морфологического разбора различных частей речи.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же при повторении изученного в начальной школе учащиеся овладевают схемой разбора, затем по мере пополнения знаний о частях речи разбор усложняется, например, в конце 5 класса добавляются новые для пятиклассников сведения о постоянных признаках существительных: собственное – нарицательное, одушевленное – неодушевленное; сообщается о склонении существительных на -ий, -ие, -ия. Лингвистическая сказка помогает в данном случае формированию навыков правописания.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ак известно, для современного школьника особую трудность представляет тема, изученная еще в начальной школе: склонение имен существительных. При повторении в начале 5 класса темы «Имя существительное» сказка, посвященная склонениям существительных, помогает актуализировать знания о правописании падежных окончаний. Учитель рассказывает о том, что существительные живут в домиках на полянке. Домиков всего три. Для того чтобы попасть в домик, нужно ответить на вопрос </w:t>
      </w:r>
      <w:r>
        <w:rPr>
          <w:rFonts w:eastAsia="Times New Roman" w:cs="Times New Roman" w:ascii="Times New Roman" w:hAnsi="Times New Roman"/>
          <w:i/>
          <w:iCs/>
          <w:sz w:val="28"/>
          <w:szCs w:val="28"/>
          <w:lang w:eastAsia="ru-RU"/>
        </w:rPr>
        <w:t>кто?</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что?</w:t>
      </w:r>
      <w:r>
        <w:rPr>
          <w:rFonts w:eastAsia="Times New Roman" w:cs="Times New Roman" w:ascii="Times New Roman" w:hAnsi="Times New Roman"/>
          <w:sz w:val="28"/>
          <w:szCs w:val="28"/>
          <w:lang w:eastAsia="ru-RU"/>
        </w:rPr>
        <w:t xml:space="preserve"> (Следует спросить почему). Вход в каждый из домиков охраняет слово, которое помогает всем жителям домика изменяться одинаково: земля (1 склонение), конь (2 склонение), степь (3 склонение). Данные слова имеют ударные окончания, что помогает проверке правописания окончаний существительных при подстановке в предложение или словосочетание; однако не следует избегать и традиционной проверки правописания окончаний: учащиеся должны уметь объяснить их через склонение и падеж.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аблица «трех трудных падежей» (родительного, дательного и предложного) помещается непосредственно после изображения полянки существительных, причем заполняется она при помощи «волшебных» слов.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обходимо также и обращение к материалу учебника. Можно спросить у учащихся, на крыше которого из домиков склонений живет мягкий знак. (На крыше домика третьего склонения.) Таким образом, с помощью сказки на лингвистическую тему учащиеся актуализируют знания сразу о двух орфографических правилах, при этом учитель воспитывает у учащихся интерес к русскому языку, используя не только занимательную форму сказки, но и рисование, помогающее осмыслению языка. </w:t>
      </w:r>
    </w:p>
    <w:p>
      <w:pPr>
        <w:pStyle w:val="Normal"/>
        <w:spacing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к было сказано выше, подобная работа должна вестись в системе. А для этого необходимо определить систему сюжетов и мотивов сказки, способствуя тем самым обогащению словаря учащихся и развитию речи.</w:t>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Таблица сюжетов и мотивов лингвистической сказки</w:t>
      </w:r>
    </w:p>
    <w:tbl>
      <w:tblPr>
        <w:tblW w:w="9535" w:type="dxa"/>
        <w:jc w:val="center"/>
        <w:tblInd w:w="0" w:type="dxa"/>
        <w:tblLayout w:type="fixed"/>
        <w:tblCellMar>
          <w:top w:w="75" w:type="dxa"/>
          <w:left w:w="75" w:type="dxa"/>
          <w:bottom w:w="75" w:type="dxa"/>
          <w:right w:w="75" w:type="dxa"/>
        </w:tblCellMar>
      </w:tblPr>
      <w:tblGrid>
        <w:gridCol w:w="2467"/>
        <w:gridCol w:w="7068"/>
      </w:tblGrid>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звание сюжетов </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тивы</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Сказка - спор </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Житие-бытие героев – зарождение спора, выяснение отношений «кто же главнее» – мотив вмешательства в спор старшего – мотив разрешения спора </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Сказки - проделки </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тив сговора – мотив вредительства, переманивания – мотив вмешательства старшего с целью пресечь безобразия (лингвистическое правило) – мотив покаяния, признание своей вины. </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казки о добрых помощниках </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шибки в работах учеников – появление доброго помощника – исправление ошибок </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Сказка - чудесное знакомство </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тив встречи – путешествие – жалоба на свою судьбу – нахождение родителей или друга (чудесное знакомство) – мотив удачно сложившейся судьбы </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Сказка о рождении и взрослении ее героя </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pPr>
            <w:r>
              <w:rPr>
                <w:rFonts w:eastAsia="Times New Roman" w:cs="Times New Roman" w:ascii="Times New Roman" w:hAnsi="Times New Roman"/>
                <w:sz w:val="28"/>
                <w:szCs w:val="28"/>
                <w:lang w:eastAsia="ru-RU"/>
              </w:rPr>
              <w:t xml:space="preserve">Мотив рождения – получения подарков (каких-то качеств, признаков) -  взросление – герой набирается житейской мудрости – мотив самостоятельной жизни </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Сказки - неожиданные события </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тие-бытие героев (описание города, его жителей) – мотив ссоры (разделение героев на "положительных" и "отрицательных") – неожиданное (неприятное) происшествие – мотив победы над противником – примирение </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Сказка - ссора </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Житие героев – мотив дружбы – совместная деятельность (игра) – мотив обмана – ссора – не примирение </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Сказка - жалоба </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Житие-бытие героев – мотив обиды – мотив жалобы </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Сказка -путешествие (сон) </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сказчик во сне попадает в неведомую страну – мотив знакомства – путешествия – мотив прощания – возвращение в реальный мир </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Сказки - задания </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Знакомство с жителями той или иной страны – мотив путешествия героев (либо заблудились, либо забыли о своих обязанностях) – мотив задания </w:t>
            </w:r>
          </w:p>
        </w:tc>
      </w:tr>
      <w:tr>
        <w:trPr/>
        <w:tc>
          <w:tcPr>
            <w:tcW w:w="2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pPr>
            <w:r>
              <w:rPr>
                <w:rFonts w:eastAsia="Times New Roman" w:cs="Times New Roman" w:ascii="Times New Roman" w:hAnsi="Times New Roman"/>
                <w:sz w:val="28"/>
                <w:szCs w:val="28"/>
                <w:lang w:eastAsia="ru-RU"/>
              </w:rPr>
              <w:t xml:space="preserve">Сказка - чудесное превращение </w:t>
            </w:r>
          </w:p>
        </w:tc>
        <w:tc>
          <w:tcPr>
            <w:tcW w:w="70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истика героя – превращения – значение геро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sz w:val="28"/>
          <w:szCs w:val="28"/>
        </w:rPr>
        <w:t>Перспективной в этом направлении является работа над сочинениями разных жанров, так как современный этап развития методики характеризуется тенденцией к слиянию обучения языку и речи в единое целое. Освоение грамматических операций и действий учащимися должно находить непосредственный выход в речь, осуществляемую на основе системы грамматических представлений и понятий и выступающую как «речевое действие». На практике мы видим иное: школьники усваивают знания о единицах языка, но они остаются невостребованными в плане совершенствования грамматического строя речи учащихся.</w:t>
      </w:r>
    </w:p>
    <w:p>
      <w:pPr>
        <w:pStyle w:val="Normal"/>
        <w:spacing w:before="0" w:after="0"/>
        <w:ind w:firstLine="709"/>
        <w:jc w:val="both"/>
        <w:rPr/>
      </w:pPr>
      <w:r>
        <w:rPr>
          <w:rFonts w:cs="Times New Roman" w:ascii="Times New Roman" w:hAnsi="Times New Roman"/>
          <w:sz w:val="28"/>
          <w:szCs w:val="28"/>
        </w:rPr>
        <w:t>Разрешению этой проблемы – комплексному обучению языку и речи может способствовать именно использование лингвистической сказки не только как средства творческой адаптации и обобщения теоретического материала на уроках русского языка, но и как своеобразной творческой среды, позволяющей ученикам реализовать языковые и коммуникативные ум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уроков обучения написанию сочинений в жанре лингвистической сказки должна быть направлена на формирование конкретных умений, в числе которых умение строить высказывание в двух планах – буквальном и иносказательном, умение конструировать свою речевую деятельность, умение выбирать сюжет в соответствии с содержанием теоретического материала по русскому языку.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учесть жанровое своеобразие лингвистической сказки и следующие принципы:</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 принцип практической значимости жанра лингвистической сказки для учащихся; </w:t>
      </w:r>
    </w:p>
    <w:p>
      <w:pPr>
        <w:pStyle w:val="Normal"/>
        <w:spacing w:before="0" w:after="0"/>
        <w:jc w:val="both"/>
        <w:rPr/>
      </w:pPr>
      <w:r>
        <w:rPr>
          <w:rFonts w:cs="Times New Roman" w:ascii="Times New Roman" w:hAnsi="Times New Roman"/>
          <w:sz w:val="28"/>
          <w:szCs w:val="28"/>
        </w:rPr>
        <w:t>-  принцип доступности;</w:t>
      </w:r>
    </w:p>
    <w:p>
      <w:pPr>
        <w:pStyle w:val="Normal"/>
        <w:spacing w:before="0" w:after="0"/>
        <w:jc w:val="both"/>
        <w:rPr/>
      </w:pPr>
      <w:r>
        <w:rPr>
          <w:rFonts w:cs="Times New Roman" w:ascii="Times New Roman" w:hAnsi="Times New Roman"/>
          <w:sz w:val="28"/>
          <w:szCs w:val="28"/>
        </w:rPr>
        <w:t>-  принцип коммуникативности;</w:t>
      </w:r>
    </w:p>
    <w:p>
      <w:pPr>
        <w:pStyle w:val="Normal"/>
        <w:spacing w:before="0" w:after="0"/>
        <w:jc w:val="both"/>
        <w:rPr/>
      </w:pPr>
      <w:r>
        <w:rPr>
          <w:rFonts w:cs="Times New Roman" w:ascii="Times New Roman" w:hAnsi="Times New Roman"/>
          <w:sz w:val="28"/>
          <w:szCs w:val="28"/>
        </w:rPr>
        <w:t>- принцип усложнения мыслительной деятельности: продвижение от работы с готовым текстом к самостоятельному составлению лингвистических сказок;</w:t>
      </w:r>
    </w:p>
    <w:p>
      <w:pPr>
        <w:pStyle w:val="Normal"/>
        <w:spacing w:before="0" w:after="0"/>
        <w:jc w:val="both"/>
        <w:rPr/>
      </w:pPr>
      <w:r>
        <w:rPr>
          <w:rFonts w:cs="Times New Roman" w:ascii="Times New Roman" w:hAnsi="Times New Roman"/>
          <w:sz w:val="28"/>
          <w:szCs w:val="28"/>
        </w:rPr>
        <w:t>- принцип эмоциональности, заниматель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А наглядно и в системе показать методику творческой адаптации теоретического материала позволяет правильно и четко составленное тематическое планирование.</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center"/>
        <w:rPr>
          <w:rFonts w:ascii="Times New Roman" w:hAnsi="Times New Roman" w:cs="Times New Roman"/>
          <w:b/>
          <w:b/>
          <w:sz w:val="32"/>
          <w:szCs w:val="32"/>
        </w:rPr>
      </w:pPr>
      <w:r>
        <w:rPr>
          <w:rFonts w:cs="Times New Roman" w:ascii="Times New Roman" w:hAnsi="Times New Roman"/>
          <w:b/>
          <w:sz w:val="32"/>
          <w:szCs w:val="32"/>
        </w:rPr>
        <w:t>ОБРАЗЦЫ ЛИНГВИСТИЧЕСКИХ СКАЗОК</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i/>
          <w:i/>
          <w:sz w:val="28"/>
          <w:szCs w:val="28"/>
        </w:rPr>
      </w:pPr>
      <w:r>
        <w:rPr>
          <w:rFonts w:cs="Times New Roman" w:ascii="Times New Roman" w:hAnsi="Times New Roman"/>
          <w:b/>
          <w:i/>
          <w:sz w:val="28"/>
          <w:szCs w:val="28"/>
        </w:rPr>
        <w:t>Сварливые принцессы</w:t>
      </w:r>
    </w:p>
    <w:p>
      <w:pPr>
        <w:pStyle w:val="Normal"/>
        <w:spacing w:before="0" w:after="0"/>
        <w:ind w:firstLine="708"/>
        <w:jc w:val="both"/>
        <w:rPr>
          <w:rFonts w:ascii="Times New Roman" w:hAnsi="Times New Roman" w:cs="Times New Roman"/>
          <w:i/>
          <w:i/>
          <w:sz w:val="28"/>
          <w:szCs w:val="28"/>
        </w:rPr>
      </w:pPr>
      <w:r>
        <w:rPr>
          <w:rFonts w:cs="Times New Roman" w:ascii="Times New Roman" w:hAnsi="Times New Roman"/>
          <w:i/>
          <w:sz w:val="28"/>
          <w:szCs w:val="28"/>
        </w:rPr>
        <w:t>У королевы Приставки родились дочки-двойняшки. Одну звали Пре-, а другую При-. И такие они сварливые и заносчивые, что каждый день между ними спор идет, которая из них важнее.</w:t>
      </w:r>
    </w:p>
    <w:p>
      <w:pPr>
        <w:pStyle w:val="Normal"/>
        <w:spacing w:before="0" w:after="0"/>
        <w:ind w:firstLine="709"/>
        <w:jc w:val="both"/>
        <w:rPr/>
      </w:pPr>
      <w:r>
        <w:rPr>
          <w:rFonts w:cs="Times New Roman" w:ascii="Times New Roman" w:hAnsi="Times New Roman"/>
          <w:i/>
          <w:sz w:val="28"/>
          <w:szCs w:val="28"/>
        </w:rPr>
        <w:t xml:space="preserve">- Я,- кричит Пре-, - потому что обозначаю превосходную степень. </w:t>
      </w:r>
    </w:p>
    <w:p>
      <w:pPr>
        <w:pStyle w:val="Normal"/>
        <w:spacing w:before="0" w:after="0"/>
        <w:ind w:firstLine="709"/>
        <w:jc w:val="both"/>
        <w:rPr/>
      </w:pPr>
      <w:r>
        <w:rPr>
          <w:rFonts w:cs="Times New Roman" w:ascii="Times New Roman" w:hAnsi="Times New Roman"/>
          <w:i/>
          <w:sz w:val="28"/>
          <w:szCs w:val="28"/>
        </w:rPr>
        <w:t xml:space="preserve">- А я имею значение приближения и присоединения,- гордо отвечает При-. </w:t>
      </w:r>
    </w:p>
    <w:p>
      <w:pPr>
        <w:pStyle w:val="Normal"/>
        <w:spacing w:before="0" w:after="0"/>
        <w:ind w:firstLine="709"/>
        <w:jc w:val="both"/>
        <w:rPr/>
      </w:pPr>
      <w:r>
        <w:rPr>
          <w:rFonts w:cs="Times New Roman" w:ascii="Times New Roman" w:hAnsi="Times New Roman"/>
          <w:i/>
          <w:sz w:val="28"/>
          <w:szCs w:val="28"/>
        </w:rPr>
        <w:t xml:space="preserve">- Но я вполне заменяю многоуважаемую приставку Пере-, - самодовольно усмехнулась Пре-. </w:t>
      </w:r>
    </w:p>
    <w:p>
      <w:pPr>
        <w:pStyle w:val="Normal"/>
        <w:spacing w:before="0" w:after="0"/>
        <w:ind w:firstLine="709"/>
        <w:jc w:val="both"/>
        <w:rPr/>
      </w:pPr>
      <w:r>
        <w:rPr>
          <w:rFonts w:cs="Times New Roman" w:ascii="Times New Roman" w:hAnsi="Times New Roman"/>
          <w:i/>
          <w:sz w:val="28"/>
          <w:szCs w:val="28"/>
        </w:rPr>
        <w:t xml:space="preserve">- Зато без меня не обходится значение неполноты действия, - в тон ей заявляет При-.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ка они спорили между собой, рекой лились красные чернила в ученических тетрадях.</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доело это королеве-матери, и сказала она, что если дочки не перестанут спорить и перепутывать, то придется их выселить из страны Грамматики в словари. Но принцессы не хотели ничего слышать, и спор между ними продолжается до сих пор.</w:t>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center"/>
        <w:rPr>
          <w:rFonts w:ascii="Times New Roman" w:hAnsi="Times New Roman" w:cs="Times New Roman"/>
          <w:b/>
          <w:b/>
          <w:i/>
          <w:i/>
          <w:sz w:val="28"/>
          <w:szCs w:val="28"/>
        </w:rPr>
      </w:pPr>
      <w:r>
        <w:rPr>
          <w:rFonts w:cs="Times New Roman" w:ascii="Times New Roman" w:hAnsi="Times New Roman"/>
          <w:b/>
          <w:i/>
          <w:sz w:val="28"/>
          <w:szCs w:val="28"/>
        </w:rPr>
        <w:t>Фантазер</w:t>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t xml:space="preserve">Жил-был суффикс Ер и работал он в театре. Это был мастер на все руки. </w:t>
      </w:r>
    </w:p>
    <w:p>
      <w:pPr>
        <w:pStyle w:val="Normal"/>
        <w:spacing w:before="0" w:after="0"/>
        <w:ind w:firstLine="709"/>
        <w:rPr/>
      </w:pPr>
      <w:r>
        <w:rPr>
          <w:rFonts w:cs="Times New Roman" w:ascii="Times New Roman" w:hAnsi="Times New Roman"/>
          <w:i/>
          <w:sz w:val="28"/>
          <w:szCs w:val="28"/>
        </w:rPr>
        <w:t>В театре он имел несколько ролей. Когда он надевал черный фрак с белой манишкой, то превращался в важного дирижера.</w:t>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t>Ер был ловким жонглером. Ему подчинялись мячи, тарелки, гири, обручи.</w:t>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t>Актер из Ера был превосходный. В помощи гримера он не нуждался, так как сам был мастером искусным.</w:t>
      </w:r>
    </w:p>
    <w:p>
      <w:pPr>
        <w:pStyle w:val="Normal"/>
        <w:spacing w:before="0" w:after="0"/>
        <w:ind w:firstLine="709"/>
        <w:rPr/>
      </w:pPr>
      <w:r>
        <w:rPr>
          <w:rFonts w:cs="Times New Roman" w:ascii="Times New Roman" w:hAnsi="Times New Roman"/>
          <w:i/>
          <w:sz w:val="28"/>
          <w:szCs w:val="28"/>
        </w:rPr>
        <w:t>Иногда Еру приходилось быть дублером. Благодаря прекрасной памяти, он запоминал все роли в спектакле. Дикция у Ера была отличная, и порой он подменял заболевшего суфлера.</w:t>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t>А часто он вставал на место билетера и пропускал даже без билета всех детей, желающих попасть на представление.</w:t>
      </w:r>
    </w:p>
    <w:p>
      <w:pPr>
        <w:pStyle w:val="Normal"/>
        <w:spacing w:before="0" w:after="0"/>
        <w:ind w:firstLine="709"/>
        <w:rPr>
          <w:rFonts w:ascii="Times New Roman" w:hAnsi="Times New Roman" w:cs="Times New Roman"/>
          <w:i/>
          <w:i/>
          <w:sz w:val="28"/>
          <w:szCs w:val="28"/>
        </w:rPr>
      </w:pPr>
      <w:r>
        <w:rPr>
          <w:rFonts w:cs="Times New Roman" w:ascii="Times New Roman" w:hAnsi="Times New Roman"/>
          <w:i/>
          <w:sz w:val="28"/>
          <w:szCs w:val="28"/>
        </w:rPr>
        <w:t>Вот какой был мастер и фантазер этот суффикс Ер.</w:t>
      </w:r>
    </w:p>
    <w:p>
      <w:pPr>
        <w:pStyle w:val="Normal"/>
        <w:spacing w:before="0" w:after="0"/>
        <w:ind w:firstLine="709"/>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before="0" w:after="0"/>
        <w:ind w:firstLine="709"/>
        <w:jc w:val="center"/>
        <w:rPr>
          <w:rFonts w:ascii="Times New Roman" w:hAnsi="Times New Roman" w:cs="Times New Roman"/>
          <w:i/>
          <w:i/>
          <w:sz w:val="28"/>
          <w:szCs w:val="28"/>
        </w:rPr>
      </w:pPr>
      <w:r>
        <w:rPr>
          <w:rFonts w:cs="Times New Roman" w:ascii="Times New Roman" w:hAnsi="Times New Roman"/>
          <w:b/>
          <w:i/>
          <w:sz w:val="28"/>
          <w:szCs w:val="28"/>
        </w:rPr>
        <w:t>Сказка о Знаках препинания</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Жили-были в области Пунктуации Знаки препинания. Заспорили они как-то раз, кто важнее.</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очка сказала:</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Я самая главная, потому что заканчиваю предложение. А повествовательное предложение сообщает людям очень много важной информации.</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Нет, я самый главный,- громко заявил Вопросительный знак.- Если я буду стоять в конце предложения, то оно будет вопросительным, а люди без вопросов не могут разговаривать друг с другом. Ведь каждый вопрос порождает ответ, а значит и новые мысли.</w:t>
      </w:r>
    </w:p>
    <w:p>
      <w:pPr>
        <w:pStyle w:val="Normal"/>
        <w:spacing w:before="0" w:after="0"/>
        <w:ind w:firstLine="709"/>
        <w:jc w:val="both"/>
        <w:rPr/>
      </w:pPr>
      <w:r>
        <w:rPr>
          <w:rFonts w:cs="Times New Roman" w:ascii="Times New Roman" w:hAnsi="Times New Roman"/>
          <w:i/>
          <w:sz w:val="28"/>
          <w:szCs w:val="28"/>
        </w:rPr>
        <w:t xml:space="preserve">- Это не вы, а я самый главный и важный,- воскликнул Восклицательный знак.- Это я даю людям радость, без меня они не смогли бы радоваться.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ут в спор вмешался дядюшка Синтаксис:</w:t>
      </w:r>
    </w:p>
    <w:p>
      <w:pPr>
        <w:pStyle w:val="Normal"/>
        <w:spacing w:before="0" w:after="0"/>
        <w:ind w:firstLine="709"/>
        <w:jc w:val="both"/>
        <w:rPr/>
      </w:pPr>
      <w:r>
        <w:rPr>
          <w:rFonts w:cs="Times New Roman" w:ascii="Times New Roman" w:hAnsi="Times New Roman"/>
          <w:i/>
          <w:sz w:val="28"/>
          <w:szCs w:val="28"/>
        </w:rPr>
        <w:t xml:space="preserve">- Все вы важны. Каждый из вас сообщает определенную информацию в определенной последовательности, которая очень важна каждому человеку.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 тех пор знаки препинания зажили дружно. </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bookmarkStart w:id="0" w:name="11"/>
      <w:bookmarkStart w:id="1" w:name="11"/>
      <w:bookmarkEnd w:id="1"/>
    </w:p>
    <w:p>
      <w:pPr>
        <w:pStyle w:val="Normal"/>
        <w:spacing w:before="0" w:after="0"/>
        <w:ind w:firstLine="709"/>
        <w:jc w:val="center"/>
        <w:rPr>
          <w:rFonts w:ascii="Times New Roman" w:hAnsi="Times New Roman" w:cs="Times New Roman"/>
          <w:b/>
          <w:b/>
          <w:i/>
          <w:i/>
          <w:iCs/>
          <w:sz w:val="28"/>
          <w:szCs w:val="28"/>
        </w:rPr>
      </w:pPr>
      <w:r>
        <w:rPr>
          <w:rFonts w:cs="Times New Roman" w:ascii="Times New Roman" w:hAnsi="Times New Roman"/>
          <w:b/>
          <w:i/>
          <w:iCs/>
          <w:sz w:val="28"/>
          <w:szCs w:val="28"/>
        </w:rPr>
        <w:t>Бал в сказочной стране</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днажды ученики пятого класса решили отправиться в страну Русского языка. Принцесса Морфологии устроила в честь ребят бал в королевском дворце.</w:t>
      </w:r>
    </w:p>
    <w:p>
      <w:pPr>
        <w:pStyle w:val="Normal"/>
        <w:spacing w:before="0" w:after="0"/>
        <w:ind w:firstLine="709"/>
        <w:jc w:val="both"/>
        <w:rPr/>
      </w:pPr>
      <w:r>
        <w:rPr>
          <w:rFonts w:cs="Times New Roman" w:ascii="Times New Roman" w:hAnsi="Times New Roman"/>
          <w:i/>
          <w:sz w:val="28"/>
          <w:szCs w:val="28"/>
        </w:rPr>
        <w:t xml:space="preserve">Первым принцесса представила маленького аккуратного и очень серьёзного старичка. Его звали Существительным. Старичок сказал: «Я самая нужная часть речи». Принцесса только улыбнулась. Вместе с принцессой заулыбался молодой и очень красивый юноша: «Я, Прилагательное, а рядом со мною Глагол». Ребята с интересом посмотрели на подвижного дяденьку, который не мог спокойно стоять на месте. Тут подбежали Местоимения и хором заявили: «Мы, ты, я — лучшие друзья». Затем пришла очередь знакомиться с Числительным — это была пожилая женщина в платье, вышитом цифрами, в руках она держала счёты. Тут раздался шум, и, расталкивая всех на своём пути, к </w:t>
      </w:r>
      <w:r>
        <w:rPr>
          <w:rFonts w:cs="Times New Roman" w:ascii="Times New Roman" w:hAnsi="Times New Roman"/>
          <w:i/>
          <w:iCs/>
          <w:sz w:val="28"/>
          <w:szCs w:val="28"/>
        </w:rPr>
        <w:t xml:space="preserve">ученикам </w:t>
      </w:r>
      <w:r>
        <w:rPr>
          <w:rFonts w:cs="Times New Roman" w:ascii="Times New Roman" w:hAnsi="Times New Roman"/>
          <w:i/>
          <w:sz w:val="28"/>
          <w:szCs w:val="28"/>
        </w:rPr>
        <w:t>подбежал Глагол. Он тащил за собой улыбающегося человека: «Вот, познакомьтесь, мой лучший друг. Его зовут Наречие. Только он может обозначать признак действия, которое я произвожу». Подошла последняя гостья — её звали Междометие. Она сразу заохала: «Ах, какие прекрасные дети».</w:t>
      </w:r>
    </w:p>
    <w:p>
      <w:pPr>
        <w:pStyle w:val="Normal"/>
        <w:spacing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аздник подошёл к концу. Ребята поблагодарили принцессу и сказали, что они навсегда запомнят её подданных — самостоятельные части речи.</w:t>
      </w:r>
    </w:p>
    <w:p>
      <w:pPr>
        <w:pStyle w:val="Normal"/>
        <w:spacing w:before="0" w:after="0"/>
        <w:rPr>
          <w:rFonts w:ascii="Times New Roman" w:hAnsi="Times New Roman" w:cs="Times New Roman"/>
          <w:i/>
          <w:i/>
          <w:sz w:val="28"/>
          <w:szCs w:val="28"/>
        </w:rPr>
      </w:pPr>
      <w:r>
        <w:rPr>
          <w:rFonts w:cs="Times New Roman" w:ascii="Times New Roman" w:hAnsi="Times New Roman"/>
          <w:i/>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Emphasis">
    <w:name w:val="Emphasis"/>
    <w:basedOn w:val="Style13"/>
    <w:qFormat/>
    <w:rPr>
      <w:i/>
      <w:iCs/>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7T13:04:00Z</dcterms:created>
  <dc:creator>Анюта</dc:creator>
  <dc:description/>
  <dc:language>en-US</dc:language>
  <cp:lastModifiedBy>Анечка</cp:lastModifiedBy>
  <dcterms:modified xsi:type="dcterms:W3CDTF">2013-11-27T13:04:00Z</dcterms:modified>
  <cp:revision>2</cp:revision>
  <dc:subject/>
  <dc:title/>
</cp:coreProperties>
</file>