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вежина М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У СОШ № 2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ование здоровьесберегающих технологий в работе  учителя-логопе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недрение здоровьесберегающих технологий в образовательный процесс- это одно из самых  важных и доступных условий для сохранения здоровья обучающихся. Раскрывая понятие о здоровьесберегающих технологиях важно отметить, что речь идет не о какой-то универсальной и чудодейственной технологии, а о системе, направленной  на коррекцию речевых нарушений, психического развития ребенка и сохранение его здоровья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учащихся, имеющих нарушения устной и письменной речи и посещающих логопункт, являются ослабленными, имеют а анамнезе различные  перинатальные повреждения головного мозга,  что негативно сказывается на развитии ребенка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этому, я  внедряю в свою коррекционную работу различные виды здоровьесберегающих технологий. Стараюсь так организовать коррекционный процесс, при котором качественное обучение и коррекция речевых отклонений учащихся происходила без ущерба их здоровью, а наоборот способствовала укреплению здоровья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занятиях я старюсь создать благоприятный фон, доброжелательную обстановку, чтобы  дети смогли раскрыть свои эмоциональные и интеллектуальные возможности.</w:t>
      </w:r>
    </w:p>
    <w:p>
      <w:pPr>
        <w:pStyle w:val="Normal"/>
        <w:ind w:firstLine="120"/>
        <w:jc w:val="both"/>
        <w:rPr>
          <w:sz w:val="28"/>
          <w:szCs w:val="28"/>
        </w:rPr>
      </w:pPr>
      <w:r>
        <w:rPr>
          <w:sz w:val="28"/>
          <w:szCs w:val="28"/>
        </w:rPr>
        <w:t>Все  ЗОТ, используемые мною на занятиях, основываются на следующих принципах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 « НЕ навреди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«Сознательности и активности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нцип «Доступности и индивидуальности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«Системного чередования нагрузки и отдыха»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воей практической деятельности  я применяю следующие  ЗОТ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ритми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пауз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звитие мелкой мотори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ительная гимнастик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инезиологические приемы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упражнения являются органичным продолжением коррекционного занятия и повышают активность детей.</w:t>
      </w:r>
    </w:p>
    <w:p>
      <w:pPr>
        <w:pStyle w:val="Normal"/>
        <w:ind w:left="4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ыхательная  гимнастика</w:t>
      </w:r>
    </w:p>
    <w:p>
      <w:pPr>
        <w:pStyle w:val="Normal"/>
        <w:ind w:left="4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увеличению объема дыхания, улучшает качество дыхательной мускулатур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ирует дыхательный рит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 навык правильного дыха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ует темпо-ритмические характеристики  речи</w:t>
      </w:r>
    </w:p>
    <w:p>
      <w:pPr>
        <w:pStyle w:val="Normal"/>
        <w:ind w:left="4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  <w:u w:val="single"/>
        </w:rPr>
        <w:t xml:space="preserve">Логопедическая ритмика </w:t>
      </w:r>
      <w:r>
        <w:rPr>
          <w:sz w:val="28"/>
          <w:szCs w:val="28"/>
        </w:rPr>
        <w:t>направлена на 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ю речевых нарушен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ю правильному дыханию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мышечного тонус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релаксац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ритм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странственных представлен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функц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жполушарного взаимодействия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инамические паузы </w:t>
      </w:r>
      <w:r>
        <w:rPr>
          <w:sz w:val="28"/>
          <w:szCs w:val="28"/>
        </w:rPr>
        <w:t>направлены  н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ие усталости и напряженност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у четких координированных движений во взаимосвязи с речью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 развитие общей моторик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ПФ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 внутреннего мира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  <w:u w:val="single"/>
        </w:rPr>
        <w:t>Пальчиковая гимнастика</w:t>
      </w:r>
      <w:r>
        <w:rPr>
          <w:sz w:val="28"/>
          <w:szCs w:val="28"/>
        </w:rPr>
        <w:t>- развитие мелкой моторики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 и эффективно влияет на умственное и речевое развитие ребенка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рительная гимнастика</w:t>
      </w:r>
    </w:p>
    <w:p>
      <w:pPr>
        <w:pStyle w:val="Normal"/>
        <w:ind w:left="4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ает утомляемость глаз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ет зрительное пол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яет глазодвигательные  мышцы глаз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ает спазм аккомодации  глаз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ит профилактикой нарушения зрения</w:t>
      </w:r>
    </w:p>
    <w:p>
      <w:pPr>
        <w:pStyle w:val="Normal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инезиологические  приемы  </w:t>
      </w:r>
      <w:r>
        <w:rPr>
          <w:sz w:val="28"/>
          <w:szCs w:val="28"/>
        </w:rPr>
        <w:t>способствуют 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е  и преодолению нарушений устной речи, чтения и письм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ю почерк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ю  внимания, памяти, пространственных представлен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ют способность к самоконтрол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здоровьесберегающие  технологии, используемые в моей практике, дают положительный эффект в коррекции  нарушений устной и письменной речи у учащихс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иды упражнен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гимнастик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Глубокий вдох. Во время вдоха   медленно поднять прямые руки до уровня груди ладонями вверх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держать дыхание. Во время задержки дыхания концентрировать внимание на середине ладон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Медленный выдох. Выдыхая рисовать перед собой обеими руками: круг, квадрат, треугольник. Упражнения выполняются  по музы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ая ритмик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оритмические занятия основаны на тесной связи слова, движения и музыки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е по логоритмике включает следующие виды упражнений: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ьба и маршировка в различных направлениях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жнения на регуляцию мышечного тонуса направлены на развитие умения расслаблять и напрягать определённые группы мышц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 Упражнения на развитие дыхания, голоса и артикуляци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жнения на активизацию внимания и памяти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четные упражнения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чевые упражнения без музыкального сопровождения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жнения, формирующие чувство музыкального размера (метра)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итмические упражнения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азвитие чувства темп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0. Пение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1. Игра на музыкальных инструментах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альчиковые игры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3. Упражнения на развитие мимик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Артикуляционные упражнения направлены на развитие подвижности языка, губ, челюстей, переключаемости артикуляционных движений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Упражнения на развитие фонематического восприятия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пауз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со стихами «Расскажи стихи рукам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минутки на различные  лексические темы и дифференцируемые зву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минутки с мячом на отстукивание слогового рит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елкой маторики: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бводки, трафареты, шнуровки, спирографы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 с мелкими предметам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 со скороговорками, стихам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й алфавит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рительная гимнастик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движении глаз «ВВЕРХ-ВНИЗ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движения глаз «ВЛЕВО-ВПРАВО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ащение глазами по часовой стрелке и проти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МЕТЕЛКИ»- застое моргание глаз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исование» глазами цифр, кругов и пружин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незиологические упражнен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олечко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Кулак-ребро-ладонь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згинк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ркальное рисова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Ухо-нос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обеими руками одновременно геометрических фигур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оздоровительных моментов в учебной практике позволяет снижать утомляемость, повышает эмоциональный настрой и работоспособность, а это в свою очередь способствует сохранению и укреплению здоровья школьнков и помогает в коррекции различных нарушений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51:00Z</dcterms:created>
  <dc:creator>Admin</dc:creator>
  <dc:description/>
  <cp:keywords/>
  <dc:language>en-US</dc:language>
  <cp:lastModifiedBy>Admin</cp:lastModifiedBy>
  <dcterms:modified xsi:type="dcterms:W3CDTF">2013-11-26T19:13:00Z</dcterms:modified>
  <cp:revision>11</cp:revision>
  <dc:subject/>
  <dc:title>Невежина М</dc:title>
</cp:coreProperties>
</file>