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Утверждаю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иректор МБОУ «СОШ №6» 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/______________/</w:t>
      </w:r>
    </w:p>
    <w:p>
      <w:pPr>
        <w:pStyle w:val="Normal"/>
        <w:tabs>
          <w:tab w:val="clear" w:pos="708"/>
          <w:tab w:val="left" w:pos="6360" w:leader="none"/>
        </w:tabs>
        <w:ind w:right="765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60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</w:rPr>
      </w:pPr>
      <w:r>
        <w:rPr>
          <w:b/>
        </w:rPr>
        <w:t>План мероприятий по профилактике соблюдения правил дорожного движения</w:t>
      </w:r>
    </w:p>
    <w:p>
      <w:pPr>
        <w:pStyle w:val="Normal"/>
        <w:tabs>
          <w:tab w:val="clear" w:pos="708"/>
          <w:tab w:val="left" w:pos="0" w:leader="none"/>
          <w:tab w:val="left" w:pos="14580" w:leader="none"/>
        </w:tabs>
        <w:jc w:val="center"/>
        <w:rPr>
          <w:b/>
          <w:b/>
        </w:rPr>
      </w:pPr>
      <w:r>
        <w:rPr>
          <w:b/>
        </w:rPr>
        <w:t>в МБОУ «СОШ№6» г. Югорск  на 2013-2014 учебный год.</w:t>
      </w:r>
    </w:p>
    <w:p>
      <w:pPr>
        <w:pStyle w:val="Normal"/>
        <w:tabs>
          <w:tab w:val="clear" w:pos="708"/>
          <w:tab w:val="left" w:pos="0" w:leader="none"/>
          <w:tab w:val="left" w:pos="14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45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16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Организация ежедневных бесед-минуток по ПДД в начальной шко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Классные руководители 1-4 клас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Составление схем безопасных маршрутов движения для первоклассни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Классные руководители 1-х классов, руководитель ОБЖ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Выступление агитбригады отряда ЮИДД на празднике первоклассни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Преподаватель ОБ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Встречи учащихся с инспекторами ГИБД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Инспектора ГИБДД, организат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 xml:space="preserve">Участие в городском конкурсе рисунков по основам безопас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Организатор, преподаватель ОБ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Посвящение первоклассников в пешеходы инспекторами ГИБДД уч-ся 1 класс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Организатор , преподаватель ОБ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Конкурс рисунков «Наш друг – светофо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Ноя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Организатор, учителя ИЗ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Участие в конкурсе на лучшего руководителя отряда ЮИД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Февра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Руководитель отряда ЮИД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Проведение родительских собраний, посвященных профилактике безопасности дорожного дви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Зам. по ВР, организато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Деятельность отряда ЮИД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Руководитель отряда ЮИД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Конкурс сочинений «Пешеходов надо любит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Февра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Организатор, Пресс-цент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Радиолинейка в стихах по ПД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Мар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Организатор, ди-дж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Конкур «безопасное колес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Апре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80" w:leader="none"/>
              </w:tabs>
              <w:jc w:val="center"/>
              <w:rPr/>
            </w:pPr>
            <w:r>
              <w:rPr/>
              <w:t>Преподаватель ОБЖ, организатор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58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5:31:00Z</dcterms:created>
  <dc:creator>-гуляев</dc:creator>
  <dc:description/>
  <cp:keywords/>
  <dc:language>en-US</dc:language>
  <cp:lastModifiedBy>администратор</cp:lastModifiedBy>
  <cp:lastPrinted>2012-09-17T12:33:00Z</cp:lastPrinted>
  <dcterms:modified xsi:type="dcterms:W3CDTF">2013-11-27T13:50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           Утверждаю </dc:title>
</cp:coreProperties>
</file>