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"Использование цифровых микроскопов, как средства реализации индивидуальных траекторий обучения на уроках биолог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Журавлёва М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биологии ГБОУ СОШ №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вершенствование учебно-материальной базы общеобразовательной школы - одно из главных условий повышения уровня учебно-воспитательного процесса. Учебное оборудование стало неотъемлемой частью урока, так как работа с ним для учащихся - это и источник новых знаний, и средство для усвоения, обобщения, повторения изученного материала. В методике преподавания биологии разработаны различные приемы использования учебного оборудования на уроках. </w:t>
      </w:r>
    </w:p>
    <w:p>
      <w:pPr>
        <w:pStyle w:val="Normal"/>
        <w:rPr/>
      </w:pPr>
      <w:r>
        <w:rPr/>
        <w:t xml:space="preserve">Курс биологии в школе призван вооружить учащихся элементарными знаниями о предметах и явлениях природы, о простейших взаимосвязях между нами, а также о взаимодействии человека и природы. Ведущими методами работы в области биологии являются методы естественных наук: наблюдение в природе, наблюдения в классе, экскурсии, опыты, практические работы. </w:t>
      </w:r>
    </w:p>
    <w:p>
      <w:pPr>
        <w:pStyle w:val="Normal"/>
        <w:rPr/>
      </w:pPr>
      <w:r>
        <w:rPr/>
        <w:t xml:space="preserve">Однако в условиях классных занятий не всегда возможно непосредственно наблюдать, видеть предметы и явления в естественном состоянии. В этом случае необходимые представления и понятия могут быть сформированы с помощью цифровых микроскопов. </w:t>
      </w:r>
    </w:p>
    <w:p>
      <w:pPr>
        <w:pStyle w:val="Normal"/>
        <w:jc w:val="both"/>
        <w:rPr/>
      </w:pPr>
      <w:r>
        <w:rPr/>
        <w:t>Цифровые микроскопы являются великолепной дополнительной базой для работы с микропрепаратами и мелкими объектами изучения т.к он может работать как микровидеокамера.</w:t>
      </w:r>
    </w:p>
    <w:p>
      <w:pPr>
        <w:pStyle w:val="Normal"/>
        <w:jc w:val="both"/>
        <w:rPr/>
      </w:pPr>
      <w:r>
        <w:rPr/>
        <w:t>а) сам микроскоп очень красивый и необычный</w:t>
      </w:r>
    </w:p>
    <w:p>
      <w:pPr>
        <w:pStyle w:val="Normal"/>
        <w:jc w:val="both"/>
        <w:rPr/>
      </w:pPr>
      <w:r>
        <w:rPr/>
        <w:t>б) очень интересная и красочная программа</w:t>
      </w:r>
    </w:p>
    <w:p>
      <w:pPr>
        <w:pStyle w:val="Normal"/>
        <w:jc w:val="both"/>
        <w:rPr/>
      </w:pPr>
      <w:r>
        <w:rPr/>
        <w:t>в) можно использовать для подготовки к лабораторным работам</w:t>
      </w:r>
    </w:p>
    <w:p>
      <w:pPr>
        <w:pStyle w:val="Normal"/>
        <w:jc w:val="both"/>
        <w:rPr/>
      </w:pPr>
      <w:r>
        <w:rPr/>
        <w:t>г) можно использовать для подготовки презентаций учителя и учеников по определенным темам( там где необходимо показать микропрепарат). Например в 9 классе при изучении работы кишечника важно оказать как выглядит ворсинка кишечника. В презентацию можно вставить микровидеофильм.</w:t>
      </w:r>
    </w:p>
    <w:p>
      <w:pPr>
        <w:pStyle w:val="Normal"/>
        <w:jc w:val="both"/>
        <w:rPr/>
      </w:pPr>
      <w:r>
        <w:rPr/>
        <w:t xml:space="preserve">Использование цифровых микроскопов продолжается в течение всего курса обучения биологии с 6 по 11 класс. Это даёт возможность ученику совершенствовать свои умения, получать практическое подтверждение теоретическим знаниям. </w:t>
      </w:r>
    </w:p>
    <w:p>
      <w:pPr>
        <w:pStyle w:val="Normal"/>
        <w:jc w:val="both"/>
        <w:rPr/>
      </w:pPr>
      <w:r>
        <w:rPr/>
        <w:t>Уровень и сложность заданий при работе с цифровым микроскопом дифференцируются в зависимости от возраста ученик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370</wp:posOffset>
            </wp:positionH>
            <wp:positionV relativeFrom="paragraph">
              <wp:posOffset>1224280</wp:posOffset>
            </wp:positionV>
            <wp:extent cx="2182495" cy="1636395"/>
            <wp:effectExtent l="0" t="0" r="0" b="0"/>
            <wp:wrapTight wrapText="bothSides">
              <wp:wrapPolygon edited="0">
                <wp:start x="-84" y="0"/>
                <wp:lineTo x="-84" y="21445"/>
                <wp:lineTo x="21600" y="21445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6 классе, когда только начинается работа с цифровым микроскопом, ученики должны освоить правила работы с микроскопом. Первое задание, которое они должны выполнить в ходе лабораторной работы, приготовить микропрепарат кожицы лука и рассмотреть как выглядит растительная клетк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года при проведении лабораторных работ ученики рассматривают клетки других частей растения (например клетки листа).</w:t>
      </w:r>
    </w:p>
    <w:p>
      <w:pPr>
        <w:pStyle w:val="Normal"/>
        <w:rPr/>
      </w:pPr>
      <w:r>
        <w:rPr/>
        <w:t>Цифровой микроскоп позволяет посмотреть строение более крупных объектов, например строение зерновки ржи.</w:t>
      </w:r>
    </w:p>
    <w:p>
      <w:pPr>
        <w:pStyle w:val="Normal"/>
        <w:rPr/>
      </w:pPr>
      <w:r>
        <w:rPr/>
        <w:drawing>
          <wp:inline distT="0" distB="0" distL="0" distR="0">
            <wp:extent cx="1852930" cy="138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лабораторной работы ученики должны также найти и сделать подписи основных частей препарата. Для этого им необходимо сфотографировать препарат и с помощью редактора, находящегося в программе микроскопа подписать эти основные части препарата.</w:t>
      </w:r>
    </w:p>
    <w:p>
      <w:pPr>
        <w:pStyle w:val="Normal"/>
        <w:rPr/>
      </w:pPr>
      <w:r>
        <w:rPr/>
        <w:t>В 7 классе ученики рассматривают микропрепараты простейших организмов. В ходе проверки знаний можно использовать задания по распознаванию простейших.</w:t>
      </w:r>
    </w:p>
    <w:p>
      <w:pPr>
        <w:pStyle w:val="Normal"/>
        <w:rPr/>
      </w:pPr>
      <w:r>
        <w:rPr/>
        <w:drawing>
          <wp:inline distT="0" distB="0" distL="0" distR="0">
            <wp:extent cx="1867535" cy="139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9 классе при изучении темы «Ткани» учащиеся получают микропрепараты и используя свои знания и опыт работы с цифровым микроскопом должны определить вид ткани размещённый в микропрепарате и дать объяснение своим выводам.</w:t>
      </w:r>
    </w:p>
    <w:p>
      <w:pPr>
        <w:pStyle w:val="Normal"/>
        <w:rPr/>
      </w:pPr>
      <w:r>
        <w:rPr/>
        <w:drawing>
          <wp:inline distT="0" distB="0" distL="0" distR="0">
            <wp:extent cx="1989455" cy="149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53870" cy="148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Цифровой микроскоп используется не только на уроках, но и во внеурочной деятельности, например при подготовке проектных работ. Где уже на более высоком уровне ученики старших классов используют все возможности цифровых микроскопов (например работу с живой клеткой и фиксацию реакции клетки на изменение условий окружающей среды используя функции фотоаппарата и видеокамеры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2057400" cy="12947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18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w:rPr/>
        <w:drawing>
          <wp:inline distT="0" distB="0" distL="0" distR="0">
            <wp:extent cx="2013585" cy="136779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14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t>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/>
        <w:drawing>
          <wp:inline distT="0" distB="0" distL="0" distR="0">
            <wp:extent cx="2057400" cy="129476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1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Использование цифрового микроскопа в учебном процессе всегда сочетается со словом учителя. Проводя самостоятельные опыты, ученики убеждаются в истинности приобретаемых знаний, в реальности тех явлений и процессов, о которых рассказывает учитель. А уверенность в истинности полученных сведений, убежденность в знаниях делают их осознанными, прочными. Использование цифрового микроскопа  повышает интерес к знаниям, делает более легким процесс их усвоения, поддерживает внимание ребенка, содействует выработке у учащихся эмоционально-оценочного отношения к сообщаемым зна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55:00Z</dcterms:created>
  <dc:creator>Андрей</dc:creator>
  <dc:description/>
  <cp:keywords/>
  <dc:language>en-US</dc:language>
  <cp:lastModifiedBy>Андрей</cp:lastModifiedBy>
  <dcterms:modified xsi:type="dcterms:W3CDTF">2012-05-02T22:00:00Z</dcterms:modified>
  <cp:revision>5</cp:revision>
  <dc:subject/>
  <dc:title/>
</cp:coreProperties>
</file>