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рок по окружающему ми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 xml:space="preserve">в 1 классе по тем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ознакомимся с вод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МК «Начальная школа 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>XXI</w:t>
      </w:r>
      <w:r>
        <w:rPr>
          <w:rFonts w:cs="Times New Roman" w:ascii="Times New Roman" w:hAnsi="Times New Roman"/>
          <w:b/>
          <w:sz w:val="48"/>
          <w:szCs w:val="48"/>
        </w:rPr>
        <w:t>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ставила учитель начальных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ОУ СОШ №12 Полчанинова С.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аган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. Организовать учебную деятельность детей по ознакомлению с различными природными явлениями (дождь, снег, град, роса, туман, лёд, ней), показать разнообразие состояний воды в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 основе материала урока развивать внимание, память, мышление, речь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ть условия для формирования бережного отношения к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арточки с заданиями, лёд, горячая вода для опытов, интерактивная доска, презентация к уроку, компью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, подведения к теме урока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тель: На нашей Земле есть такое богатство, без которого обойтись вообще невозможно. А что это за богатство, вы узнаете, отгадав загадку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еня вам не умыться, не наесться, не напитьс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од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О чём будем говорить на урок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 воде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Слайд № 1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ы слышали о воде? Говорят она везде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фломастеры, договоритесь с товарищем в паре и нарисуйте, какая в природе бывает вода. Работаем в паре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Дети выполняют один рисунок на двоих; учитель вывешивает рисунки вокруг слова «вода»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работ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кая бывает вода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ода бывает разная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тель: Тема урока: Познакомимся с водой.  (Слайд №1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я по теме уро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осмотрите на рисунки и скажите, на какие группы мы можем их разделить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нег, дождь, лёд и т.д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: А здесь у меня вода, но в необычном состоянии (учитель открывает термос с горячей водой). Что вы видите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днимается пар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Значит, какая бывает ещё вода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 виде пар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что такое пар? Пар – это мельчайшие капельки воды, растворенные в воздух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ы продолжаем рассматривать различные состояние воды. Откройте учебник. Рассмотрите схему. Какая бывает ещё вода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следовательно называют воду в разных состояниях: туман, град, роса, иней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и не могут описать явление, то учитель даёт пояснения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ман – охлаждённый пар, но не ниже 0</w:t>
      </w:r>
      <w:r>
        <w:rPr>
          <w:rFonts w:cs="Vani" w:ascii="Vani" w:hAnsi="Vani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– замёрзшие капельки дожд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а – пар, который образовался вечером, а утром охладилс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ей – Иней – охлаждённый пар, но ниже 0</w:t>
      </w:r>
      <w:r>
        <w:rPr>
          <w:rFonts w:cs="Vani" w:ascii="Vani" w:hAnsi="Vani"/>
          <w:sz w:val="24"/>
          <w:szCs w:val="24"/>
        </w:rPr>
        <w:t>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 когда вы видели туман? Град? Росу? Иней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– это снег, пар, иней, роса, лёд, туман, дождь, град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ске появляется схема: (Слайд №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каком состоянии бывает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 четы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нежинки лов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 вверх- не пойм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низ- не дос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 стороны, пошир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м, ловим, три, четы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нежинка на ладо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нежинка на ладо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ю на них немнож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раз-два, на руке одна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Углубление знаний. Творческие  зад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: Вода как волшебница. Она может превращаться из одного состояния в другое. У меня здесь спрятана вода в одном из состоя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осок, без топ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ечку мост го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, как синее стек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ко, весело свет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Л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к лёд превратить в во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раздаёт детям кубики льда) Что происходит,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Лёд под действием тепла 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как воду превратить в лёд? Посоветуйтесь с товарищем и ответ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пар превратить в воду? Посоветуйтесь с товарищем и ответ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детей обобщаю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тем проводится опыт: пар поднимается, охлаждается на стекле и превращается в в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вопросы для обсуждения в пар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ду  превратить в пар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нег превратить в вод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да превращается в снег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Что можно сказать о разных состояниях воды? Как они взаимосвязаны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зминутк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говорю «вода» - вы прыгаете, если я говорю «снег» - вы кружитесь, а если я говорю «лёд» - застываете на мест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рованные задания по закреплению зна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К нам на урок пришла капелька и принесла своё задание. Капелька хочет узнать, как дети работали на уроке, что нового узнали. У каждой пары своя карточка. Прочитайте задания и выполните его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№1</w:t>
      </w:r>
      <w:r>
        <w:rPr>
          <w:rFonts w:cs="Times New Roman" w:ascii="Times New Roman" w:hAnsi="Times New Roman"/>
          <w:sz w:val="24"/>
          <w:szCs w:val="24"/>
        </w:rPr>
        <w:t xml:space="preserve"> (Задание базового уровня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слово с рисунко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                     роса                     снег                         дождь                    лё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62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4" r="-6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915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4850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1865" cy="72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6640" cy="791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№2</w:t>
      </w:r>
      <w:r>
        <w:rPr>
          <w:rFonts w:cs="Times New Roman" w:ascii="Times New Roman" w:hAnsi="Times New Roman"/>
          <w:sz w:val="24"/>
          <w:szCs w:val="24"/>
        </w:rPr>
        <w:t xml:space="preserve"> (Задание повышенного уровня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 пропущенные сло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следующие состояния воды:  дождь,______________, снег,____________, ______________,  лёд, _______________, ________________ 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роверяются. (Слайд№3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№3. </w:t>
      </w:r>
      <w:r>
        <w:rPr>
          <w:rFonts w:cs="Times New Roman" w:ascii="Times New Roman" w:hAnsi="Times New Roman"/>
          <w:sz w:val="24"/>
          <w:szCs w:val="24"/>
        </w:rPr>
        <w:t>(Творческое задание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 кроссворд. Напишите,  в каком состоянии бывает в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ает горошком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21175</wp:posOffset>
                </wp:positionH>
                <wp:positionV relativeFrom="paragraph">
                  <wp:posOffset>90170</wp:posOffset>
                </wp:positionV>
                <wp:extent cx="1259840" cy="10674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567"/>
                              <w:gridCol w:w="534"/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84.05pt;mso-wrap-distance-left:9pt;mso-wrap-distance-right:9pt;mso-wrap-distance-top:0pt;mso-wrap-distance-bottom:0pt;margin-top:7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567"/>
                        <w:gridCol w:w="534"/>
                        <w:gridCol w:w="45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по дорожкам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бивает с яблонь цвет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ям наносит вре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ся, вился белый рой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на землю – стал го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падаю всегда-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ждинка, не звезда –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ркаю в лопухах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ушках и лугах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В каких состояниях бывает вода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Рефлексия.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е путешествует вода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исчезает никогд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снег превратиться, то в лёд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ет - и снова в поход!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выкли, что вода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спутница всегда!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м, что вода исчезла на нашей планете. Что же будет? Может ли человек прожить без воды? В учебнике на стр. 48 рассмотрите картинки и расскажите, зачем человеку вода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Какое значение имеет вода в нашей жизни? (Слайд №4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Итог уро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бывает вода в окружающем нас мир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нового мы узнали о вод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ожно сказать о взаимосвязи разных состояний вод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пелька вами очень довольна. Она даёт вам задание на следующий урок. В течение недели наблюдайте за водой, какая она, за её свойств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a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3:21:00Z</dcterms:created>
  <dc:creator>user</dc:creator>
  <dc:description/>
  <cp:keywords/>
  <dc:language>en-US</dc:language>
  <cp:lastModifiedBy>Master</cp:lastModifiedBy>
  <dcterms:modified xsi:type="dcterms:W3CDTF">2013-11-27T16:32:00Z</dcterms:modified>
  <cp:revision>9</cp:revision>
  <dc:subject/>
  <dc:title/>
</cp:coreProperties>
</file>