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4" w:leader="none"/>
        </w:tabs>
        <w:rPr>
          <w:color w:val="4F81BD"/>
        </w:rPr>
      </w:pPr>
      <w:r>
        <w:rPr>
          <w:color w:val="4F81BD"/>
        </w:rPr>
        <w:tab/>
      </w:r>
    </w:p>
    <w:p>
      <w:pPr>
        <w:pStyle w:val="Normal"/>
        <w:spacing w:lineRule="auto" w:line="276" w:before="0" w:after="240"/>
        <w:jc w:val="center"/>
        <w:rPr>
          <w:color w:val="4F81BD"/>
        </w:rPr>
      </w:pPr>
      <w:r>
        <w:rPr>
          <w:color w:val="4F81BD"/>
        </w:rPr>
        <w:t>МУНИЦИПАЛЬНОЕ БЮДЖЕТНОЕ ДОШКОЛЬНОЕ  ОБРАЗОВАТЕЛЬНОЕ УЧРЕЖДЕНИЕ</w:t>
      </w:r>
    </w:p>
    <w:p>
      <w:pPr>
        <w:pStyle w:val="Normal"/>
        <w:spacing w:lineRule="auto" w:line="276" w:before="0" w:after="240"/>
        <w:jc w:val="center"/>
        <w:rPr/>
      </w:pPr>
      <w:r>
        <w:rPr>
          <w:color w:val="4F81BD"/>
        </w:rPr>
        <w:t>МУНИЦИПАЛЬНОГО ОБРАЗОВАНИЯ ГОРОД КРАСНОДАР</w:t>
      </w:r>
    </w:p>
    <w:p>
      <w:pPr>
        <w:pStyle w:val="Normal"/>
        <w:spacing w:lineRule="auto" w:line="276" w:before="0" w:after="240"/>
        <w:jc w:val="center"/>
        <w:rPr>
          <w:color w:val="4F81BD"/>
        </w:rPr>
      </w:pPr>
      <w:r>
        <w:rPr>
          <w:color w:val="4F81BD"/>
        </w:rPr>
        <w:t>«ДЕТСКИЙ САД КОМБИНИРОВАННОГО ВИДА №113»</w:t>
      </w:r>
    </w:p>
    <w:p>
      <w:pPr>
        <w:pStyle w:val="Normal"/>
        <w:spacing w:lineRule="auto" w:line="360" w:before="0" w:after="240"/>
        <w:jc w:val="center"/>
        <w:rPr>
          <w:b/>
          <w:b/>
          <w:color w:val="4F81BD"/>
          <w:sz w:val="44"/>
          <w:szCs w:val="44"/>
        </w:rPr>
      </w:pPr>
      <w:r>
        <w:rPr>
          <w:b/>
          <w:color w:val="4F81BD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251460</wp:posOffset>
                </wp:positionH>
                <wp:positionV relativeFrom="paragraph">
                  <wp:posOffset>281305</wp:posOffset>
                </wp:positionV>
                <wp:extent cx="5937885" cy="946150"/>
                <wp:effectExtent l="0" t="5613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40" cy="94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Авторская разрабо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епосредственно образовательной деятель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"математическая викторина"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в подготовительной групп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с  интеграцией образовательной области «ПОЗНАНИЕ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8pt;margin-top:22.15pt;width:467.5pt;height:7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Авторская разработ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непосредственно образовательной деятель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"математическая викторина"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в подготовительной групп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с  интеграцией образовательной области «ПОЗНАНИЕ»</w:t>
                      </w:r>
                    </w:p>
                  </w:txbxContent>
                </v:textbox>
                <v:path textpathok="t"/>
                <v:textpath on="t" fitshape="t" string="Авторская разработка &#10;непосредственно образовательной деятельности&#10;&quot;математическая викторина&quot; &#10; в подготовительной группе&#10; с  интеграцией образовательной области «ПОЗНАНИЕ»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01650</wp:posOffset>
                </wp:positionH>
                <wp:positionV relativeFrom="paragraph">
                  <wp:posOffset>99695</wp:posOffset>
                </wp:positionV>
                <wp:extent cx="5379085" cy="1258570"/>
                <wp:effectExtent l="5715" t="5080" r="4191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120" cy="125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Что? Где? когда? 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#7030a0" stroked="t" o:allowincell="f" style="position:absolute;margin-left:39.5pt;margin-top:7.85pt;width:423.5pt;height:99.0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Что? Где? когда? »</w:t>
                      </w:r>
                    </w:p>
                  </w:txbxContent>
                </v:textbox>
                <v:path textpathok="t"/>
                <v:textpath on="t" fitshape="t" string="«Что? Где? когда? »" style="font-family:&quot;Impact&quot;;font-size:12pt"/>
                <v:fill o:detectmouseclick="t" type="solid" color2="#8fcf5f"/>
                <v:stroke color="#cc99ff" weight="936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612900</wp:posOffset>
            </wp:positionH>
            <wp:positionV relativeFrom="paragraph">
              <wp:posOffset>39370</wp:posOffset>
            </wp:positionV>
            <wp:extent cx="2875280" cy="41789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АВТОР: РАСПОНОМАРЕВА Е.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КРАСНОДАР, 2012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? Где? Когда?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авторская разработка образовательной деятельности для детей подготовительной   группы, образовательная область «Познание»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атематическая викторин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учающи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: порядковый и обратный счет в пределах 1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геометрических фигурах, умение группировать их по признаку формы, находить фигуры с помощью условных обозначений их свойст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ориентировки в пространстве и на листе бумаг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отгадывать математические загад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й соотносить количество предметов с цифр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й отсчитывать количество на одну единицу больше или меньше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ие задач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логического мышления, сообразительности, внима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мекалку, зрительную память, воображени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мыслительных операций, умению аргументировать свои высказыва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элементарные навыки алгоритмической культуры мышления, способность производить действия в уме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е задачи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авить детям радость и удовольствие от игр развивающей направленност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, умение понимать учебную задачу и выполнять ее самостоятельно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интерес к интеллектуальной деятельности, желание играть в игры с математическим содержанием, проявляя настойчивость, целеустремленность, взаимопомощ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Материал: </w:t>
      </w:r>
      <w:r>
        <w:rPr>
          <w:sz w:val="28"/>
          <w:szCs w:val="28"/>
        </w:rPr>
        <w:t>юла, конверты с заданиями, приз, стулья, пронумерованные от 1 до 10, бейджики для игроков с цифрами от 1 до 10, карточки с балл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торина проводится в зале, оформленном соответствующим образом. В центре зала два стола. Один разделен на 4 сектора, каждому сектору соответствует свой цвет, и конверты с задан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торы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уждай-к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й-к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тавляй-к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чай-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заранее отобраны для игры. Они под аплодисменты входят в зал и занимают свои места, согласно, той цифре, которая изображена у них на бейджиках. Ведущий представляет капитана и команду , и знакомит всех с правилами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тям показывают приз, который будет разыгрываться. Ведущий крутит юлу. Выпадает один из 4 секторов, игрок выбирает конверт с заданием. Зачитывается задание. За каждое выполненное задание игрок или команда получают 1 бал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суждай-к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1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кодил Гена, Чебурашка и Шапокляк живут в 3-х этажном доме на разных этажах. Гена живет не на 2 и не на 3, Чебурашка не на 2, Шапокляк на 2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На каких этажах живут персонажи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адание №2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 подарили котенка: не черного и  не полосатого, не с желтыми и не с зелеными глазами, но с длинным хвост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акого котенка подарили Кате?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приложение 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3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е мама дала 7 конфет. Девочка отдала 3 конфеты своей подружке Ол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Сколько конфет осталось у маш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мей-ка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164465</wp:posOffset>
                </wp:positionV>
                <wp:extent cx="34226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2.9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164465</wp:posOffset>
                </wp:positionV>
                <wp:extent cx="57023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2.95pt;width:44.8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>Задание №1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 все, что ты знаешь про эти фигур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2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2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ери геометрическую фигуру по образцу «Тангра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3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едини точки на этом листе бумаги, от 1 до 10 и скажи какое животное у тебя получи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4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183515</wp:posOffset>
                </wp:positionV>
                <wp:extent cx="342265" cy="342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14.45pt;width:26.9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183515</wp:posOffset>
                </wp:positionV>
                <wp:extent cx="57023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4.45pt;width:44.8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4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83515</wp:posOffset>
                </wp:positionV>
                <wp:extent cx="571500" cy="3422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4.45pt;width:44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u w:val="single"/>
        </w:rPr>
        <w:t>Задание №4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 все предметы  похожие на 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5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Расставляй-к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1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авь цифры по порядку, от 1 до 10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2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тавь цифры в обратном порядке, от 10 до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7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3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тавь карточки с изображенными на них углами, прямыми, фигурами по свойствам: 1.уг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фиг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 прям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8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чай-к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Задание №1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ь на вопрос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хвостов у 7 осло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носов у 2 псо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лап у 2 лисят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2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ь на вопрос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цифра находится между цифрами 7 и 9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цифра следует за цифрой 4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цифра находится перед цифрой 9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3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и на карточки и ответь на вопрос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посередине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между божьей коровкой и листо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после кружки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под листо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перед кружкой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все предметы по диагонали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справа от карандаша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в левом верхнем углу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в правом нижнем угл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9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иц опрос для всей команд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вопросы, а игроки по очереди отвечают только «да», либо «нет». Вопросы задаются быстр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к живет на крыш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шка по крыше гуляет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дка по небу плывет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шка варится в кастрюл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стом стакане есть орех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ег идет лето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после вторник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п едят вилкой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шка боится, мышк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о выше, чем куст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ковь бывает синяя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, старше бабушк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лога медведя на дерев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вадрата 4 угл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руга есть углы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оженное кисло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живешь в Краснодар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лка, всегда зеленая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ь красного цвета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тый- цвет солнц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игроки ответили на все вопросы и выполнили все задания. Ведущий подсчитывает заработанные командой баллы. Дарит приз. Дети благодарят друг друга за игр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- минутки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часы идут, и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к-так, тик-та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ме кто умеет т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маятник в час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бивает каждый такт (Наклоны влево-вправ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часах сидит кук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ё своя избушка. (Дети садятся в глубокий присе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кует птичка врем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ова спрячется за дверью, (Присед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ки движутся по к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касаются друг друга. (Вращение туловищем вправ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нёмся мы с т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 стрелки часовой. (Вращение туловищем влев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асы идут, идут, (Ходьба на мест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огда вдруг отстают. (Замедление темпа ходьб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бывает, что спеш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но убежать хотят! (Бег на мест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их не завед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они совсем встают. (Дети останавливают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давай-ка, не лен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вверх и руки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давай-ка, не лен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махи делай чётче, резч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нируй получше плечи. (Обе прямые руки подняты вверх, рывком опустить руки и завести за спину, потом рывком поднять — вверх-наза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пус вправо, корпус влево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спинку нам разм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роты будем дел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уками помогать. (Повороты корпуса в стор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дной ноге ст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ругую подог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еперь поперем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 поднимать колени. (По очереди поднимать согнутые в коленях ноги как можно выш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охнули, посвеж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место снова сели. (Дети садят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16305</wp:posOffset>
            </wp:positionH>
            <wp:positionV relativeFrom="paragraph">
              <wp:posOffset>3175</wp:posOffset>
            </wp:positionV>
            <wp:extent cx="842010" cy="861060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3495</wp:posOffset>
            </wp:positionH>
            <wp:positionV relativeFrom="paragraph">
              <wp:posOffset>1905</wp:posOffset>
            </wp:positionV>
            <wp:extent cx="611505" cy="617855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8" r="-5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84505</wp:posOffset>
            </wp:positionH>
            <wp:positionV relativeFrom="paragraph">
              <wp:posOffset>515620</wp:posOffset>
            </wp:positionV>
            <wp:extent cx="614045" cy="62801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087120</wp:posOffset>
            </wp:positionH>
            <wp:positionV relativeFrom="paragraph">
              <wp:posOffset>99060</wp:posOffset>
            </wp:positionV>
            <wp:extent cx="636905" cy="627380"/>
            <wp:effectExtent l="0" t="0" r="0" b="0"/>
            <wp:wrapNone/>
            <wp:docPr id="1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988185</wp:posOffset>
            </wp:positionH>
            <wp:positionV relativeFrom="paragraph">
              <wp:posOffset>99060</wp:posOffset>
            </wp:positionV>
            <wp:extent cx="967105" cy="723265"/>
            <wp:effectExtent l="0" t="0" r="0" b="0"/>
            <wp:wrapNone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586990</wp:posOffset>
            </wp:positionH>
            <wp:positionV relativeFrom="paragraph">
              <wp:posOffset>619760</wp:posOffset>
            </wp:positionV>
            <wp:extent cx="937895" cy="627380"/>
            <wp:effectExtent l="0" t="0" r="0" b="0"/>
            <wp:wrapNone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294380</wp:posOffset>
            </wp:positionH>
            <wp:positionV relativeFrom="paragraph">
              <wp:posOffset>99060</wp:posOffset>
            </wp:positionV>
            <wp:extent cx="967105" cy="605790"/>
            <wp:effectExtent l="0" t="0" r="0" b="0"/>
            <wp:wrapNone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19295</wp:posOffset>
            </wp:positionH>
            <wp:positionV relativeFrom="paragraph">
              <wp:posOffset>165735</wp:posOffset>
            </wp:positionV>
            <wp:extent cx="1302385" cy="977900"/>
            <wp:effectExtent l="0" t="0" r="0" b="0"/>
            <wp:wrapNone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1895475" cy="12573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9.2pt;height:9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506980" cy="12573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704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97.35pt;height:9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1714500" cy="12573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34.95pt;height:9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FF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1143000" cy="83629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3628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silver" stroked="t" o:allowincell="f" style="position:absolute;margin-left:0pt;margin-top:0pt;width:89.95pt;height:65.8pt;mso-wrap-style:none;v-text-anchor:middle;mso-position-horizontal-relative:char" type="_x0000_t12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0pt;width:71.95pt;height:71.95pt;mso-wrap-style:none;v-text-anchor:middle;mso-position-horizontal-relative:char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14400" cy="914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71.95pt;height:71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1346200" cy="9144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9144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c00" stroked="t" o:allowincell="f" style="position:absolute;margin-left:0pt;margin-top:0pt;width:105.95pt;height:71.95pt;mso-wrap-style:none;v-text-anchor:middle;mso-position-horizontal-relative:char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9525</wp:posOffset>
            </wp:positionH>
            <wp:positionV relativeFrom="paragraph">
              <wp:posOffset>9525</wp:posOffset>
            </wp:positionV>
            <wp:extent cx="1830705" cy="1371600"/>
            <wp:effectExtent l="0" t="0" r="0" b="0"/>
            <wp:wrapNone/>
            <wp:docPr id="2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714500" cy="12573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34.95pt;height:9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170116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282065" cy="17145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8565" cy="17272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57530" cy="56324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56340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silver" stroked="t" o:allowincell="f" style="position:absolute;margin-left:0pt;margin-top:0pt;width:43.85pt;height:44.3pt;mso-wrap-style:none;v-text-anchor:middle;mso-position-horizontal-relative:char" type="_x0000_t12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ка, морковь, колокольчик, пирами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66420" cy="53213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32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0pt;width:44.55pt;height:41.85pt;mso-wrap-style:none;v-text-anchor:middle;mso-position-horizontal-relative:char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визор, кубик, картина, тумбоч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66420" cy="53530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3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44.55pt;height:42.1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це, яблоко, апельсин, тарел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795020" cy="45212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45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62.55pt;height:35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йцо, огурец, кабачок, ды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266825" cy="1066165"/>
                <wp:effectExtent l="0" t="0" r="0" b="0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9.75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99770" cy="1066165"/>
                <wp:effectExtent l="0" t="0" r="0" b="0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.1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52525" cy="1066165"/>
                <wp:effectExtent l="0" t="0" r="0" b="0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90.75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207010</wp:posOffset>
                </wp:positionV>
                <wp:extent cx="0" cy="6858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3pt" to="126pt,7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892810</wp:posOffset>
                </wp:positionV>
                <wp:extent cx="5715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0.3pt" to="170.95pt,7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207010</wp:posOffset>
                </wp:positionV>
                <wp:extent cx="685800" cy="685800"/>
                <wp:effectExtent l="635" t="3810" r="381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3pt" to="251.95pt,7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0</wp:posOffset>
                </wp:positionH>
                <wp:positionV relativeFrom="paragraph">
                  <wp:posOffset>892810</wp:posOffset>
                </wp:positionV>
                <wp:extent cx="8001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0.3pt" to="260.95pt,7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892810</wp:posOffset>
                </wp:positionV>
                <wp:extent cx="8001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0.3pt" to="341.95pt,7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435610</wp:posOffset>
                </wp:positionV>
                <wp:extent cx="342900" cy="571500"/>
                <wp:effectExtent l="4445" t="254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4.3pt" to="377.95pt,7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0600</wp:posOffset>
                </wp:positionH>
                <wp:positionV relativeFrom="paragraph">
                  <wp:posOffset>1007110</wp:posOffset>
                </wp:positionV>
                <wp:extent cx="5715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9.3pt" to="422.95pt,7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Углы: 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8855" cy="1066165"/>
                <wp:effectExtent l="0" t="0" r="0" b="0"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.65pt;height:83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256540</wp:posOffset>
                </wp:positionV>
                <wp:extent cx="685800" cy="571500"/>
                <wp:effectExtent l="3175" t="381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.2pt" to="188.95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668655" cy="827405"/>
                <wp:effectExtent l="5715" t="381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82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" h="1303">
                              <a:moveTo>
                                <a:pt x="0" y="83"/>
                              </a:moveTo>
                              <a:cubicBezTo>
                                <a:pt x="28" y="64"/>
                                <a:pt x="109" y="7"/>
                                <a:pt x="140" y="3"/>
                              </a:cubicBezTo>
                              <a:cubicBezTo>
                                <a:pt x="167" y="0"/>
                                <a:pt x="193" y="16"/>
                                <a:pt x="220" y="23"/>
                              </a:cubicBezTo>
                              <a:cubicBezTo>
                                <a:pt x="234" y="65"/>
                                <a:pt x="293" y="170"/>
                                <a:pt x="240" y="223"/>
                              </a:cubicBezTo>
                              <a:cubicBezTo>
                                <a:pt x="221" y="242"/>
                                <a:pt x="187" y="236"/>
                                <a:pt x="160" y="243"/>
                              </a:cubicBezTo>
                              <a:cubicBezTo>
                                <a:pt x="173" y="345"/>
                                <a:pt x="148" y="410"/>
                                <a:pt x="240" y="463"/>
                              </a:cubicBezTo>
                              <a:cubicBezTo>
                                <a:pt x="264" y="477"/>
                                <a:pt x="293" y="476"/>
                                <a:pt x="320" y="483"/>
                              </a:cubicBezTo>
                              <a:cubicBezTo>
                                <a:pt x="423" y="457"/>
                                <a:pt x="480" y="470"/>
                                <a:pt x="580" y="503"/>
                              </a:cubicBezTo>
                              <a:cubicBezTo>
                                <a:pt x="593" y="523"/>
                                <a:pt x="617" y="539"/>
                                <a:pt x="620" y="563"/>
                              </a:cubicBezTo>
                              <a:cubicBezTo>
                                <a:pt x="630" y="655"/>
                                <a:pt x="602" y="680"/>
                                <a:pt x="560" y="743"/>
                              </a:cubicBezTo>
                              <a:cubicBezTo>
                                <a:pt x="567" y="770"/>
                                <a:pt x="563" y="802"/>
                                <a:pt x="580" y="823"/>
                              </a:cubicBezTo>
                              <a:cubicBezTo>
                                <a:pt x="593" y="839"/>
                                <a:pt x="619" y="839"/>
                                <a:pt x="640" y="843"/>
                              </a:cubicBezTo>
                              <a:cubicBezTo>
                                <a:pt x="693" y="853"/>
                                <a:pt x="747" y="856"/>
                                <a:pt x="800" y="863"/>
                              </a:cubicBezTo>
                              <a:cubicBezTo>
                                <a:pt x="807" y="883"/>
                                <a:pt x="827" y="903"/>
                                <a:pt x="820" y="923"/>
                              </a:cubicBezTo>
                              <a:cubicBezTo>
                                <a:pt x="805" y="969"/>
                                <a:pt x="740" y="1043"/>
                                <a:pt x="740" y="1043"/>
                              </a:cubicBezTo>
                              <a:cubicBezTo>
                                <a:pt x="747" y="1063"/>
                                <a:pt x="745" y="1088"/>
                                <a:pt x="760" y="1103"/>
                              </a:cubicBezTo>
                              <a:cubicBezTo>
                                <a:pt x="775" y="1118"/>
                                <a:pt x="799" y="1120"/>
                                <a:pt x="820" y="1123"/>
                              </a:cubicBezTo>
                              <a:cubicBezTo>
                                <a:pt x="886" y="1133"/>
                                <a:pt x="953" y="1136"/>
                                <a:pt x="1020" y="1143"/>
                              </a:cubicBezTo>
                              <a:cubicBezTo>
                                <a:pt x="1037" y="1211"/>
                                <a:pt x="1053" y="1250"/>
                                <a:pt x="1000" y="13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3,1303" path="m0,83c28,64,109,7,140,3c167,0,193,16,220,23c234,65,293,170,240,223c221,242,187,236,160,243c173,345,148,410,240,463c264,477,293,476,320,483c423,457,480,470,580,503c593,523,617,539,620,563c630,655,602,680,560,743c567,770,563,802,580,823c593,839,619,839,640,843c693,853,747,856,800,863c807,883,827,903,820,923c805,969,740,1043,740,1043c747,1063,745,1088,760,1103c775,1118,799,1120,820,1123c886,1133,953,1136,1020,1143c1037,1211,1053,1250,1000,1303e" stroked="t" o:allowincell="f" style="position:absolute;margin-left:216pt;margin-top:11.05pt;width:52.6pt;height:6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142240</wp:posOffset>
                </wp:positionV>
                <wp:extent cx="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2pt" to="306pt,1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7600</wp:posOffset>
                </wp:positionH>
                <wp:positionV relativeFrom="paragraph">
                  <wp:posOffset>942340</wp:posOffset>
                </wp:positionV>
                <wp:extent cx="8001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4.2pt" to="350.95pt,7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142240</wp:posOffset>
                </wp:positionV>
                <wp:extent cx="0" cy="8001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2pt" to="396pt,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6300</wp:posOffset>
                </wp:positionH>
                <wp:positionV relativeFrom="paragraph">
                  <wp:posOffset>485140</wp:posOffset>
                </wp:positionV>
                <wp:extent cx="685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8.2pt" to="422.9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ямые: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49855</wp:posOffset>
                </wp:positionH>
                <wp:positionV relativeFrom="paragraph">
                  <wp:posOffset>238760</wp:posOffset>
                </wp:positionV>
                <wp:extent cx="566420" cy="53530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3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65pt;margin-top:18.8pt;width:44.55pt;height:42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58210</wp:posOffset>
                </wp:positionH>
                <wp:positionV relativeFrom="paragraph">
                  <wp:posOffset>315595</wp:posOffset>
                </wp:positionV>
                <wp:extent cx="795020" cy="45212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45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3pt;margin-top:24.85pt;width:62.55pt;height:3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41215</wp:posOffset>
                </wp:positionH>
                <wp:positionV relativeFrom="paragraph">
                  <wp:posOffset>315595</wp:posOffset>
                </wp:positionV>
                <wp:extent cx="566420" cy="53213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532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5.45pt;margin-top:24.85pt;width:44.55pt;height:41.8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3240</wp:posOffset>
                </wp:positionH>
                <wp:positionV relativeFrom="paragraph">
                  <wp:posOffset>210820</wp:posOffset>
                </wp:positionV>
                <wp:extent cx="557530" cy="563245"/>
                <wp:effectExtent l="8255" t="11430" r="889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56340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41.2pt;margin-top:16.6pt;width:43.85pt;height:44.3pt;mso-wrap-style:none;v-text-anchor:middle" type="_x0000_t12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89330</wp:posOffset>
                </wp:positionH>
                <wp:positionV relativeFrom="paragraph">
                  <wp:posOffset>1614170</wp:posOffset>
                </wp:positionV>
                <wp:extent cx="781050" cy="46037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60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77.9pt;margin-top:127.1pt;width:61.45pt;height:36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фигуры: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2400</wp:posOffset>
                </wp:positionH>
                <wp:positionV relativeFrom="paragraph">
                  <wp:posOffset>185420</wp:posOffset>
                </wp:positionV>
                <wp:extent cx="647700" cy="711200"/>
                <wp:effectExtent l="52705" t="71120" r="65405" b="774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11360"/>
                        </a:xfrm>
                        <a:prstGeom prst="star5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bbb59" stroked="t" o:allowincell="f" style="position:absolute;margin-left:12pt;margin-top:14.6pt;width:50.95pt;height:55.95pt;mso-wrap-style:none;v-text-anchor:middle" type="_x0000_t12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71880</wp:posOffset>
                </wp:positionH>
                <wp:positionV relativeFrom="paragraph">
                  <wp:posOffset>185420</wp:posOffset>
                </wp:positionV>
                <wp:extent cx="698500" cy="723900"/>
                <wp:effectExtent l="19050" t="19050" r="32385" b="419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39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c0504d" stroked="t" o:allowincell="f" style="position:absolute;margin-left:84.4pt;margin-top:14.6pt;width:54.95pt;height:56.95pt;mso-wrap-style:none;v-text-anchor:middle" type="_x0000_t11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56460</wp:posOffset>
                </wp:positionH>
                <wp:positionV relativeFrom="paragraph">
                  <wp:posOffset>185420</wp:posOffset>
                </wp:positionV>
                <wp:extent cx="628015" cy="646430"/>
                <wp:effectExtent l="10795" t="14605" r="22225" b="292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64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8064a2" stroked="t" o:allowincell="f" style="position:absolute;margin-left:169.8pt;margin-top:14.6pt;width:49.4pt;height:50.85pt;mso-wrap-style:none;v-text-anchor:middle" type="_x0000_t5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20900</wp:posOffset>
                </wp:positionH>
                <wp:positionV relativeFrom="paragraph">
                  <wp:posOffset>179705</wp:posOffset>
                </wp:positionV>
                <wp:extent cx="663575" cy="673100"/>
                <wp:effectExtent l="19685" t="19050" r="31115" b="838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673200"/>
                        </a:xfrm>
                        <a:custGeom>
                          <a:avLst/>
                          <a:gdLst>
                            <a:gd name="textAreaLeft" fmla="*/ 88200 w 376200"/>
                            <a:gd name="textAreaRight" fmla="*/ 287640 w 376200"/>
                            <a:gd name="textAreaTop" fmla="*/ 44640 h 381600"/>
                            <a:gd name="textAreaBottom" fmla="*/ 239400 h 381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79646" stroked="t" o:allowincell="f" style="position:absolute;margin-left:167pt;margin-top:14.15pt;width:52.2pt;height:52.95pt;mso-wrap-style:none;v-text-anchor:middle" type="_x0000_t74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0780</wp:posOffset>
                </wp:positionH>
                <wp:positionV relativeFrom="paragraph">
                  <wp:posOffset>109855</wp:posOffset>
                </wp:positionV>
                <wp:extent cx="609600" cy="825500"/>
                <wp:effectExtent l="19050" t="19050" r="97155" b="419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91.4pt;margin-top:8.65pt;width:47.95pt;height:64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630</wp:posOffset>
                </wp:positionH>
                <wp:positionV relativeFrom="paragraph">
                  <wp:posOffset>109855</wp:posOffset>
                </wp:positionV>
                <wp:extent cx="769620" cy="844550"/>
                <wp:effectExtent l="25400" t="7620" r="38735" b="292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844560"/>
                        </a:xfrm>
                        <a:prstGeom prst="upArrow">
                          <a:avLst>
                            <a:gd name="adj1" fmla="val 50000"/>
                            <a:gd name="adj2" fmla="val 27432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6.9pt;margin-top:8.65pt;width:60.55pt;height:66.45pt;mso-wrap-style:none;v-text-anchor:middle" type="_x0000_t68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71880</wp:posOffset>
                </wp:positionH>
                <wp:positionV relativeFrom="paragraph">
                  <wp:posOffset>128270</wp:posOffset>
                </wp:positionV>
                <wp:extent cx="762000" cy="831850"/>
                <wp:effectExtent l="13335" t="8255" r="37465" b="457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31960"/>
                        </a:xfrm>
                        <a:prstGeom prst="lightningBol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#fabf8f" stroked="t" o:allowincell="f" style="position:absolute;margin-left:84.4pt;margin-top:10.1pt;width:59.95pt;height:65.45pt;mso-wrap-style:none;v-text-anchor:middle" type="_x0000_t73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0900</wp:posOffset>
                </wp:positionH>
                <wp:positionV relativeFrom="paragraph">
                  <wp:posOffset>209550</wp:posOffset>
                </wp:positionV>
                <wp:extent cx="800100" cy="750570"/>
                <wp:effectExtent l="0" t="635" r="13335" b="228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06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74903b" stroked="f" o:allowincell="f" style="position:absolute;margin-left:167pt;margin-top:16.5pt;width:62.95pt;height:59.05pt;mso-wrap-style:none;v-text-anchor:middle" type="_x0000_t4">
                <v:fill o:detectmouseclick="t" color2="#9bbb59"/>
                <v:stroke color="#3465a4" joinstyle="round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7630</wp:posOffset>
                </wp:positionH>
                <wp:positionV relativeFrom="paragraph">
                  <wp:posOffset>209550</wp:posOffset>
                </wp:positionV>
                <wp:extent cx="712470" cy="622300"/>
                <wp:effectExtent l="31750" t="31750" r="32385" b="323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224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6.9pt;margin-top:16.5pt;width:56.05pt;height:48.95pt;mso-wrap-style:none;v-text-anchor:middle" type="_x0000_t96">
                <v:fill o:detectmouseclick="t" type="solid" color2="black"/>
                <v:stroke color="#4f81bd" weight="63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979805" cy="104711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77.1pt;height:82.4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600" w:footer="0" w:bottom="360"/>
      <w:pgBorders w:display="allPages" w:offsetFrom="page">
        <w:top w:val="double" w:sz="42" w:space="27" w:color="0070C0"/>
        <w:left w:val="double" w:sz="42" w:space="24" w:color="0070C0"/>
        <w:bottom w:val="double" w:sz="42" w:space="24" w:color="0070C0"/>
        <w:right w:val="double" w:sz="42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0:15:00Z</dcterms:created>
  <dc:creator>Admin</dc:creator>
  <dc:description/>
  <cp:keywords/>
  <dc:language>en-US</dc:language>
  <cp:lastModifiedBy>SQNY</cp:lastModifiedBy>
  <cp:lastPrinted>2013-11-09T19:33:00Z</cp:lastPrinted>
  <dcterms:modified xsi:type="dcterms:W3CDTF">2013-11-27T20:58:00Z</dcterms:modified>
  <cp:revision>16</cp:revision>
  <dc:subject/>
  <dc:title>Что</dc:title>
</cp:coreProperties>
</file>