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F81BD"/>
        </w:rPr>
      </w:pPr>
      <w:r>
        <w:rPr>
          <w:rFonts w:eastAsia="Times New Roman" w:cs="Times New Roman" w:ascii="Times New Roman" w:hAnsi="Times New Roman"/>
          <w:color w:val="4F81BD"/>
        </w:rPr>
        <w:t>МУНИЦИПАЛЬНОЕ БЮДЖЕТНОЕ ДОШКОЛЬНОЕ 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F81BD"/>
        </w:rPr>
      </w:pPr>
      <w:r>
        <w:rPr>
          <w:rFonts w:eastAsia="Times New Roman" w:cs="Times New Roman" w:ascii="Times New Roman" w:hAnsi="Times New Roman"/>
          <w:color w:val="4F81BD"/>
        </w:rPr>
        <w:t xml:space="preserve">МУНИЦИПАЛЬНОГО ОБРАЗОВАНИЯ </w:t>
      </w:r>
      <w:r>
        <w:rPr>
          <w:rFonts w:cs="Times New Roman" w:ascii="Times New Roman" w:hAnsi="Times New Roman"/>
          <w:color w:val="4F81BD"/>
        </w:rPr>
        <w:t>ГОРОД КРАСНОДАР</w:t>
      </w:r>
    </w:p>
    <w:p>
      <w:pPr>
        <w:pStyle w:val="Normal"/>
        <w:jc w:val="center"/>
        <w:rPr>
          <w:rFonts w:ascii="Times New Roman" w:hAnsi="Times New Roman" w:cs="Times New Roman"/>
          <w:color w:val="4F81BD"/>
        </w:rPr>
      </w:pPr>
      <w:r>
        <w:rPr>
          <w:rFonts w:eastAsia="Times New Roman" w:cs="Times New Roman" w:ascii="Times New Roman" w:hAnsi="Times New Roman"/>
          <w:color w:val="4F81BD"/>
        </w:rPr>
        <w:t>«ДЕТСКИЙ САД КОМБИНИРОВАННОГО ВИДА №</w:t>
      </w:r>
      <w:r>
        <w:rPr>
          <w:rFonts w:cs="Times New Roman" w:ascii="Times New Roman" w:hAnsi="Times New Roman"/>
          <w:color w:val="4F81BD"/>
        </w:rPr>
        <w:t>1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F81B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4F81BD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41275" simplePos="0" locked="0" layoutInCell="0" allowOverlap="1" relativeHeight="19">
                <wp:simplePos x="0" y="0"/>
                <wp:positionH relativeFrom="column">
                  <wp:posOffset>420370</wp:posOffset>
                </wp:positionH>
                <wp:positionV relativeFrom="paragraph">
                  <wp:posOffset>845820</wp:posOffset>
                </wp:positionV>
                <wp:extent cx="5937885" cy="189865"/>
                <wp:effectExtent l="0" t="395605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18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Авторская разрабо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епосредственно образователь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в подготовительной груп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с интеграцией образовательной области «ПОЗНАНИЕ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.1pt;margin-top:66.6pt;width:467.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Авторская разработ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епосредственно образовательной деятель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в подготовительной групп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с интеграцией образовательной области «ПОЗНАНИЕ»</w:t>
                      </w:r>
                    </w:p>
                  </w:txbxContent>
                </v:textbox>
                <v:path textpathok="t"/>
                <v:textpath on="t" fitshape="t" string="Авторская разработка &#10;непосредственно образовательной деятельности&#10; в подготовительной группе&#10; с интеграцией образовательной области «ПОЗНАНИЕ»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-306705</wp:posOffset>
                </wp:positionV>
                <wp:extent cx="5379085" cy="1258570"/>
                <wp:effectExtent l="5715" t="5080" r="4191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120" cy="125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Ф о р т   Б а й я рд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37.8pt;margin-top:-24.15pt;width:423.5pt;height:99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«Ф о р т   Б а й я рд»</w:t>
                      </w:r>
                    </w:p>
                  </w:txbxContent>
                </v:textbox>
                <v:path textpathok="t"/>
                <v:textpath on="t" fitshape="t" string="«Ф о р т   Б а й я рд»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5346065</wp:posOffset>
            </wp:positionH>
            <wp:positionV relativeFrom="page">
              <wp:align>top</wp:align>
            </wp:positionV>
            <wp:extent cx="5346065" cy="4815840"/>
            <wp:effectExtent l="0" t="0" r="0" b="0"/>
            <wp:wrapNone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АВТОР: РАСПОНОМАРЕВА Е.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РАСНОДАР, 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Ф о р т   Б а й я 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авторская разработка образовательной деятельности для детей подготовительной   группы, образовательная область «Познани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ешать арифметические примеры и записывать их решение с помощью циф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чисел в пределах 20;четных и нечетных чисе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ешать равенства: больше (&gt;),меньше (&lt;),равно(=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геометрических фигур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ориентироваться в окружающем пространстве и на листе бумаги в кле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логического мышления, вним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мекалку, зрительную память, воображение, сообрази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умение понимать учебную задачу и выполнять ее самостоятель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луша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ческим занят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варительная работа: (педагога к занятию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готовить таблиц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ис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рточки-картин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люч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готовить демонстрационный материа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форта в мор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 мор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орская атрибути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ставить столы: (имитируя базы,7 шт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варительная работа: (педагога с деть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-рассказ на тему: «Что такое Форт Байяр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ория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т Байяр - это каменный форт, расположенный у побережья Франции. Его построили для защиты верфи от возможного нападения британского фло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быстро утративший свое стратегическое значение форт десятилетия прозябал в безвестности. И кто знает, что было бы, если бы в середине восьмидесятых годов фортом не заинтересовалось французское телевидение. Форт стал самой необычной в мире телестудией, телеплощадкой и телеареной. А телеигра «Ключи от Форта», съемки которой ведутся здесь с 1990 года и по сей день, стала самым известным и популярным игровым шоу мирового телевидения. В игре участвует команда из 6 смельчаков, которые проходят различные физические и интеллектуальные испытания. За каждое испытание игроки получают ключ; собрав нужное количество ключей, команда выигрывает главный приз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ие прие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(напоминания, указания, вопросы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(сюрпризный момент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анализ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чки с числами от 1 до 20; листы бумаги в клетку (размер клетки 0,5х0,5 или 1х1 см); карточки с примерами; кубики Никитина; конверты с формулировкой заданий, на которых нарисованы ключи в виде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ина ( найди предмет); ключи (от сундука); сундук (с приз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Ребята, сегодня к нам в гости пришел необычный гость. Его зовут старец Фура. Я напомню вам, что в знаменитой крепости Байяр, он проводит интеллектуальную викторину. Он очень любит математику, а также знает большое количество математических задач, головоломок. Фура приехал издалека, чтобы проверить, сможете ли вы выполнить те задания, которые он для вас приготовил. Вы согласны пройти испытания? 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ослушайте, пожалуйста, правила наше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ра: </w:t>
      </w:r>
      <w:r>
        <w:rPr>
          <w:rFonts w:cs="Times New Roman" w:ascii="Times New Roman" w:hAnsi="Times New Roman"/>
          <w:sz w:val="28"/>
          <w:szCs w:val="28"/>
        </w:rPr>
        <w:t xml:space="preserve">Ребята, я подготовил для вас необычные задания. Вам нужно будет пройти 7 баз (см. схему 1), на каждой из которых вас ждет необычное задание. Если вы с ним справитесь, то я буду отдавать вам ключ, а собрав все ключи, вы сможете открыть мой сундук сокровищ, который я привез из Франции. Будьте внимательны, помогайте друг другу. А я желаю вам только победы! Вы готов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едставьте свою коман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команда: «Виктория», что значит По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к победе очень рв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икогда мы не сда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бедить стараемс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м ведь это нрав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ра:</w:t>
      </w:r>
      <w:r>
        <w:rPr>
          <w:rFonts w:cs="Times New Roman" w:ascii="Times New Roman" w:hAnsi="Times New Roman"/>
          <w:sz w:val="28"/>
          <w:szCs w:val="28"/>
        </w:rPr>
        <w:t xml:space="preserve"> Тогда в путь! Запомните мои слова на дорогу, они вам пригодятся!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0285</wp:posOffset>
            </wp:positionH>
            <wp:positionV relativeFrom="paragraph">
              <wp:posOffset>26035</wp:posOffset>
            </wp:positionV>
            <wp:extent cx="2714625" cy="1743075"/>
            <wp:effectExtent l="0" t="0" r="0" b="0"/>
            <wp:wrapTight wrapText="bothSides">
              <wp:wrapPolygon edited="0">
                <wp:start x="-2037" y="-1284"/>
                <wp:lineTo x="-2037" y="21276"/>
                <wp:lineTo x="22647" y="21276"/>
                <wp:lineTo x="22647" y="-1284"/>
                <wp:lineTo x="-2037" y="-1284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79" t="5632" r="4240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люч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хема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Задание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2 человека от коман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ле лежат карточки с числами от 1 до 20.Ваша задача в левой части стола расположить по порядку четные числа от 1 до 10, а в правой части стола нечетные числа от 10 до 20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0685</wp:posOffset>
            </wp:positionH>
            <wp:positionV relativeFrom="paragraph">
              <wp:posOffset>1278255</wp:posOffset>
            </wp:positionV>
            <wp:extent cx="936625" cy="534035"/>
            <wp:effectExtent l="0" t="0" r="0" b="0"/>
            <wp:wrapTight wrapText="bothSides">
              <wp:wrapPolygon edited="0">
                <wp:start x="-704" y="0"/>
                <wp:lineTo x="-704" y="21393"/>
                <wp:lineTo x="21599" y="21393"/>
                <wp:lineTo x="21599" y="0"/>
                <wp:lineTo x="-704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32555" cy="13804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вы справились с заданием. Вот вам       первый клю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ние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2 человека от коман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листы в клетку 0,5*0,5.Ребята, следуя подсказкам, вы должны выполнить графический дикта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09135</wp:posOffset>
            </wp:positionH>
            <wp:positionV relativeFrom="paragraph">
              <wp:posOffset>186055</wp:posOffset>
            </wp:positionV>
            <wp:extent cx="2057400" cy="1457325"/>
            <wp:effectExtent l="0" t="0" r="0" b="0"/>
            <wp:wrapNone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клетки вверх                  8.  Одна клетка влево                                                   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клетки вправо          9. Одна клетка вниз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летки вверх                10. Одна клетка влево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летки вправо              11. Одна клетка вверх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клетки вниз            12. Одна клетка влево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летки влево                13. Одна клетка вниз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09135</wp:posOffset>
            </wp:positionH>
            <wp:positionV relativeFrom="paragraph">
              <wp:posOffset>59690</wp:posOffset>
            </wp:positionV>
            <wp:extent cx="904875" cy="502920"/>
            <wp:effectExtent l="0" t="0" r="0" b="0"/>
            <wp:wrapTight wrapText="bothSides">
              <wp:wrapPolygon edited="0">
                <wp:start x="-1074" y="0"/>
                <wp:lineTo x="-1074" y="21292"/>
                <wp:lineTo x="21600" y="21292"/>
                <wp:lineTo x="21600" y="0"/>
                <wp:lineTo x="-1074" y="0"/>
              </wp:wrapPolygon>
            </wp:wrapTight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дна клетка вверх             14. Одна клетка вле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вот вам еще один ключ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Задание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2 человека от коман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карточки с примерами на сложение и вычитание, и карточки на расставление знаков больше, меньше, либо равно (&lt; &gt; =). Решите математические зада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09035</wp:posOffset>
            </wp:positionH>
            <wp:positionV relativeFrom="paragraph">
              <wp:posOffset>1020445</wp:posOffset>
            </wp:positionV>
            <wp:extent cx="990600" cy="521970"/>
            <wp:effectExtent l="0" t="0" r="0" b="0"/>
            <wp:wrapTight wrapText="bothSides">
              <wp:wrapPolygon edited="0">
                <wp:start x="-879" y="0"/>
                <wp:lineTo x="-879" y="21358"/>
                <wp:lineTo x="21600" y="21358"/>
                <wp:lineTo x="21600" y="0"/>
                <wp:lineTo x="-879" y="0"/>
              </wp:wrapPolygon>
            </wp:wrapTight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24100" cy="117157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получите свой клю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Задание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2 человека от коман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узор из кубиков  Никитина   по сх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9150" cy="82867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775" cy="84201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аш ключ, за правильно выполненное задание.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9150" cy="54229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Задание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ся коман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карточки, вам необходимо  в каждом ряду найти лишне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37485</wp:posOffset>
            </wp:positionH>
            <wp:positionV relativeFrom="paragraph">
              <wp:posOffset>1730375</wp:posOffset>
            </wp:positionV>
            <wp:extent cx="857250" cy="552450"/>
            <wp:effectExtent l="0" t="0" r="0" b="0"/>
            <wp:wrapTight wrapText="bothSides">
              <wp:wrapPolygon edited="0">
                <wp:start x="-741" y="0"/>
                <wp:lineTo x="-741" y="21356"/>
                <wp:lineTo x="21600" y="21356"/>
                <wp:lineTo x="21600" y="0"/>
                <wp:lineTo x="-741" y="0"/>
              </wp:wrapPolygon>
            </wp:wrapTight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8845" cy="1916430"/>
            <wp:effectExtent l="0" t="0" r="0" b="0"/>
            <wp:docPr id="1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- ваш клю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erReference w:type="default" r:id="rId15"/>
          <w:type w:val="nextPage"/>
          <w:pgSz w:w="11906" w:h="16838"/>
          <w:pgMar w:left="1134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й, ребята, что стоите?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азминку становит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права друг и слева др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месте все в веселый круг!</w:t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рыгать и скакать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!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прыгать и скакать! (</w:t>
      </w:r>
      <w:r>
        <w:rPr>
          <w:rFonts w:cs="Times New Roman" w:ascii="Times New Roman" w:hAnsi="Times New Roman"/>
          <w:i/>
          <w:sz w:val="28"/>
          <w:szCs w:val="28"/>
        </w:rPr>
        <w:t>Прыжки на месте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онился правый бок. (</w:t>
      </w:r>
      <w:r>
        <w:rPr>
          <w:rFonts w:cs="Times New Roman" w:ascii="Times New Roman" w:hAnsi="Times New Roman"/>
          <w:i/>
          <w:sz w:val="28"/>
          <w:szCs w:val="28"/>
        </w:rPr>
        <w:t>Наклоны туловища влево-вправо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два, тр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лонился левый б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два, тр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поднимем ручки (</w:t>
      </w:r>
      <w:r>
        <w:rPr>
          <w:rFonts w:cs="Times New Roman" w:ascii="Times New Roman" w:hAnsi="Times New Roman"/>
          <w:i/>
          <w:sz w:val="28"/>
          <w:szCs w:val="28"/>
        </w:rPr>
        <w:t>Руки вверх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тянемся до тучк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ядем на дорожку, (</w:t>
      </w:r>
      <w:r>
        <w:rPr>
          <w:rFonts w:cs="Times New Roman" w:ascii="Times New Roman" w:hAnsi="Times New Roman"/>
          <w:i/>
          <w:sz w:val="28"/>
          <w:szCs w:val="28"/>
        </w:rPr>
        <w:t>Присели на пол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омнем мы ножк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нем правую ножку, (</w:t>
      </w:r>
      <w:r>
        <w:rPr>
          <w:rFonts w:cs="Times New Roman" w:ascii="Times New Roman" w:hAnsi="Times New Roman"/>
          <w:i/>
          <w:sz w:val="28"/>
          <w:szCs w:val="28"/>
        </w:rPr>
        <w:t>Сгибаем ноги в колене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два, три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нем левую нож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два, тр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высоко подняли (</w:t>
      </w:r>
      <w:r>
        <w:rPr>
          <w:rFonts w:cs="Times New Roman" w:ascii="Times New Roman" w:hAnsi="Times New Roman"/>
          <w:i/>
          <w:sz w:val="28"/>
          <w:szCs w:val="28"/>
        </w:rPr>
        <w:t>Подняли ноги вверх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23260</wp:posOffset>
            </wp:positionH>
            <wp:positionV relativeFrom="paragraph">
              <wp:posOffset>57150</wp:posOffset>
            </wp:positionV>
            <wp:extent cx="2933700" cy="1800225"/>
            <wp:effectExtent l="0" t="0" r="0" b="0"/>
            <wp:wrapSquare wrapText="bothSides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много подержал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ою покачали (</w:t>
      </w:r>
      <w:r>
        <w:rPr>
          <w:rFonts w:cs="Times New Roman" w:ascii="Times New Roman" w:hAnsi="Times New Roman"/>
          <w:i/>
          <w:sz w:val="28"/>
          <w:szCs w:val="28"/>
        </w:rPr>
        <w:t>Движения головой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 дружно вместе встали. (</w:t>
      </w:r>
      <w:r>
        <w:rPr>
          <w:rFonts w:cs="Times New Roman" w:ascii="Times New Roman" w:hAnsi="Times New Roman"/>
          <w:i/>
          <w:sz w:val="28"/>
          <w:szCs w:val="28"/>
        </w:rPr>
        <w:t>Встал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дание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ся коман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на столе картин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найти предм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ледующим подсказка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яблок на картине? (7)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вечей? (6)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арандашей? (7)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, что конфет 6 штук? (нет их 7)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70985</wp:posOffset>
            </wp:positionH>
            <wp:positionV relativeFrom="paragraph">
              <wp:posOffset>198120</wp:posOffset>
            </wp:positionV>
            <wp:extent cx="828675" cy="525780"/>
            <wp:effectExtent l="0" t="0" r="0" b="0"/>
            <wp:wrapTight wrapText="bothSides">
              <wp:wrapPolygon edited="0">
                <wp:start x="-728" y="0"/>
                <wp:lineTo x="-728" y="21361"/>
                <wp:lineTo x="21600" y="21361"/>
                <wp:lineTo x="21600" y="0"/>
                <wp:lineTo x="-728" y="0"/>
              </wp:wrapPolygon>
            </wp:wrapTight>
            <wp:docPr id="1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ерно ли, что мячей 7 штук? (верно)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пичек на картинке? (7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. Ваш долгожданный клю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вы собрали все ключи и выполнили все задания. Теперь отправляемся к старцу Фу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ра:</w:t>
      </w:r>
      <w:r>
        <w:rPr>
          <w:rFonts w:cs="Times New Roman" w:ascii="Times New Roman" w:hAnsi="Times New Roman"/>
          <w:sz w:val="28"/>
          <w:szCs w:val="28"/>
        </w:rPr>
        <w:t xml:space="preserve"> Какие вы умные, внимательные, сообразительные! Вы настоящая команда. Сколько ключей вы собрали? (6).Но чтобы узнать, где спрятан сундук, вам нужно ответить на мой последний вопрос. Когда вы начали игру, я просил вас запомнить 7 слов! Назовите мне их.</w:t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57935</wp:posOffset>
            </wp:positionH>
            <wp:positionV relativeFrom="paragraph">
              <wp:posOffset>204470</wp:posOffset>
            </wp:positionV>
            <wp:extent cx="1647825" cy="1607185"/>
            <wp:effectExtent l="0" t="0" r="0" b="0"/>
            <wp:wrapTight wrapText="bothSides">
              <wp:wrapPolygon edited="0">
                <wp:start x="-91" y="0"/>
                <wp:lineTo x="-91" y="21415"/>
                <wp:lineTo x="21600" y="21415"/>
                <wp:lineTo x="21600" y="0"/>
                <wp:lineTo x="-91" y="0"/>
              </wp:wrapPolygon>
            </wp:wrapTight>
            <wp:docPr id="1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беда</w:t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Вот вам карта, на которой обозначено место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прятаны сокровищ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ра! Вы нашли сундук! Подберите ключи к нужным отверстиям и заберите при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8475" cy="1676400"/>
            <wp:effectExtent l="0" t="0" r="0" b="0"/>
            <wp:docPr id="1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1620" cy="999490"/>
            <wp:effectExtent l="0" t="0" r="0" b="0"/>
            <wp:docPr id="2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ра:</w:t>
      </w:r>
      <w:r>
        <w:rPr>
          <w:rFonts w:cs="Times New Roman" w:ascii="Times New Roman" w:hAnsi="Times New Roman"/>
          <w:sz w:val="28"/>
          <w:szCs w:val="28"/>
        </w:rPr>
        <w:t xml:space="preserve"> Вы справились со всеми заданиями, и нашли сокровищ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м, ребята, благодар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науку, за игр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ыть выносливым и умн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мешает нико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ась наша игра. Вам понравилось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В игре вы проявили себя дружной и сплоченной командой, и поэтому вам все удалось, вы нашли сокровища. Вы молодцы! Спасибо вам за игр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0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46:00Z</dcterms:created>
  <dc:creator>SQNY</dc:creator>
  <dc:description/>
  <cp:keywords/>
  <dc:language>en-US</dc:language>
  <cp:lastModifiedBy>SQNY</cp:lastModifiedBy>
  <cp:lastPrinted>2013-10-16T21:50:00Z</cp:lastPrinted>
  <dcterms:modified xsi:type="dcterms:W3CDTF">2013-11-27T21:05:00Z</dcterms:modified>
  <cp:revision>10</cp:revision>
  <dc:subject/>
  <dc:title/>
</cp:coreProperties>
</file>