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Средняя общеобразовательная школа №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Железногорска Курской обла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В 8 КЛАССЕ  ПО ТЕ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56"/>
          <w:szCs w:val="56"/>
        </w:rPr>
        <w:t>«</w:t>
      </w:r>
      <w:r>
        <w:rPr>
          <w:b/>
          <w:i/>
          <w:sz w:val="64"/>
          <w:szCs w:val="64"/>
        </w:rPr>
        <w:t>Кислоты, их классификация и свойства</w:t>
      </w:r>
      <w:r>
        <w:rPr>
          <w:b/>
          <w:i/>
          <w:sz w:val="56"/>
          <w:szCs w:val="56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36"/>
          <w:szCs w:val="36"/>
        </w:rPr>
        <w:t>Составила: Бирюкова С. 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                                   </w:t>
      </w:r>
      <w:r>
        <w:rPr>
          <w:b/>
          <w:sz w:val="36"/>
          <w:szCs w:val="36"/>
        </w:rPr>
        <w:t>учитель хим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усвоения новых знаний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обобщить и углубить знания о составе и классификации кислот, изучить их химические свойства в свете ионных представлений.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урок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разователь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ить и углубить знания обучающихся о свойствах кислот, продолжить совершенствовать умения учащихся составлять ионные уравнения реакций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вивающ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умения обучающихся проводить эксперимент для получения новых знаний; речевых навыков обучающихся. Вести работу над общеучебными  умениями: сравнивать, обобщать, делать выводы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ывать в детях чувства товарищества, умения работать в коллективе, воспитывать интерес у обучающихся к урокам химии, соблюдать технику безопасности при работе с кислотам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изучения данного материала обучающиеся должны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н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t>а) определение кислот как электролитов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классификацию кислот по различным признакам </w:t>
        <w:br/>
        <w:t>б) химические свойства кислот с позиции теории электролитической диссоциации (изменение окраски индикаторов, взаимодействие с металлами и основаниями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меть (владеть способами познавательной деятельности)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а) составлять уравнения электролитической диссоциации кислот,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уравнения реакций ионного обмена;</w:t>
        <w:br/>
        <w:t>в) проводить реакции ионного обмена, подтверждающие химические свойства кислот, соблюдая правила безопасного обращения с реактивами и выявлять признаки наблюдаемых химических реакций;</w:t>
        <w:br/>
        <w:t>г) пользоваться таблицей растворимости и электрохимическим рядом напряжений металлов.</w:t>
        <w:br/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обирк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татив с пробирк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растворимости кислот, оснований и солей, электрохимический ряд напряжений мет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иасоставляющая</w:t>
      </w:r>
      <w:r>
        <w:rPr>
          <w:rFonts w:cs="Times New Roman" w:ascii="Times New Roman" w:hAnsi="Times New Roman"/>
          <w:sz w:val="28"/>
          <w:szCs w:val="28"/>
        </w:rPr>
        <w:t xml:space="preserve">: презентация, сделанная в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, компьютер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ктивы: </w:t>
      </w:r>
      <w:r>
        <w:rPr>
          <w:rFonts w:cs="Times New Roman" w:ascii="Times New Roman" w:hAnsi="Times New Roman"/>
          <w:sz w:val="28"/>
          <w:szCs w:val="28"/>
        </w:rPr>
        <w:t xml:space="preserve">растворы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лакмус, метиловый оранжевый, фенолфталеин, магний (порошок), цинк (гранулы), медные опилки, свинец (гранулы),  растворы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sz w:val="28"/>
          <w:szCs w:val="28"/>
        </w:rPr>
        <w:t>, сульфат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ловесные (эвристическая беседа, наглядные (презентация), практические (эксперимент) </w:t>
      </w:r>
    </w:p>
    <w:p>
      <w:pPr>
        <w:pStyle w:val="LTUntertitel"/>
        <w:spacing w:before="139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индивидуальная, работа в парах,  работа с учебник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ронокарта уро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ационный момент- 1  ми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тивация занятия – 3 м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туализация опорных знаний 7 ми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зучение нового материала 22 ми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ление нового материала – 7 ми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машнее задание - 2 мин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флексия  - 3 мин</w:t>
      </w:r>
    </w:p>
    <w:p>
      <w:pPr>
        <w:pStyle w:val="Style16"/>
        <w:numPr>
          <w:ilvl w:val="0"/>
          <w:numId w:val="5"/>
        </w:numPr>
        <w:ind w:left="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Style16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ласса к занятию.</w:t>
      </w:r>
    </w:p>
    <w:p>
      <w:pPr>
        <w:pStyle w:val="Style16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 урока</w:t>
      </w:r>
    </w:p>
    <w:p>
      <w:pPr>
        <w:pStyle w:val="Style16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знакомит со структурой изучаемого раздела</w:t>
      </w:r>
    </w:p>
    <w:p>
      <w:pPr>
        <w:pStyle w:val="Style16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и и задачи при изучении данной темы</w:t>
      </w:r>
    </w:p>
    <w:p>
      <w:pPr>
        <w:pStyle w:val="Style16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Сообщает, какие знания и умения должны быть сформированы у обучающихся</w:t>
      </w:r>
    </w:p>
    <w:p>
      <w:pPr>
        <w:pStyle w:val="Style16"/>
        <w:ind w:left="0"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пами сегодняшнего урока являются: </w:t>
        <w:br/>
        <w:t>1. Целеполагание. </w:t>
        <w:br/>
        <w:t>2. Химическая разминка. </w:t>
        <w:br/>
        <w:t>3. Изучение нового материала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Закрепление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ефлексия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ind w:left="72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</w:t>
      </w:r>
    </w:p>
    <w:p>
      <w:pPr>
        <w:pStyle w:val="Style16"/>
        <w:ind w:left="0"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ронтальный опро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  <w:r>
        <w:rPr>
          <w:rFonts w:cs="Times New Roman" w:ascii="Times New Roman" w:hAnsi="Times New Roman"/>
          <w:sz w:val="28"/>
          <w:szCs w:val="28"/>
        </w:rPr>
        <w:t xml:space="preserve"> Выберите из перечисленных слов ключевые слова, которые, по вашему мнению, характеризуют кислоты. На основании ключевых слов сформулируйте определение кислот. Запишите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вещества, сложные вещества, несколько гидроксогрупп, бинарные соединения, содержат кислород, состоят из атомов водорода, металлы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озиции водородной теории (1838г. Ю. Либих)  кислоты  - сложные вещества, состоящие из атомов водорода и кислотного остатка.</w:t>
      </w:r>
    </w:p>
    <w:p>
      <w:pPr>
        <w:pStyle w:val="Default"/>
        <w:ind w:firstLine="28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По каким признакам можно классифицировать кислоты? </w:t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284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4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основности;</w:t>
      </w:r>
    </w:p>
    <w:p>
      <w:pPr>
        <w:pStyle w:val="Default"/>
        <w:numPr>
          <w:ilvl w:val="0"/>
          <w:numId w:val="4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наличию кислорода в кислотном остатке;</w:t>
      </w:r>
    </w:p>
    <w:p>
      <w:pPr>
        <w:pStyle w:val="Default"/>
        <w:numPr>
          <w:ilvl w:val="0"/>
          <w:numId w:val="4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растворимости;</w:t>
      </w:r>
    </w:p>
    <w:p>
      <w:pPr>
        <w:pStyle w:val="Default"/>
        <w:numPr>
          <w:ilvl w:val="0"/>
          <w:numId w:val="4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степени ЭЛД.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 2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ного списка найдите «третий-лишний». Выпишите из каждой строчки формулу этого вещества и укажите признак, на основании которого он оказался лишним среди остальных веществ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, KOH,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,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 H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учение нового материала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существуют ли другие  признаки классификации у кислот? (работа с учебником стр. 210 таблица              № 10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ещё признаки классификации для вас оказались новым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етучесть, стабильность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те!  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еустойчивые кислоты (угольная и сернистая) – разлагаются на газ и воду:</w:t>
      </w:r>
      <w:r>
        <w:rPr>
          <w:rFonts w:cs="Times New Roman" w:ascii="Times New Roman" w:hAnsi="Times New Roman"/>
          <w:bCs/>
          <w:sz w:val="28"/>
          <w:szCs w:val="28"/>
        </w:rPr>
        <w:t>  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    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 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↔ 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 + C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↑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↔ 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 + S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↑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чему кислоты получили такое название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Большинство кислот кислые на вкус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Как можно не пробуя вещество на вкус, доказать что пробирке находится кислота?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Как нужно обращаться с кислот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ливать кислоту осторожно, держа пробирку над ящик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случае попадания кислоты на кожу или слизистые оболочки, тщательно промыть под краном пораженное место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ботать 5% раствором  питьевой соды и снова промыть водой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№ 1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ция “Меры безопасности при работе с кислотами” (на каждом столе обучающихся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истую пробирку налейте 1 мл раствора: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ряд  </w:t>
      </w:r>
      <w:r>
        <w:rPr>
          <w:rFonts w:cs="Times New Roman" w:ascii="Times New Roman" w:hAnsi="Times New Roman"/>
          <w:sz w:val="28"/>
          <w:szCs w:val="28"/>
        </w:rPr>
        <w:t>серной кислоты;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ряд </w:t>
      </w:r>
      <w:r>
        <w:rPr>
          <w:rFonts w:cs="Times New Roman" w:ascii="Times New Roman" w:hAnsi="Times New Roman"/>
          <w:sz w:val="28"/>
          <w:szCs w:val="28"/>
        </w:rPr>
        <w:t>соляной кислоты;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бавьте к растворам кислот индикатор лакмус. Что вы наблюдаете?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шите электролитическую диссоциацию следующих веществ соляной и серной кислот</w:t>
      </w:r>
      <w:r>
        <w:rPr>
          <w:rFonts w:cs="Times New Roman" w:ascii="Times New Roman" w:hAnsi="Times New Roman"/>
          <w:sz w:val="28"/>
          <w:szCs w:val="28"/>
        </w:rPr>
        <w:t xml:space="preserve"> (по одному обучающемуся от каждого ряда выполняют это задание на  доске)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Дайте определение кислот с точки зрения ЭЛД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ряд </w:t>
      </w:r>
      <w:r>
        <w:rPr>
          <w:rFonts w:cs="Times New Roman" w:ascii="Times New Roman" w:hAnsi="Times New Roman"/>
          <w:sz w:val="28"/>
          <w:szCs w:val="28"/>
        </w:rPr>
        <w:t xml:space="preserve">серной кислоты;    </w:t>
      </w:r>
      <w:r>
        <w:rPr>
          <w:rFonts w:cs="Times New Roman" w:ascii="Times New Roman" w:hAnsi="Times New Roman"/>
          <w:b/>
          <w:sz w:val="28"/>
          <w:szCs w:val="28"/>
        </w:rPr>
        <w:t>2 ряд</w:t>
      </w:r>
      <w:r>
        <w:rPr>
          <w:rFonts w:cs="Times New Roman" w:ascii="Times New Roman" w:hAnsi="Times New Roman"/>
          <w:sz w:val="28"/>
          <w:szCs w:val="28"/>
        </w:rPr>
        <w:t xml:space="preserve"> соляной кислоты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Кислоты - это электролиты, которые диссоциируют в растворах на катионы водорода и анионы кислотных остатков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очему  разные кислоты одинаково изменяют окраску индикаторов?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При диссоциации кислоты образуют одинаковые ионы (катионы водорода), этим и объясняются их свойство одинаково изменять окраску индикаторов в раствор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Все ли кислоты изменяют окраску индикаторов? Почему?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Нерастворимые кислоты окраску индикаторов не изменяют, так как они не диссоциируют на катионы водород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Дайте характеристику кислоты по всем известным вам признакам классификации: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1  </w:t>
      </w:r>
      <w:r>
        <w:rPr>
          <w:rFonts w:cs="Times New Roman" w:ascii="Times New Roman" w:hAnsi="Times New Roman"/>
          <w:sz w:val="28"/>
          <w:szCs w:val="28"/>
        </w:rPr>
        <w:t xml:space="preserve">серная кислота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2 </w:t>
      </w:r>
      <w:r>
        <w:rPr>
          <w:rFonts w:cs="Times New Roman" w:ascii="Times New Roman" w:hAnsi="Times New Roman"/>
          <w:sz w:val="28"/>
          <w:szCs w:val="28"/>
        </w:rPr>
        <w:t>хлороводородная кислот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Вариант 1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сновности - двухосновна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о наличию кислорода в кислотном остатке – кислородсодержаща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о растворимости - растворима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о летучести – нелетуча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ЭЛД – сильна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бильности – стабильна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2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сти - одноосновна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ичию кислорода в кислотном остатке – бескислородна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творимости - растворима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тучести – летуча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ЭЛД – сильна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бильности – стабильная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ка проблемы: </w:t>
      </w:r>
      <w:r>
        <w:rPr>
          <w:rFonts w:cs="Times New Roman" w:ascii="Times New Roman" w:hAnsi="Times New Roman"/>
          <w:i/>
          <w:sz w:val="28"/>
          <w:szCs w:val="28"/>
        </w:rPr>
        <w:t>Кислоты в растворах образуют кислотную среду, а щёлочи - щелочную.</w:t>
      </w:r>
    </w:p>
    <w:p>
      <w:pPr>
        <w:pStyle w:val="Style16"/>
        <w:ind w:left="0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i/>
          <w:sz w:val="28"/>
          <w:szCs w:val="28"/>
        </w:rPr>
        <w:t xml:space="preserve"> Какой будет окраска индикатора, если слить кислоту и щёлочь?</w:t>
      </w:r>
    </w:p>
    <w:p>
      <w:pPr>
        <w:pStyle w:val="Style16"/>
        <w:ind w:left="0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ыт№2 </w:t>
      </w:r>
      <w:r>
        <w:rPr>
          <w:rFonts w:cs="Times New Roman" w:ascii="Times New Roman" w:hAnsi="Times New Roman"/>
          <w:sz w:val="28"/>
          <w:szCs w:val="28"/>
        </w:rPr>
        <w:t>(проводит учитель) обучающиеся наблюдают, анализируют и делают выводы.</w:t>
      </w:r>
    </w:p>
    <w:p>
      <w:pPr>
        <w:pStyle w:val="Style16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В пробирку наливаем раствор щёлочи (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>) и добавляем несколько капель фенолфталеина, фенолфталеин становится малиновым.</w:t>
      </w:r>
    </w:p>
    <w:p>
      <w:pPr>
        <w:pStyle w:val="Style16"/>
        <w:ind w:left="0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в растворе среда щелочная.</w:t>
      </w:r>
    </w:p>
    <w:p>
      <w:pPr>
        <w:pStyle w:val="Style16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К раствору щёлочи приливаем раствор серной кислоты, фенолфталеин становится бесцветным.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NaOH + 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2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 + Na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4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OH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ind w:left="0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раствор становится нейтральным, так как в нём нет ни кислоты, ни щёлочи.</w:t>
      </w:r>
    </w:p>
    <w:p>
      <w:pPr>
        <w:pStyle w:val="Style16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i/>
          <w:sz w:val="28"/>
          <w:szCs w:val="28"/>
        </w:rPr>
        <w:t xml:space="preserve"> Будут ли нерастворимые основания взаимодействовать с кислотами?</w:t>
      </w:r>
    </w:p>
    <w:p>
      <w:pPr>
        <w:pStyle w:val="Style16"/>
        <w:ind w:left="0" w:firstLine="284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 проводит демонстрационный опыт взаимодействия гидроксида; железа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</w:rPr>
        <w:t>) с раствором серной кислоты.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наблюдают, анализируют и делают выводы.</w:t>
      </w:r>
    </w:p>
    <w:p>
      <w:pPr>
        <w:pStyle w:val="Style16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реакции в молекулярной и ионной формах составить самостоятельно дома.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реакция универсальна и протекает между любой кислотой и между любым основанием (растворимыми и нерастворимыми).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акция между кислотой и основанием, в результате которой образуется соль и вода. Называется реакцией нейтрализации.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акция нейтрализации – частный случай реакции обмена.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редные вещества табачного дыма</w:t>
      </w:r>
    </w:p>
    <w:p>
      <w:pPr>
        <w:pStyle w:val="Style16"/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пыт «</w:t>
      </w:r>
      <w:r>
        <w:rPr>
          <w:rFonts w:cs="Times New Roman" w:ascii="Times New Roman" w:hAnsi="Times New Roman"/>
          <w:i/>
          <w:sz w:val="28"/>
          <w:szCs w:val="28"/>
        </w:rPr>
        <w:t>Изменение окраски фенолфталеина в растворе соды под действием веществ табачного дыма»</w:t>
      </w:r>
    </w:p>
    <w:p>
      <w:pPr>
        <w:pStyle w:val="Style16"/>
        <w:ind w:lef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i/>
          <w:sz w:val="28"/>
          <w:szCs w:val="28"/>
        </w:rPr>
        <w:t>Почему обесцветился малиновый  раствор фенолфталеина после внесения в  содовый раствор фильтра от выкуренной сигареты?</w:t>
      </w:r>
    </w:p>
    <w:p>
      <w:pPr>
        <w:pStyle w:val="Style16"/>
        <w:ind w:left="0" w:firstLine="28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твет:</w:t>
      </w:r>
      <w:r>
        <w:rPr>
          <w:rFonts w:cs="Times New Roman" w:ascii="Times New Roman" w:hAnsi="Times New Roman"/>
          <w:i/>
          <w:sz w:val="28"/>
          <w:szCs w:val="28"/>
        </w:rPr>
        <w:t xml:space="preserve"> В выкуренных сигаретах на фильтрах осели вредные кислоты: уксусная, муравьиная и синильная. Они нейтрализовали щелочной раствор соды. При курении эти кислоты раздражают слизистую оболочку дыхательных путей. Что приводит к различным заболеваниям органов дыхания. 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го в табачном дыме 6000 ядовитых веществ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 Курить - здоровью вредить!!!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5"/>
        </w:numPr>
        <w:ind w:left="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абораторная работа 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й поиск информации с помощью исследовательского эксперимента (работа по парам)</w:t>
      </w:r>
    </w:p>
    <w:p>
      <w:pPr>
        <w:pStyle w:val="Style16"/>
        <w:spacing w:lineRule="auto" w:line="240" w:before="280" w:after="280"/>
        <w:ind w:left="0" w:firstLine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толе у обучающихся лежат карточки: инструкция проведения опыта. </w:t>
      </w:r>
    </w:p>
    <w:p>
      <w:pPr>
        <w:pStyle w:val="Style16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технике безопасности при работе с кислотами и щелочами (см. приложение № 1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экспериментально определить, с какими из предложенных металлов будет реагировать  растворы кислот (серной или соляной);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делать вывод о химических свойствах кисло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закрепить навыки безопасного обращения с реактив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 вами стоит задача экспериментально определить, с какими из предложенных металлов будет реагировать кислота. (Проблемная ситуация)</w:t>
      </w:r>
    </w:p>
    <w:p>
      <w:pPr>
        <w:pStyle w:val="Style16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left="0" w:firstLine="28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учающиеся выполняют лабораторную работу по инструктивным карточкам (см. приложение № 2)</w:t>
      </w:r>
    </w:p>
    <w:p>
      <w:pPr>
        <w:pStyle w:val="Style16"/>
        <w:ind w:left="0" w:firstLine="2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5"/>
        </w:numPr>
        <w:ind w:left="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ая проверка понимания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слоты проявляют общие химические свойства:</w:t>
      </w:r>
    </w:p>
    <w:p>
      <w:pPr>
        <w:pStyle w:val="Style16"/>
        <w:numPr>
          <w:ilvl w:val="0"/>
          <w:numId w:val="1"/>
        </w:numPr>
        <w:ind w:left="0"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меняют окраску индикаторов в растворах</w:t>
      </w:r>
    </w:p>
    <w:p>
      <w:pPr>
        <w:pStyle w:val="Style16"/>
        <w:numPr>
          <w:ilvl w:val="0"/>
          <w:numId w:val="1"/>
        </w:numPr>
        <w:ind w:left="0"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растворимые кислоты взаимодействуют с основаниями (растворимыми и нерастворимыми (реакция нейтрализации)).</w:t>
      </w:r>
    </w:p>
    <w:p>
      <w:pPr>
        <w:pStyle w:val="Style16"/>
        <w:numPr>
          <w:ilvl w:val="0"/>
          <w:numId w:val="1"/>
        </w:numPr>
        <w:ind w:left="0"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заимодействуют с металлами, стоящими в ряду активности до водорода (в результате реакции должна получиться растворимая соль).</w:t>
      </w:r>
    </w:p>
    <w:p>
      <w:pPr>
        <w:pStyle w:val="Style16"/>
        <w:numPr>
          <w:ilvl w:val="0"/>
          <w:numId w:val="1"/>
        </w:numPr>
        <w:ind w:left="0"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о взаимодействуют с металлами азотная и концентрированная серная кислота (об этом вы узнаете в               9 классе)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Чем объяснить, что растворы кислот обладают общими химическими свойствам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щность химических свойств кислот можно объяснить</w:t>
      </w:r>
    </w:p>
    <w:p>
      <w:pPr>
        <w:pStyle w:val="Normal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м одинаковых ионов – катионов водорода </w:t>
      </w:r>
      <w:r>
        <w:rPr>
          <w:rFonts w:cs="Times New Roman" w:ascii="Times New Roman" w:hAnsi="Times New Roman"/>
          <w:sz w:val="28"/>
          <w:szCs w:val="28"/>
        </w:rPr>
        <w:t>(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е образуются при диссоциации кислот в раствора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изученного материала (тестирование) (Приложение № 3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  § 38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«3» -упр. 1, 2  стр. 214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» - упр. 1,2, 4 б), д) стр. 214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5» - упр. 1,2, 4 б), д) стр. 214  и Задач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. </w:t>
      </w:r>
      <w:r>
        <w:rPr>
          <w:rFonts w:cs="Times New Roman" w:ascii="Times New Roman" w:hAnsi="Times New Roman"/>
          <w:sz w:val="28"/>
          <w:szCs w:val="28"/>
        </w:rPr>
        <w:t>В школьном кабинете химии пролили на пол немного соляной кислоты, и к концу урока она полностью испарилась. Хотя хлороводород сильно токсичен и при вдыхании оказывает раздражающее действие, ученики не почувствовали никакого постороннего запаха. Много ли молекул хлороводорода (Н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) оказалось в воздухе, если масса хлороводорода, перешедшего в газообразное состояние, равна 1 г?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Домашний эксперимент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ей в стакан немного воды, половину чайной ложки соды  высыпь в стакан воды, добавь туда же столовую ложку уксуса. </w:t>
      </w:r>
      <w:r>
        <w:rPr>
          <w:rFonts w:cs="Times New Roman" w:ascii="Times New Roman" w:hAnsi="Times New Roman"/>
          <w:sz w:val="28"/>
          <w:szCs w:val="28"/>
        </w:rPr>
        <w:t>Что наблюдаете? Вместо уксуса можно использовать для опыта лимонную кислоту предварительно растворив её в воде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немного яичной скорлупы и поместите в чашку, добавьте сюда же  столового уксуса или раствор лимонной кислоты. Что наблюдаете?</w:t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  <w:r>
        <w:rPr>
          <w:rFonts w:cs="Times New Roman" w:ascii="Times New Roman" w:hAnsi="Times New Roman"/>
          <w:sz w:val="28"/>
          <w:szCs w:val="28"/>
        </w:rPr>
        <w:t xml:space="preserve"> (подведение итогов занят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ение отметок за работу на уроке</w:t>
      </w:r>
    </w:p>
    <w:p>
      <w:pPr>
        <w:pStyle w:val="Style16"/>
        <w:shd w:fill="FFFFFF" w:val="clear"/>
        <w:autoSpaceDE w:val="false"/>
        <w:spacing w:lineRule="atLeast" w:line="3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Теперь я бы хотела узнать ваше отношение к сегодняшнему уроку. У вас на столах находятся жетоны красного, жёлтого и синего цвета. Вы уже знаете, что означают эти цвета. Выберите и поднимите жетон того цвета, который бы означал ваше отношение к уроку</w:t>
      </w:r>
    </w:p>
    <w:p>
      <w:pPr>
        <w:pStyle w:val="Style16"/>
        <w:shd w:fill="FFFFFF" w:val="clear"/>
        <w:autoSpaceDE w:val="false"/>
        <w:spacing w:lineRule="atLeast" w:line="317"/>
        <w:ind w:left="720" w:right="5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расны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я узнал много интересной и полезной информации;</w:t>
      </w:r>
    </w:p>
    <w:p>
      <w:pPr>
        <w:pStyle w:val="Style16"/>
        <w:shd w:fill="FFFFFF" w:val="clear"/>
        <w:autoSpaceDE w:val="false"/>
        <w:spacing w:lineRule="atLeast" w: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Жёлтый 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было интересно, но трудно;</w:t>
      </w:r>
    </w:p>
    <w:p>
      <w:pPr>
        <w:pStyle w:val="Style16"/>
        <w:shd w:fill="FFFFFF" w:val="clear"/>
        <w:autoSpaceDE w:val="false"/>
        <w:spacing w:lineRule="atLeast" w: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Синий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 урок меня не заинтересовал;</w:t>
      </w:r>
    </w:p>
    <w:p>
      <w:pPr>
        <w:pStyle w:val="Normal"/>
        <w:spacing w:lineRule="auto" w:line="24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не понравилось на уроке?</w:t>
      </w:r>
    </w:p>
    <w:p>
      <w:pPr>
        <w:pStyle w:val="Normal"/>
        <w:spacing w:lineRule="auto" w:line="24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то понравилось?</w:t>
      </w:r>
    </w:p>
    <w:p>
      <w:pPr>
        <w:pStyle w:val="Normal"/>
        <w:spacing w:lineRule="auto" w:line="24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ие вопросы остались для тебя неясными?</w:t>
      </w:r>
    </w:p>
    <w:p>
      <w:pPr>
        <w:pStyle w:val="Normal"/>
        <w:spacing w:lineRule="auto" w:line="24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ценка работы преподавателя и своей. Обоснуй ответ.</w:t>
      </w:r>
    </w:p>
    <w:p>
      <w:pPr>
        <w:pStyle w:val="Normal"/>
        <w:spacing w:lineRule="auto" w:line="24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3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 я благодарю вас за работу на уроке и хочу привести слова Д.И. Менделеева: «Сами трудясь, вы сделаете многое для себя и для близких, а если в труде успеха не будет, будет неудача, не беда – попробуйте ещё».</w:t>
      </w:r>
    </w:p>
    <w:p>
      <w:pPr>
        <w:pStyle w:val="LTUntertitel"/>
        <w:spacing w:before="139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LTUntertitel"/>
        <w:spacing w:before="139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TUntertitel"/>
        <w:spacing w:before="139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LTUntertitel"/>
        <w:spacing w:before="139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TUntertitel"/>
        <w:spacing w:before="139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LTUntertitel"/>
        <w:spacing w:before="139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химии для 8 – 11 классов /О.С. Габриелян – 2-е Изд., перераб. И доп.-М.: Дрофа, 2008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трольные и проверочные работы. Химия 8 кл. к учебнику О.С. Габриеляна – М.: Дрофа 2008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Габриелян О.С., Лысова Г.Г., Введенская А.Г. Химия 8  класс: В 2 ч. Ч.2:  Настольная книга учителя– М.: Дрофа, 2003.-320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,С.Габриелян  Н.Н. Рунов Химический эксперимент в школе 8-11 кл. - - М.: Дрофа 200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риелян О.С. Программа курса химии для 8-11 классов общеобразовательных учреждений.- М.: Дрофа, 2005.-78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абриелян О.С., Остроумов И.Г. Общая химия в тестах, задачах, упражнениях.8  класс: Учеб. пособие для общеобразоват. учрежден.- М.: Дрофа, 2003.- 304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ы безопасности при работе с кислотами  Запрещено:  пробовать вещества на вкус!!!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вольно сливать и смешивать реактивы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нимание! Работать с кислотами необходимо аккуратно, так как можно получить ожог или отравление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ы необходимо наливать из сосудов так, чтобы при наклоне этикетка оказывалась сверху (этикетку в ладонь). Каплю, оставшуюся на горлышке, снимают краем той посуды, куда наливается жидкость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вании реактивов не наклоняться над сосудом во избежание попадания брызг или частиц на лицо или одежду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ьзовании пипеткой запрещается засасывать жидкость рт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потребления реактива банку и склянку закрыть пробкой и поставить на место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гревании пробирки не держать ее отверстием к себе или в сторону товарищей.</w:t>
      </w:r>
    </w:p>
    <w:p>
      <w:pPr>
        <w:pStyle w:val="Normal"/>
        <w:spacing w:before="0" w:after="0"/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При разбавлении концентрированных растворов серной кислоты   необходимо приливать тонкой    струйкой в воду, а не наоборо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 попадании кислоты на кожу надо смыть её струёй воды и обработать 2% раствором питьевой соды, а затем снова промыть водо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2</w:t>
      </w:r>
    </w:p>
    <w:p>
      <w:pPr>
        <w:pStyle w:val="Style17"/>
        <w:spacing w:before="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структивная карточка.</w:t>
      </w:r>
    </w:p>
    <w:p>
      <w:pPr>
        <w:pStyle w:val="Style17"/>
        <w:spacing w:before="0" w:after="0"/>
        <w:ind w:firstLine="284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заимодействие кислот с металлами.</w:t>
      </w:r>
    </w:p>
    <w:p>
      <w:pPr>
        <w:pStyle w:val="Style17"/>
        <w:spacing w:before="0" w:after="0"/>
        <w:ind w:firstLine="284"/>
        <w:jc w:val="center"/>
        <w:rPr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</w:rPr>
        <w:t>Вариант 1</w:t>
      </w:r>
    </w:p>
    <w:p>
      <w:pPr>
        <w:pStyle w:val="Style16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экспериментально определить, с какими из предложенных металлов будет реагировать  раствор серной кислоты;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делать вывод о химических свойствах кисло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закрепить навыки безопасного обращения с реактивами.</w:t>
      </w:r>
    </w:p>
    <w:p>
      <w:pPr>
        <w:pStyle w:val="Style16"/>
        <w:ind w:left="0" w:firstLine="28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заимодействие кислот с металл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t>В трёх пронумерованных пробирках находятся металлы: № 1- магний,           № 2- железо, № 3 - медь. Добавьте в эти пробирки  не более 1 мл. раствора серной кислоты. Что вы наблюдаете? Сравните результаты.</w:t>
        <w:br/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*Уровень 1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ие металлы, стоящие в ряду активности взаимодействуют с растворами кислот?</w:t>
      </w:r>
    </w:p>
    <w:p>
      <w:pPr>
        <w:pStyle w:val="Style17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пишите уравнения практически осуществимых реакций в молекулярном и ионном видах. </w:t>
      </w:r>
      <w:r>
        <w:rPr>
          <w:sz w:val="28"/>
          <w:szCs w:val="28"/>
        </w:rPr>
        <w:t>Определите тип химических реакций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ите полученные вещества. </w:t>
      </w:r>
      <w:r>
        <w:rPr>
          <w:color w:val="000000"/>
          <w:sz w:val="28"/>
          <w:szCs w:val="28"/>
        </w:rPr>
        <w:t>Сделайте вывод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магний + серная кислота →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железо + серная кислота →</w:t>
        <w:br/>
        <w:t>в) медь + серная кислота →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ровень 2</w:t>
      </w:r>
    </w:p>
    <w:p>
      <w:pPr>
        <w:pStyle w:val="Style17"/>
        <w:spacing w:lineRule="auto" w:line="276" w:before="0" w:after="0"/>
        <w:rPr/>
      </w:pPr>
      <w:r>
        <w:rPr>
          <w:sz w:val="28"/>
          <w:szCs w:val="28"/>
        </w:rPr>
        <w:t xml:space="preserve">Во всех ли пробирках происходят химические реакции? </w:t>
      </w:r>
      <w:r>
        <w:rPr>
          <w:color w:val="000000"/>
          <w:sz w:val="28"/>
          <w:szCs w:val="28"/>
        </w:rPr>
        <w:t xml:space="preserve">Запишите уравнения практически осуществимых реакций в молекулярном и ионном видах. </w:t>
      </w:r>
      <w:r>
        <w:rPr>
          <w:sz w:val="28"/>
          <w:szCs w:val="28"/>
        </w:rPr>
        <w:t>Назовите полученные вещества. Определите тип химических реакций.</w:t>
      </w:r>
    </w:p>
    <w:p>
      <w:pPr>
        <w:pStyle w:val="Style16"/>
        <w:spacing w:before="0" w:after="0"/>
        <w:ind w:left="0" w:firstLine="284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→ …+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↑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) Fe + 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→ …+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↑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) Cu + 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→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слоты взаимодействуют с металлами, стоящими в ряду активности металлов до …..</w:t>
      </w:r>
    </w:p>
    <w:p>
      <w:pPr>
        <w:pStyle w:val="Style16"/>
        <w:ind w:left="0"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ьте на вопросы (устно)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Каковы общие свойства кисло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Как объяснить тот факт, что кислоты имеют общие свойств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7"/>
        <w:spacing w:before="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структивная карточка.</w:t>
      </w:r>
    </w:p>
    <w:p>
      <w:pPr>
        <w:pStyle w:val="Style17"/>
        <w:spacing w:before="0" w:after="0"/>
        <w:ind w:firstLine="284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заимодействие кислот с металлами.</w:t>
      </w:r>
    </w:p>
    <w:p>
      <w:pPr>
        <w:pStyle w:val="Style17"/>
        <w:spacing w:before="0" w:after="0"/>
        <w:ind w:firstLine="284"/>
        <w:jc w:val="center"/>
        <w:rPr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</w:rPr>
        <w:t>Вариант 1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экспериментально определить, с какими из предложенных металлов будет реагировать  раствор соляной  кислоты;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делать вывод о химических свойствах кисло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закрепить навыки безопасного обращения с реактив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рёх пронумерованных пробирках находятся металлы:              № 1- магний, № 2- железо, № 3 - медь. Добавьте в эти пробирки не более          1 мл. раствора соляной  кислоты. Что вы наблюдаете? Сравните результаты.</w:t>
      </w:r>
    </w:p>
    <w:p>
      <w:pPr>
        <w:pStyle w:val="Style16"/>
        <w:ind w:left="0"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*Уровень 1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ие металлы, стоящие в ряду активности взаимодействуют с растворами кислот?</w:t>
      </w:r>
    </w:p>
    <w:p>
      <w:pPr>
        <w:pStyle w:val="Style17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шите уравнения практически осуществимых реакций в молекулярном и ионном видах.</w:t>
      </w:r>
      <w:r>
        <w:rPr>
          <w:sz w:val="28"/>
          <w:szCs w:val="28"/>
        </w:rPr>
        <w:t xml:space="preserve"> Определите тип химических реакций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ите полученные вещества. </w:t>
      </w:r>
      <w:r>
        <w:rPr>
          <w:color w:val="000000"/>
          <w:sz w:val="28"/>
          <w:szCs w:val="28"/>
        </w:rPr>
        <w:t>Сделайте вывод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магний + соляная  кислота →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железо + соляная  кислота →</w:t>
        <w:br/>
        <w:t>в) медь + соляная  кислота →</w:t>
      </w:r>
    </w:p>
    <w:p>
      <w:pPr>
        <w:pStyle w:val="Style17"/>
        <w:spacing w:lineRule="auto" w:line="276"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вень 2. </w:t>
      </w:r>
    </w:p>
    <w:p>
      <w:pPr>
        <w:pStyle w:val="Style17"/>
        <w:spacing w:lineRule="auto" w:line="276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ли пробирках происходят химические реакции? </w:t>
      </w:r>
      <w:r>
        <w:rPr>
          <w:color w:val="000000"/>
          <w:sz w:val="28"/>
          <w:szCs w:val="28"/>
        </w:rPr>
        <w:t xml:space="preserve">Запишите уравнения практически осуществимых реакций в молекулярном и ионном видах. </w:t>
      </w:r>
      <w:r>
        <w:rPr>
          <w:sz w:val="28"/>
          <w:szCs w:val="28"/>
        </w:rPr>
        <w:t>Назовите полученные вещества. Определите тип химических реакций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 Мg +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C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→ …+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↑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F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C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→ …+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↑</w:t>
        <w:br/>
        <w:t xml:space="preserve">в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C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C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→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слоты взаимодействуют с металлами, стоящими в ряду активности металлов до …..</w:t>
      </w:r>
    </w:p>
    <w:p>
      <w:pPr>
        <w:pStyle w:val="Style16"/>
        <w:ind w:left="0"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тветьте на вопросы (устно)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Каковы общие свойства кисло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Как объяснить тот факт, что кислоты имеют общие свойств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6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№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ерны ли следующие утверж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се кислоты изменяют окраску индикатор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Все кислоты жидкие веще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рно только А;       б) верно только Б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ерно А и Б;            г) неверны А и Б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елетучей является кислот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;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;       в)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;   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Лакмус в растворах кисло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а) бесцветный;   б) синий;   в) фиолетовый;     г) красн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Хлороводородная кислота </w:t>
      </w:r>
      <w:r>
        <w:rPr>
          <w:rFonts w:cs="Times New Roman" w:ascii="Times New Roman" w:hAnsi="Times New Roman"/>
          <w:sz w:val="28"/>
          <w:szCs w:val="28"/>
          <w:u w:val="single"/>
        </w:rPr>
        <w:t>не взаимодействует</w:t>
      </w:r>
      <w:r>
        <w:rPr>
          <w:rFonts w:cs="Times New Roman" w:ascii="Times New Roman" w:hAnsi="Times New Roman"/>
          <w:sz w:val="28"/>
          <w:szCs w:val="28"/>
        </w:rPr>
        <w:t xml:space="preserve"> с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инком;       б) магнием;       в) серебром;       г) желез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К  реакции нейтрализации относит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Cu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→;         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→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→;     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>→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№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ерны ли следующие утверж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ногие кислоты попадая на кожу вызывают ожог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Все кислоты хорошо растворяются в вод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рно только А;       б) верно только Б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ерно А и Б;            г) неверны А и Б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Летучей является кислот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;       в)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;   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Фенолфталеин в растворах кисло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а) бесцветный;   б) синий;   в) фиолетовый;     г) красн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Бромоводородная кислота </w:t>
      </w:r>
      <w:r>
        <w:rPr>
          <w:rFonts w:cs="Times New Roman" w:ascii="Times New Roman" w:hAnsi="Times New Roman"/>
          <w:sz w:val="28"/>
          <w:szCs w:val="28"/>
          <w:u w:val="single"/>
        </w:rPr>
        <w:t>не взаимодействует</w:t>
      </w:r>
      <w:r>
        <w:rPr>
          <w:rFonts w:cs="Times New Roman" w:ascii="Times New Roman" w:hAnsi="Times New Roman"/>
          <w:sz w:val="28"/>
          <w:szCs w:val="28"/>
        </w:rPr>
        <w:t xml:space="preserve"> с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юминием;       б) медью;       в) цинком;       г) магни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К  реакции нейтрализации  </w:t>
      </w:r>
      <w:r>
        <w:rPr>
          <w:rFonts w:cs="Times New Roman" w:ascii="Times New Roman" w:hAnsi="Times New Roman"/>
          <w:sz w:val="28"/>
          <w:szCs w:val="28"/>
          <w:u w:val="single"/>
        </w:rPr>
        <w:t>не относ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KOH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→;            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  <w:lang w:val="en-US"/>
        </w:rPr>
        <w:t>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→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NaOH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→;             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Ba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→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Default"/>
        <w:ind w:lef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/>
          <w:b/>
          <w:bCs/>
          <w:sz w:val="32"/>
          <w:szCs w:val="32"/>
          <w:lang w:val="en-US"/>
        </w:rPr>
      </w:r>
    </w:p>
    <w:p>
      <w:pPr>
        <w:pStyle w:val="Default"/>
        <w:ind w:left="-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ind w:left="-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ind w:left="-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mincho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TGliederung1">
    <w:name w:val="???????~LT~Gliederung 1"/>
    <w:qFormat/>
    <w:pPr>
      <w:widowControl/>
      <w:tabs>
        <w:tab w:val="clear" w:pos="708"/>
        <w:tab w:val="left" w:pos="187" w:leader="none"/>
        <w:tab w:val="left" w:pos="895" w:leader="none"/>
        <w:tab w:val="left" w:pos="1602" w:leader="none"/>
        <w:tab w:val="left" w:pos="2310" w:leader="none"/>
        <w:tab w:val="left" w:pos="3017" w:leader="none"/>
        <w:tab w:val="left" w:pos="3725" w:leader="none"/>
        <w:tab w:val="left" w:pos="4432" w:leader="none"/>
        <w:tab w:val="left" w:pos="5140" w:leader="none"/>
        <w:tab w:val="left" w:pos="5847" w:leader="none"/>
        <w:tab w:val="left" w:pos="6555" w:leader="none"/>
        <w:tab w:val="left" w:pos="7262" w:leader="none"/>
        <w:tab w:val="left" w:pos="7970" w:leader="none"/>
        <w:tab w:val="left" w:pos="8677" w:leader="none"/>
        <w:tab w:val="left" w:pos="9385" w:leader="none"/>
        <w:tab w:val="left" w:pos="10092" w:leader="none"/>
        <w:tab w:val="left" w:pos="10800" w:leader="none"/>
        <w:tab w:val="left" w:pos="11507" w:leader="none"/>
        <w:tab w:val="left" w:pos="12214" w:leader="none"/>
        <w:tab w:val="left" w:pos="12922" w:leader="none"/>
        <w:tab w:val="left" w:pos="13630" w:leader="none"/>
      </w:tabs>
      <w:autoSpaceDE w:val="false"/>
      <w:bidi w:val="0"/>
      <w:spacing w:lineRule="auto" w:line="136" w:before="160" w:after="0"/>
      <w:ind w:left="520" w:hanging="0"/>
    </w:pPr>
    <w:rPr>
      <w:rFonts w:ascii="Arial Unicode MS" w:hAnsi="Arial Unicode MS" w:eastAsia="Arial Unicode MS" w:cs="Arial Unicode MS"/>
      <w:color w:val="000000"/>
      <w:sz w:val="64"/>
      <w:szCs w:val="64"/>
      <w:lang w:val="ru-RU" w:bidi="ar-SA" w:eastAsia="zh-CN"/>
    </w:rPr>
  </w:style>
  <w:style w:type="paragraph" w:styleId="LTUntertitel">
    <w:name w:val="???????~LT~Untertitel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16"/>
      <w:jc w:val="center"/>
    </w:pPr>
    <w:rPr>
      <w:rFonts w:ascii="msmincho;Times New Roman" w:hAnsi="msmincho;Times New Roman" w:eastAsia="Times New Roman" w:cs="msmincho;Times New Roman"/>
      <w:color w:val="000000"/>
      <w:sz w:val="64"/>
      <w:szCs w:val="6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v">
    <w:name w:val="cav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38:00Z</dcterms:created>
  <dc:creator>тест</dc:creator>
  <dc:description/>
  <cp:keywords/>
  <dc:language>en-US</dc:language>
  <cp:lastModifiedBy>тест</cp:lastModifiedBy>
  <cp:lastPrinted>2012-04-27T01:01:00Z</cp:lastPrinted>
  <dcterms:modified xsi:type="dcterms:W3CDTF">2013-09-06T18:05:00Z</dcterms:modified>
  <cp:revision>19</cp:revision>
  <dc:subject/>
  <dc:title/>
</cp:coreProperties>
</file>