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Урок составлен ОЗЕРКОВОЙ СВЕТЛАНОЙ БОРИСОВНОЙ, учителем химии высшей категории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вательного учреждения "Средняя общеобразовательная школа №5"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Вышний Волочек  Тверской области, 2013 год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9 класс</w:t>
      </w:r>
      <w:r>
        <w:rPr>
          <w:sz w:val="28"/>
          <w:szCs w:val="28"/>
        </w:rPr>
        <w:t xml:space="preserve">. Химия. Учебник Г.Е. Рудзитис и Ф.Г. Фельдман. Глав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Краткий обзор важнейших органических вещест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"УГЛЕВОДЫ"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Цель урока.</w:t>
      </w:r>
      <w:r>
        <w:rPr>
          <w:sz w:val="28"/>
          <w:szCs w:val="28"/>
        </w:rPr>
        <w:t xml:space="preserve"> Изучить состав, нахождение в природе, физические свойства и применение углеводов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 Кратко рассмотреть классификацию углеводов, показать их биологическую роль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. 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разцы углеводов (глюкоза, сахар, крахмал, вата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проведения лабораторной работы "Физические свойства углеводов"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пьютер, проектор, диск "Электронные уроки и тесты. Химия в школе. Сложные химические соединения в повседневной жизни"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599"/>
        <w:gridCol w:w="4844"/>
        <w:gridCol w:w="3007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 xml:space="preserve">I. </w:t>
            </w:r>
            <w:r>
              <w:rPr>
                <w:sz w:val="28"/>
                <w:szCs w:val="28"/>
              </w:rPr>
              <w:t>Организационный момент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 xml:space="preserve">II. </w:t>
            </w:r>
            <w:r>
              <w:rPr>
                <w:sz w:val="28"/>
                <w:szCs w:val="28"/>
              </w:rPr>
              <w:t>Актуализация знаний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слово. Каждому живому организму  в процесс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жизнедеятельности нужна энергия. Движение, рост, развитие, размножение -все эти процессы связаны с затратой энерги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живые организмы получают энергию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итательные вещества содержатся в пищ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На демонстрационном столе пакеты с сахаром. крахмалом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таблетки глюкозы, вата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й группе веществ относятся эти веществ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говорили об этих веществах на уроках биологии. Что мы изучаем на уроках хими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формулируйте тему урока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ищ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ки, жиры, углево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углево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, свойства, применение вещест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-УГЛЕВОДЫ: состав, свойства, применение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еполаг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нозир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влечение необходимой информаци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четко выражать свои мысл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ыслообразование ("зачем мне нужны эти знания?")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 xml:space="preserve">III. </w:t>
            </w:r>
            <w:r>
              <w:rPr>
                <w:sz w:val="28"/>
                <w:szCs w:val="28"/>
              </w:rPr>
              <w:t>Открытие новых знаний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 понятия "углеводы"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чего состоят углеводы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ем общую формулу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кинофрагмента "Исследование состава глюкозы"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См. диск,  урок 6, стр.3. (1 мин.13 сек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угля и во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влечение необходимой информации из просмотренного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четко выражать свои мысл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нозир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ование углевод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лужит источником углеводов? С каким процессом это связано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тения. Фотосинтез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→ углеводы + О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инофрагмента "Фотосинтез", диск, урок 6, стр.10 (46 сек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УХР фотосинтеза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 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→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6О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влечение необходимой информации из просмотренного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четко выражать свои мысл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нозирование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учение физических свойств углеводов. Лабораторная работа в группах. Каждая группа изучает физические свойства одного углевода (глюкоза, сахар, крахмал, целлюлоза (вата))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лабораторной работы в группах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параграф 57,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. 168-170 учебни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е свойства предложенного вам вещества по плану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те вещество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агрегатное состояние, цвет. запах, растворимость (в холодной и горячей воде)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о ли вам что-либо о вкусе данного вещества?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НЕ ПРОБОВАТЬ!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 результаты работы, указав название и формулу углевода, физические свойства, где содержится и из чего получается, где используетс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ая роль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ьте короткое сообщение о веществе для мини-конференции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еполагани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ение последовательности действи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ка результатов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улировка выводов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ть в групп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вовать в коллективном обсуждени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поведением партнеров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, коррекция, оценка действия партнеров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ысловое чтени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ка и решение проблем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ирование знани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строить речевое высказывани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ыслообраз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ини-конференция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каждой группы сообщают всем остальным о результатах своих исследова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других групп задают вопрос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поведением партнеров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, коррекция, оценка действия партнеров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ка и решение проблем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ирование знани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строить речевое высказывани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-смысло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формирование эмоционально-оценочного отношения к наблюдаемом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лассификация углеводов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группы по физическим свойствам вы можете разделить углеводы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м схему "Классификация углеводов"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углевод наиболее простой по строению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отличается строение полисахаридов- крахмала и целлюлозы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творимые и нерастворимые, сладкие и не сладкие, используются в пищу  и т.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</w:t>
            </w:r>
            <w:r>
              <w:rPr/>
              <w:t>УГЛЕВОД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t>↙</w:t>
            </w:r>
            <w:r>
              <w:rPr>
                <w:rFonts w:eastAsia="Calibri" w:cs="Calibri"/>
              </w:rPr>
              <w:t xml:space="preserve">                             </w:t>
            </w:r>
            <w:r>
              <w:rPr/>
              <w:t>↘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Сладкие                              несладк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↙</w:t>
            </w:r>
            <w:r>
              <w:rPr>
                <w:rFonts w:eastAsia="Calibri" w:cs="Calibri"/>
              </w:rPr>
              <w:t xml:space="preserve">         </w:t>
            </w:r>
            <w:r>
              <w:rPr/>
              <w:t>↘</w:t>
            </w:r>
            <w:r>
              <w:rPr>
                <w:rFonts w:eastAsia="Calibri" w:cs="Calibri"/>
              </w:rPr>
              <w:t xml:space="preserve">                               </w:t>
            </w:r>
            <w:r>
              <w:rPr/>
              <w:t>↙</w:t>
            </w:r>
            <w:r>
              <w:rPr>
                <w:rFonts w:eastAsia="Calibri" w:cs="Calibri"/>
              </w:rPr>
              <w:t xml:space="preserve">         </w:t>
            </w:r>
            <w:r>
              <w:rPr/>
              <w:t>↘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Глюкоза        сахароза         крахмал      целлюлоз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6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11                                      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                      </w:t>
            </w:r>
            <w:r>
              <w:rPr/>
              <w:t xml:space="preserve">                                                   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Моно-            ди-                           полисахариды            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сахариды      сахариды                 ( полимеры)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глюкоза (моно-  "один"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звеньев в молекуле целлюлозы больше, чем у крахмала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ирование знан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схем и таблиц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деление необходимой информации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ени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четко выражать свои мысл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ка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вовать в коллективном обсуждени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слушать и вступать в диалог;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Формулировка выводов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 выводится задание: Сформулируйте выводы, закончив фразы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, это вещества, состоящие из ..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ложности строения углеводы делят на группы ..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и фруктоза относятся к...., сахароза к..., крахмал и целлюлоза ..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е углеводы ...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, растворяющийся в горячей воде с образованием клейстера ..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роде углеводы образуются в .... в процессе ...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ая роль углеводов ..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ирование знан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деление необходимой информации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четко выражать свои мысл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ка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вовать в коллективном обсуждени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слушать и вступать в диалог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. </w:t>
            </w:r>
            <w:r>
              <w:rPr>
                <w:sz w:val="28"/>
                <w:szCs w:val="28"/>
              </w:rPr>
              <w:t>Применение новых знаний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ебольшого теста по вариантам (текст см. приложение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При наличии времени - с взаимопроверкой по ключу. При недостатке времени - учитель собирает работы и проверяет сам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мтоятельное применение новых знаний и выбор способов решения проблем;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VI.</w:t>
            </w: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57.(Знать наиболее важные углеводы, их роль в жизни живых организмов, физические свойства и применени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ворческое зада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рахмала в продуктах питания можно определить с помощью спиртового раствора йода (наблюдается синее окрашивание). Проверьте наличие крахмала в белом и черном хлебе, в муке, в сыром и вареном картофеле, в спелом  яблок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зрелое яблоко дает пробу на  крахмал, а спелое нет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ЛОЖЕНИЕ к уроку "УГЛЕВОДЫ"</w:t>
      </w:r>
    </w:p>
    <w:p>
      <w:pPr>
        <w:pStyle w:val="Normal"/>
        <w:spacing w:before="0" w:after="0"/>
        <w:rPr/>
      </w:pPr>
      <w:r>
        <w:rPr/>
        <w:t>ТЕСТ. Вариант 1.</w:t>
      </w:r>
    </w:p>
    <w:tbl>
      <w:tblPr>
        <w:tblW w:w="12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219"/>
        <w:gridCol w:w="2307"/>
        <w:gridCol w:w="1426"/>
        <w:gridCol w:w="1349"/>
      </w:tblGrid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7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а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ула глюкоз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Формула целлюлоз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омером глюкозы являет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за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иболее простой по строению углев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 природным полимерам относит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за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новной компонент зерен пшеницы и рис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Хлопок это почти чиста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за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оносахариды эт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а и глюкоз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укто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ТЕСТ. Вариант 2. </w:t>
      </w:r>
    </w:p>
    <w:tbl>
      <w:tblPr>
        <w:tblW w:w="11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1786"/>
        <w:gridCol w:w="1349"/>
        <w:gridCol w:w="1501"/>
        <w:gridCol w:w="1254"/>
      </w:tblGrid>
      <w:tr>
        <w:trPr/>
        <w:tc>
          <w:tcPr>
            <w:tcW w:w="6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а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ула сахароз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ула крахма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глеводы образуются в растениях в процессе реак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из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лиз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инте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жения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иболее сложный по строению углев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за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 природным полимерам относитс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з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 xml:space="preserve">КЛЮЧ. Вариант 1.                                          </w:t>
      </w:r>
    </w:p>
    <w:tbl>
      <w:tblPr>
        <w:tblW w:w="3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КЛЮЧ. Вариант 2.</w:t>
      </w:r>
    </w:p>
    <w:tbl>
      <w:tblPr>
        <w:tblW w:w="3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3:41:00Z</dcterms:created>
  <dc:creator>Админ</dc:creator>
  <dc:description/>
  <dc:language>en-US</dc:language>
  <cp:lastModifiedBy>Админ</cp:lastModifiedBy>
  <dcterms:modified xsi:type="dcterms:W3CDTF">2013-11-24T13:41:00Z</dcterms:modified>
  <cp:revision>2</cp:revision>
  <dc:subject/>
  <dc:title/>
</cp:coreProperties>
</file>