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97"/>
        <w:rPr>
          <w:szCs w:val="28"/>
        </w:rPr>
      </w:pPr>
      <w:r>
        <w:rPr>
          <w:szCs w:val="28"/>
        </w:rPr>
        <w:t>Министерство образования Российской Федерации</w:t>
      </w:r>
    </w:p>
    <w:p>
      <w:pPr>
        <w:pStyle w:val="Heading"/>
        <w:ind w:firstLine="397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Heading"/>
        <w:ind w:firstLine="397"/>
        <w:rPr/>
      </w:pPr>
      <w:r>
        <w:rPr>
          <w:szCs w:val="28"/>
        </w:rPr>
        <w:t>Южно-Уральский государственный университет</w:t>
      </w:r>
    </w:p>
    <w:p>
      <w:pPr>
        <w:pStyle w:val="Heading"/>
        <w:ind w:firstLine="397"/>
        <w:rPr>
          <w:szCs w:val="28"/>
        </w:rPr>
      </w:pPr>
      <w:r>
        <w:rPr>
          <w:szCs w:val="28"/>
        </w:rPr>
        <w:t>Кафедра прикладной психологии</w:t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  <w:t>Ю9.я7</w:t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  <w:t>П189</w:t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СИХОЛОГИЯ ПЕРЕГОВОРОВ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 для студентов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х факультетов</w:t>
      </w:r>
    </w:p>
    <w:p>
      <w:pPr>
        <w:pStyle w:val="Heading"/>
        <w:ind w:firstLine="397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rPr>
          <w:szCs w:val="28"/>
        </w:rPr>
      </w:pPr>
      <w:r>
        <w:rPr>
          <w:szCs w:val="28"/>
        </w:rPr>
        <w:t>Челябинск</w:t>
      </w:r>
    </w:p>
    <w:p>
      <w:pPr>
        <w:pStyle w:val="Heading"/>
        <w:ind w:firstLine="397"/>
        <w:rPr>
          <w:szCs w:val="28"/>
        </w:rPr>
      </w:pPr>
      <w:r>
        <w:rPr>
          <w:szCs w:val="28"/>
        </w:rPr>
        <w:t>Издательство ЮУрГУ</w:t>
      </w:r>
    </w:p>
    <w:p>
      <w:pPr>
        <w:pStyle w:val="Heading"/>
        <w:ind w:firstLine="397"/>
        <w:rPr>
          <w:szCs w:val="28"/>
        </w:rPr>
      </w:pPr>
      <w:r>
        <w:rPr>
          <w:szCs w:val="28"/>
        </w:rPr>
        <w:t>2007</w:t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  <w:t>ББК Ю953.я7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/>
      </w:pPr>
      <w:r>
        <w:rPr>
          <w:szCs w:val="28"/>
        </w:rPr>
        <w:t>Психология переговоров</w:t>
      </w:r>
      <w:r>
        <w:rPr>
          <w:bCs/>
          <w:szCs w:val="28"/>
        </w:rPr>
        <w:t>: Методические указания / Составитель Л.П. Паршукова, Н.В. Маркус. – Челябинск: Изд-во ЮУрГУ, 2007. – 17 с.</w:t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397"/>
        <w:jc w:val="both"/>
        <w:rPr/>
      </w:pPr>
      <w:r>
        <w:rPr>
          <w:szCs w:val="28"/>
        </w:rPr>
        <w:t>Методические указания предназначены для проведения аудиторных, лекционных и практических занятий по курсу «Психология переговоров» для студентов всех факультетов. Они содержат тематику занятий, цель и план каждого лекционного и практического занятия, памятку к написанию реферата, темы рефератов, вопросы к итоговому зачету, список рекомендуемой литературы. Указания помогут студентам и преподавателям организовать учебный процесс более целенаправленно и успешно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/>
      </w:pPr>
      <w:r>
        <w:rPr>
          <w:szCs w:val="28"/>
        </w:rPr>
        <w:t>Список лит.</w:t>
      </w:r>
      <w:r>
        <w:rPr>
          <w:bCs/>
          <w:szCs w:val="28"/>
        </w:rPr>
        <w:t xml:space="preserve"> – 26</w:t>
      </w:r>
      <w:r>
        <w:rPr>
          <w:szCs w:val="28"/>
        </w:rPr>
        <w:t xml:space="preserve"> назв.</w:t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  <w:t>Одобрены учебно-методической комиссией факультета психологии.</w:t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397"/>
        <w:jc w:val="both"/>
        <w:rPr>
          <w:bCs/>
          <w:szCs w:val="28"/>
        </w:rPr>
      </w:pPr>
      <w:r>
        <w:rPr>
          <w:bCs/>
          <w:szCs w:val="28"/>
        </w:rPr>
        <w:t>Рецензент: Матвеева Л.Г.</w:t>
      </w:r>
    </w:p>
    <w:p>
      <w:pPr>
        <w:pStyle w:val="Heading"/>
        <w:ind w:firstLine="39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5400"/>
        <w:jc w:val="both"/>
        <w:rPr>
          <w:bCs/>
          <w:szCs w:val="28"/>
        </w:rPr>
      </w:pPr>
      <w:r>
        <w:rPr>
          <w:rFonts w:eastAsia="Symbol" w:cs="Symbol" w:ascii="Symbol" w:hAnsi="Symbol"/>
          <w:szCs w:val="28"/>
        </w:rPr>
        <w:t>Ó</w:t>
      </w:r>
      <w:r>
        <w:rPr>
          <w:szCs w:val="28"/>
        </w:rPr>
        <w:t xml:space="preserve"> Издательство ЮУрГУ, 2007.</w:t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/>
        <w:autoSpaceDE w:val="true"/>
        <w:ind w:firstLine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firstLine="454"/>
        <w:jc w:val="both"/>
        <w:rPr/>
      </w:pPr>
      <w:r>
        <w:rPr>
          <w:sz w:val="28"/>
        </w:rPr>
        <w:t xml:space="preserve">В настоящее время очень актуальной является тема взаимодействия людей в переговорном процессе, который позволяет обмениваться мнениями с целью изменения взаимоотношений, формировать готовность к совместной деятельности, разрешать конфликты, и в результате достигать соглашения и взаимодействия сторон. Основные виды, функции, стадии переговорного процесса, а также стратегия и тактика ведения переговоров представлены в дисциплине «Психология переговоров», освоение которой базируется на основе изучения курса «Психология и педагогика». </w:t>
      </w:r>
    </w:p>
    <w:p>
      <w:pPr>
        <w:pStyle w:val="Normal"/>
        <w:widowControl/>
        <w:autoSpaceDE w:val="true"/>
        <w:ind w:firstLine="454"/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Изучение курса «Психология переговоров» позволит студентам: </w:t>
      </w:r>
      <w:r>
        <w:rPr>
          <w:spacing w:val="-6"/>
          <w:sz w:val="28"/>
          <w:szCs w:val="28"/>
        </w:rPr>
        <w:t>иметь представление о специфике переговорного процесса; знать принципы диалогического (партнерского) общения и уметь применять их на практике; знать факторы, способствующие эффективному общению, уметь использовать их для процесса построения коммуникации; отработать приемы управления агрессией и давлением в переговорах; развить навык анализа классических переговорных ситуаций; знать способы установления контакта с людьми разного социального статуса, обладающими разными психологическими характеристиками; иметь представление о речи и языке, видах речевой деятельности, невербальной коммуникации и их особенностях; различать стили речи и уметь использовать их в практике общения; знать нормы и правила невербальной коммуникации профессионального общения (деловое пространство и время); уметь подготовить и провести публичное выступление, деловую беседу, дискуссию.</w:t>
      </w:r>
    </w:p>
    <w:p>
      <w:pPr>
        <w:pStyle w:val="Normal"/>
        <w:widowControl/>
        <w:autoSpaceDE w:val="true"/>
        <w:ind w:firstLine="45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Целями курса «Психология переговоров» являются: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360"/>
        <w:jc w:val="both"/>
        <w:rPr/>
      </w:pPr>
      <w:r>
        <w:rPr>
          <w:spacing w:val="-6"/>
          <w:sz w:val="28"/>
          <w:szCs w:val="28"/>
        </w:rPr>
        <w:t>повышение общей и психологической культуры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360"/>
        <w:jc w:val="both"/>
        <w:rPr/>
      </w:pPr>
      <w:r>
        <w:rPr>
          <w:spacing w:val="-6"/>
          <w:sz w:val="28"/>
          <w:szCs w:val="28"/>
        </w:rPr>
        <w:t>формирование представления об особенностях переговорного процесса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360"/>
        <w:jc w:val="both"/>
        <w:rPr/>
      </w:pPr>
      <w:r>
        <w:rPr>
          <w:spacing w:val="-6"/>
          <w:sz w:val="28"/>
          <w:szCs w:val="28"/>
        </w:rPr>
        <w:t>умение мыслить самостоятельно и предвидеть последствия собственных действий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360"/>
        <w:jc w:val="both"/>
        <w:rPr/>
      </w:pPr>
      <w:r>
        <w:rPr>
          <w:spacing w:val="-6"/>
          <w:sz w:val="28"/>
          <w:szCs w:val="28"/>
        </w:rPr>
        <w:t>адекватное оценивание своих возможностей и возможностей партнеров по общению во время переговоров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360"/>
        <w:jc w:val="both"/>
        <w:rPr/>
      </w:pPr>
      <w:r>
        <w:rPr>
          <w:spacing w:val="-6"/>
          <w:sz w:val="28"/>
          <w:szCs w:val="28"/>
        </w:rPr>
        <w:t>самостоятельное нахождение оптимальных путей достижения цели и преодоления трудностей в разрешении конфликтных ситуаций.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360"/>
        <w:jc w:val="both"/>
        <w:rPr/>
      </w:pPr>
      <w:r>
        <w:rPr>
          <w:spacing w:val="-6"/>
          <w:sz w:val="28"/>
          <w:szCs w:val="28"/>
        </w:rPr>
        <w:t xml:space="preserve">формирование и развитие коммуникативной компетенции специалиста-участника профессионального общения на русском языке в сфере науки, техники, технологий. 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ыми задачами курса являются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0"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накомство с основными направлениями развития психологии переговор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0" w:firstLine="360"/>
        <w:jc w:val="both"/>
        <w:rPr>
          <w:rFonts w:ascii="Arial" w:hAnsi="Arial" w:cs="Arial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обретение опыта психологического анализа проблемных ситуаций, организации делового профессионального обще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0" w:firstLine="360"/>
        <w:jc w:val="both"/>
        <w:rPr>
          <w:rFonts w:ascii="Arial" w:hAnsi="Arial" w:cs="Arial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обретение опыта взаимодействия с людьми разных типов личности и стилей деятельност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0" w:firstLine="360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вышение общей культуры речи, формирование и развитие необходимых знаний о профессиональном общении в российской и мировой практике, а также навыков и умений деловой речи.</w:t>
      </w:r>
    </w:p>
    <w:p>
      <w:pPr>
        <w:pStyle w:val="Normal"/>
        <w:widowControl/>
        <w:ind w:firstLine="426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1. ТЕМАТИКА ЗАНЯТИЙ</w:t>
      </w:r>
    </w:p>
    <w:p>
      <w:pPr>
        <w:pStyle w:val="Normal"/>
        <w:widowControl/>
        <w:ind w:firstLine="42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1. </w:t>
      </w:r>
      <w:r>
        <w:rPr>
          <w:b/>
          <w:iCs/>
          <w:color w:val="000000"/>
          <w:spacing w:val="-2"/>
          <w:sz w:val="28"/>
          <w:szCs w:val="28"/>
        </w:rPr>
        <w:t>Роль переговоров в жизни современного общества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Понятие переговорного процесса. Переговорный процесс как форма и способ обеспечения взаимодействия сторон. Переговорная практика в обществах с различной социально-экономической и политической системой. Переговорная практика в условиях современной России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</w:t>
      </w:r>
      <w:r>
        <w:rPr>
          <w:b/>
          <w:iCs/>
          <w:color w:val="000000"/>
          <w:spacing w:val="-2"/>
          <w:sz w:val="28"/>
          <w:szCs w:val="28"/>
        </w:rPr>
        <w:t>2. Основные характеристики переговорного процесса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Виды, функции переговоров. Субъекты и предмет переговоров. Позиции и пропозиции в переговорах. Понятие «результат» переговоров. Моральная сторона ведения переговоров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3. </w:t>
      </w:r>
      <w:r>
        <w:rPr>
          <w:b/>
          <w:iCs/>
          <w:color w:val="000000"/>
          <w:spacing w:val="-2"/>
          <w:sz w:val="28"/>
          <w:szCs w:val="28"/>
        </w:rPr>
        <w:t>Подготовка к переговорам</w:t>
      </w:r>
    </w:p>
    <w:p>
      <w:pPr>
        <w:pStyle w:val="Normal"/>
        <w:widowControl/>
        <w:shd w:fill="FFFFFF" w:val="clear"/>
        <w:ind w:firstLine="42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Планирование переговорного процесса. Постановка целей. Уяснение пределов возможностей сторон. Информационная подготовка. Методы подготовки к переговорам. Подготовка к международным переговорам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4. </w:t>
      </w:r>
      <w:r>
        <w:rPr>
          <w:b/>
          <w:iCs/>
          <w:color w:val="000000"/>
          <w:spacing w:val="-2"/>
          <w:sz w:val="28"/>
          <w:szCs w:val="28"/>
        </w:rPr>
        <w:t>Начало переговоров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Размещение участников переговоров. Обсуждение процедуры и регламента переговоров. Согласование повестки дня. Определение общих интересов. Пакеты предложений. Начало беседы и его психологические приемы. Стадии переговоров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ма 5</w:t>
      </w:r>
      <w:r>
        <w:rPr>
          <w:b/>
          <w:iCs/>
          <w:color w:val="000000"/>
          <w:spacing w:val="-2"/>
          <w:sz w:val="28"/>
          <w:szCs w:val="28"/>
        </w:rPr>
        <w:t>. Интересы сторон в переговорном процессе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Различие в понятиях «позиция» и «интересы». Противоречивые и совместимые интересы. Применение теории потребностей в переговорном процессе. Психотехнология выявления интересов. Психология ожидания в переговорном процессе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6. </w:t>
      </w:r>
      <w:r>
        <w:rPr>
          <w:b/>
          <w:iCs/>
          <w:color w:val="000000"/>
          <w:spacing w:val="-2"/>
          <w:sz w:val="28"/>
          <w:szCs w:val="28"/>
        </w:rPr>
        <w:t>Решение проблем на переговорах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Понятие «решения» и их классификация. Интегральные параметры среды как организационный фактор решения проблем на переговорах. Расширение кругозора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7. </w:t>
      </w:r>
      <w:r>
        <w:rPr>
          <w:b/>
          <w:iCs/>
          <w:color w:val="000000"/>
          <w:spacing w:val="-2"/>
          <w:sz w:val="28"/>
          <w:szCs w:val="28"/>
        </w:rPr>
        <w:t>Психология трудностей в решении проблемы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Неожиданности в проблемах. Разногласия в проблемах. Тупики в проблемах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8. </w:t>
      </w:r>
      <w:r>
        <w:rPr>
          <w:b/>
          <w:iCs/>
          <w:color w:val="000000"/>
          <w:spacing w:val="-2"/>
          <w:sz w:val="28"/>
          <w:szCs w:val="28"/>
        </w:rPr>
        <w:t>Выработка альтернативы (вариантов)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работка альтернативы. Психотехнология выработки альтернативы. Обсуждение вариантов. Оценка вариантов. Выбор альтернативы. Альтернатива соглашению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9. </w:t>
      </w:r>
      <w:r>
        <w:rPr>
          <w:b/>
          <w:iCs/>
          <w:color w:val="000000"/>
          <w:spacing w:val="-2"/>
          <w:sz w:val="28"/>
          <w:szCs w:val="28"/>
        </w:rPr>
        <w:t>Психология объективности на переговорах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Изучение объективных критериев. Справедливые процедуры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10. </w:t>
      </w:r>
      <w:r>
        <w:rPr>
          <w:b/>
          <w:iCs/>
          <w:color w:val="000000"/>
          <w:spacing w:val="-2"/>
          <w:sz w:val="28"/>
          <w:szCs w:val="28"/>
        </w:rPr>
        <w:t>Завершение переговоров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Понятие «результат» переговоров. Критерии успешности переговоров. Соглашение, заключение сделки. Психотехнология завершения переговоров. Анализ результатов переговоров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ма 11</w:t>
      </w:r>
      <w:r>
        <w:rPr>
          <w:b/>
          <w:iCs/>
          <w:color w:val="000000"/>
          <w:spacing w:val="-2"/>
          <w:sz w:val="28"/>
          <w:szCs w:val="28"/>
        </w:rPr>
        <w:t>. Психология принятия решений в переговорном процессе</w:t>
      </w:r>
    </w:p>
    <w:p>
      <w:pPr>
        <w:pStyle w:val="Normal"/>
        <w:widowControl/>
        <w:shd w:fill="FFFFFF" w:val="clear"/>
        <w:ind w:firstLine="42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Принципы принятия решений. Теории принятия решений. Психологическая феноменология в процессах принятия решений. Психологические стили принятия решений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12. </w:t>
      </w:r>
      <w:r>
        <w:rPr>
          <w:b/>
          <w:iCs/>
          <w:color w:val="000000"/>
          <w:spacing w:val="-2"/>
          <w:sz w:val="28"/>
          <w:szCs w:val="28"/>
        </w:rPr>
        <w:t>Психотехнология принятия решений в переговорном процессе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Индивидуальные различия и психологический тип участника переговоров, принимающего решения. Психологические барьеры и поведенческие ловушки на пути принятия решений. Психотехнология принятия решения. Психотехника ускорения принятия решений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13. </w:t>
      </w:r>
      <w:r>
        <w:rPr>
          <w:b/>
          <w:iCs/>
          <w:color w:val="000000"/>
          <w:spacing w:val="-2"/>
          <w:sz w:val="28"/>
          <w:szCs w:val="28"/>
        </w:rPr>
        <w:t xml:space="preserve">Стратегия и тактика переговорного процесса. Психология 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ведения переговоров в рамках сотрудничества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Сущность понятий «стратегия» и «тактика» переговорного процесса. Стратегии поведения на переговорах в концепции К. Томаса-Р. Киллмена. Стратегии поведения на переговорах и рамках сотрудничества. Приемы конструктивной тактики на переговорах в рамках сотрудничества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14. </w:t>
      </w:r>
      <w:r>
        <w:rPr>
          <w:b/>
          <w:iCs/>
          <w:color w:val="000000"/>
          <w:spacing w:val="-2"/>
          <w:sz w:val="28"/>
          <w:szCs w:val="28"/>
        </w:rPr>
        <w:t>Психология ведения переговоров в рамках конфронтации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 xml:space="preserve">Стратегии ведения конфронтационных переговоров. Тактика ведения конфронтационных переговоров. </w:t>
      </w:r>
      <w:r>
        <w:rPr>
          <w:spacing w:val="-2"/>
          <w:sz w:val="28"/>
          <w:szCs w:val="28"/>
        </w:rPr>
        <w:t>Перевод переговоров: как избегать подводных камней, в т.ч. психологических, как вести себя в конфликтных ситуациях. Должен ли переводчик «сглаживать углы», все ли следует переводить</w:t>
      </w:r>
    </w:p>
    <w:p>
      <w:pPr>
        <w:pStyle w:val="Normal"/>
        <w:widowControl/>
        <w:shd w:fill="FFFFFF" w:val="clear"/>
        <w:ind w:firstLine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15. </w:t>
      </w:r>
      <w:r>
        <w:rPr>
          <w:b/>
          <w:iCs/>
          <w:color w:val="000000"/>
          <w:spacing w:val="-2"/>
          <w:sz w:val="28"/>
          <w:szCs w:val="28"/>
        </w:rPr>
        <w:t>Психология манипулирования на переговорах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Психологическая сущность понятия «манипуляция. Психологическая природа манипуляции. Психологические механизмы манипулятивного воздействия на переговорах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16. </w:t>
      </w:r>
      <w:r>
        <w:rPr>
          <w:b/>
          <w:iCs/>
          <w:color w:val="000000"/>
          <w:spacing w:val="-2"/>
          <w:sz w:val="28"/>
          <w:szCs w:val="28"/>
        </w:rPr>
        <w:t>Психотехнология манипулирования на переговорах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Психология манипулятивного мастерства на переговорах. Распознавание манипуляции. Психологическая защита от манипуляций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17. </w:t>
      </w:r>
      <w:r>
        <w:rPr>
          <w:b/>
          <w:iCs/>
          <w:color w:val="000000"/>
          <w:spacing w:val="-2"/>
          <w:sz w:val="28"/>
          <w:szCs w:val="28"/>
        </w:rPr>
        <w:t>Психология обмана на коммерческих переговорах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Обман как психологический феномен коммерческого переговорного процесса. Психологические особенности обмана со стороны субъекта переговорного процесса. Психотехнология идентификации обмана на переговорах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18. </w:t>
      </w:r>
      <w:r>
        <w:rPr>
          <w:b/>
          <w:iCs/>
          <w:color w:val="000000"/>
          <w:spacing w:val="-2"/>
          <w:sz w:val="28"/>
          <w:szCs w:val="28"/>
        </w:rPr>
        <w:t xml:space="preserve">Психологическая специфика ведения переговоров 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в экстремальных ситуациях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Особенности переговоров в экстремальных ситуациях. Выдвижение и обсуждение предложений и условий. Достижение договоренности и обеспечение ее выполнения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19. </w:t>
      </w:r>
      <w:r>
        <w:rPr>
          <w:b/>
          <w:iCs/>
          <w:color w:val="000000"/>
          <w:spacing w:val="-2"/>
          <w:sz w:val="28"/>
          <w:szCs w:val="28"/>
        </w:rPr>
        <w:t xml:space="preserve">Организационно-концептуальные основы медиации 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(посредничества)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Сущность специфика института медиации. Субъекты Медиации. Целесообразность медиации. Виды медиации. Принципы медиации. Социальные роли и функции медиатора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20. </w:t>
      </w:r>
      <w:r>
        <w:rPr>
          <w:b/>
          <w:iCs/>
          <w:color w:val="000000"/>
          <w:spacing w:val="-2"/>
          <w:sz w:val="28"/>
          <w:szCs w:val="28"/>
        </w:rPr>
        <w:t>Психологические основы медиации в переговорном процессе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Психологическая технология взаимодействия медиатора с участниками переговоров. Универсальные модели поведения медиатора на переговорах. Поведение медиатора в основных фазах переговоров. Эффективность медиации.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21. </w:t>
      </w:r>
      <w:r>
        <w:rPr>
          <w:b/>
          <w:iCs/>
          <w:color w:val="000000"/>
          <w:spacing w:val="-2"/>
          <w:sz w:val="28"/>
          <w:szCs w:val="28"/>
        </w:rPr>
        <w:t>Западная культура ведения переговоров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Понятие о национальных стилях ведения переговоров. Американский национальный стиль ведения переговоров. Французский национальный стиль ведения переговоров. Английский национальный стиль ведения переговоров. Особенности немецкой культуры ведения переговоров. Особенности итальянской культуры ведения переговоров.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22. </w:t>
      </w:r>
      <w:r>
        <w:rPr>
          <w:b/>
          <w:iCs/>
          <w:color w:val="000000"/>
          <w:spacing w:val="-2"/>
          <w:sz w:val="28"/>
          <w:szCs w:val="28"/>
        </w:rPr>
        <w:t>Восточная культура ведения переговоров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color w:val="000000"/>
          <w:spacing w:val="-2"/>
          <w:sz w:val="28"/>
          <w:szCs w:val="28"/>
        </w:rPr>
        <w:t>Китайский национальный стиль веления переговоров. Японский национальный стиль ведения переговоров. Южно-корейский национальный стиль ведения переговоров. Арабский национальный стиль ведения переговоров. Египетский национальный стиль ведения переговоров.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Тема 23. </w:t>
      </w:r>
      <w:r>
        <w:rPr>
          <w:b/>
          <w:iCs/>
          <w:spacing w:val="-2"/>
          <w:sz w:val="28"/>
          <w:szCs w:val="28"/>
        </w:rPr>
        <w:t>Российская культура ведения переговоров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spacing w:val="-2"/>
          <w:sz w:val="28"/>
          <w:szCs w:val="28"/>
        </w:rPr>
        <w:t>Советский национальный стиль ведения переговоров. Российский национальный стиль ведения переговоров.</w:t>
      </w:r>
    </w:p>
    <w:p>
      <w:pPr>
        <w:pStyle w:val="Normal"/>
        <w:widowControl/>
        <w:shd w:fill="FFFFFF" w:val="clear"/>
        <w:ind w:firstLine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Тема 24. Профессиональное общение как явление современной мировой </w:t>
      </w:r>
    </w:p>
    <w:p>
      <w:pPr>
        <w:pStyle w:val="Normal"/>
        <w:widowControl/>
        <w:shd w:fill="FFFFFF" w:val="clear"/>
        <w:jc w:val="center"/>
        <w:rPr/>
      </w:pPr>
      <w:r>
        <w:rPr>
          <w:b/>
          <w:spacing w:val="-2"/>
          <w:sz w:val="28"/>
          <w:szCs w:val="28"/>
        </w:rPr>
        <w:t>научно-технической практики и фактор научно-технического прогресса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одель профессионального общения. Коммуникативный портрет специалиста. Уровни понимания в профессиональном общении (вербальный и невербальный). Вербальный и кинетический имидж специалиста. Как использовать предварительные контакты, как подготовиться с учетом национальных особенностей </w:t>
      </w:r>
      <w:r>
        <w:rPr>
          <w:rStyle w:val="Grame"/>
          <w:spacing w:val="-2"/>
          <w:sz w:val="28"/>
          <w:szCs w:val="28"/>
        </w:rPr>
        <w:t>выступающего.</w:t>
      </w:r>
    </w:p>
    <w:p>
      <w:pPr>
        <w:pStyle w:val="Normal"/>
        <w:widowControl/>
        <w:shd w:fill="FFFFFF" w:val="clear"/>
        <w:ind w:firstLine="425"/>
        <w:jc w:val="both"/>
        <w:rPr>
          <w:rStyle w:val="Grame"/>
          <w:spacing w:val="-2"/>
          <w:sz w:val="28"/>
          <w:szCs w:val="28"/>
        </w:rPr>
      </w:pPr>
      <w:r>
        <w:rPr/>
      </w:r>
    </w:p>
    <w:p>
      <w:pPr>
        <w:pStyle w:val="Normal"/>
        <w:widowControl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ема 25 Устная деловая коммуникация</w:t>
      </w:r>
    </w:p>
    <w:p>
      <w:pPr>
        <w:pStyle w:val="Normal"/>
        <w:widowControl/>
        <w:shd w:fill="FFFFFF" w:val="clear"/>
        <w:ind w:firstLine="425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spacing w:val="-2"/>
          <w:sz w:val="28"/>
          <w:szCs w:val="28"/>
        </w:rPr>
        <w:t xml:space="preserve">Устная форма делового общения Сферы и ситуации официально-делового общения. Социальные роли, личностные и профессиональные качества коммуникантов. Общение межличностное и групповое. Особенности устной формы официально-делового стиля (краткость, логичность, аргументированность, стандартность речевых средств). Приемы совершенствования слушания и говорения. </w:t>
      </w:r>
    </w:p>
    <w:p>
      <w:pPr>
        <w:pStyle w:val="Normal"/>
        <w:widowControl/>
        <w:shd w:fill="FFFFFF" w:val="clear"/>
        <w:ind w:firstLine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ема 26. Речевой этикет делового общения</w:t>
      </w:r>
    </w:p>
    <w:p>
      <w:pPr>
        <w:pStyle w:val="Normal"/>
        <w:widowControl/>
        <w:shd w:fill="FFFFFF" w:val="clear"/>
        <w:ind w:firstLine="425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>
          <w:spacing w:val="-2"/>
          <w:sz w:val="28"/>
          <w:szCs w:val="28"/>
        </w:rPr>
        <w:t xml:space="preserve">Устойчивые речевые формулы. Международные нормы делового невербального общения. Вербальные и кинетические приемы формирования положительного имиджа специалиста. </w:t>
      </w:r>
    </w:p>
    <w:p>
      <w:pPr>
        <w:pStyle w:val="Normal"/>
        <w:widowControl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Тема 27. Практика подготовки и проведения устного </w:t>
      </w:r>
    </w:p>
    <w:p>
      <w:pPr>
        <w:pStyle w:val="Normal"/>
        <w:widowControl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убличного выступления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бор темы, цели речи, поиск необходимого информативного материала. Словесное оформление публичного выступления. Работа над техникой речи. Способы запоминания различных видов высказывания.</w:t>
      </w:r>
    </w:p>
    <w:p>
      <w:pPr>
        <w:pStyle w:val="Normal"/>
        <w:widowControl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. ПРАКТИЧЕСКИЕ ЗАНЯТИЯ</w:t>
      </w:r>
    </w:p>
    <w:p>
      <w:pPr>
        <w:pStyle w:val="Normal"/>
        <w:widowControl/>
        <w:autoSpaceDE w:val="true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Heading3"/>
        <w:spacing w:lineRule="auto" w:line="24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Практическое занятие № 1</w:t>
      </w:r>
    </w:p>
    <w:p>
      <w:pPr>
        <w:pStyle w:val="Normal"/>
        <w:widowControl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/>
        <w:ind w:firstLine="454"/>
        <w:jc w:val="both"/>
        <w:rPr>
          <w:iCs/>
          <w:color w:val="000000"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>Роль переговоров в жизни современного общества</w:t>
      </w:r>
      <w:r>
        <w:rPr>
          <w:color w:val="000000"/>
          <w:spacing w:val="-2"/>
          <w:sz w:val="28"/>
          <w:szCs w:val="28"/>
        </w:rPr>
        <w:t>.</w:t>
      </w:r>
      <w:r>
        <w:rPr>
          <w:iCs/>
          <w:color w:val="000000"/>
          <w:spacing w:val="-2"/>
          <w:sz w:val="28"/>
          <w:szCs w:val="28"/>
        </w:rPr>
        <w:t xml:space="preserve"> Основные характеристики переговорного процесса [13, 17, 18, 26].</w:t>
      </w:r>
    </w:p>
    <w:p>
      <w:pPr>
        <w:pStyle w:val="Normal"/>
        <w:widowControl/>
        <w:ind w:firstLine="454"/>
        <w:jc w:val="both"/>
        <w:rPr/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знакомство с группой, обсуждение основных понятий курса, его структуры, обсуждение этических вопросов общения.</w:t>
      </w:r>
    </w:p>
    <w:p>
      <w:pPr>
        <w:pStyle w:val="Normal"/>
        <w:widowControl/>
        <w:ind w:firstLine="454"/>
        <w:jc w:val="both"/>
        <w:rPr/>
      </w:pPr>
      <w:r>
        <w:rPr>
          <w:b/>
          <w:spacing w:val="-2"/>
          <w:sz w:val="28"/>
          <w:szCs w:val="28"/>
        </w:rPr>
        <w:t>Форма занятия.</w:t>
      </w:r>
      <w:r>
        <w:rPr>
          <w:spacing w:val="-2"/>
          <w:sz w:val="28"/>
          <w:szCs w:val="28"/>
        </w:rPr>
        <w:t xml:space="preserve"> Занятие с элементами активной групповой работы.</w:t>
      </w:r>
    </w:p>
    <w:p>
      <w:pPr>
        <w:pStyle w:val="Heading4"/>
        <w:spacing w:before="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4"/>
        <w:spacing w:before="0" w:after="0"/>
        <w:jc w:val="center"/>
        <w:rPr>
          <w:spacing w:val="-2"/>
        </w:rPr>
      </w:pPr>
      <w:r>
        <w:rPr>
          <w:spacing w:val="-2"/>
        </w:rPr>
        <w:t>Практическое занятие № 2</w:t>
      </w:r>
    </w:p>
    <w:p>
      <w:pPr>
        <w:pStyle w:val="Normal"/>
        <w:widowControl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/>
      </w:pPr>
      <w:r>
        <w:rPr>
          <w:b/>
          <w:bCs/>
          <w:spacing w:val="-2"/>
          <w:sz w:val="28"/>
          <w:szCs w:val="28"/>
        </w:rPr>
        <w:t>Тема.</w:t>
      </w:r>
      <w:r>
        <w:rPr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Подготовка к переговорам</w:t>
      </w:r>
      <w:r>
        <w:rPr>
          <w:color w:val="000000"/>
          <w:spacing w:val="-2"/>
          <w:sz w:val="28"/>
          <w:szCs w:val="28"/>
        </w:rPr>
        <w:t>.</w:t>
      </w:r>
      <w:r>
        <w:rPr>
          <w:iCs/>
          <w:color w:val="000000"/>
          <w:spacing w:val="-2"/>
          <w:sz w:val="28"/>
          <w:szCs w:val="28"/>
        </w:rPr>
        <w:t xml:space="preserve"> Начало переговоров </w:t>
      </w:r>
      <w:r>
        <w:rPr>
          <w:iCs/>
          <w:color w:val="000000"/>
          <w:spacing w:val="-2"/>
          <w:sz w:val="28"/>
          <w:szCs w:val="28"/>
          <w:lang w:val="en-US"/>
        </w:rPr>
        <w:t>[</w:t>
      </w:r>
      <w:r>
        <w:rPr>
          <w:iCs/>
          <w:color w:val="000000"/>
          <w:spacing w:val="-2"/>
          <w:sz w:val="28"/>
          <w:szCs w:val="28"/>
        </w:rPr>
        <w:t>6, 17, 18, 21, 26</w:t>
      </w:r>
      <w:r>
        <w:rPr>
          <w:iCs/>
          <w:color w:val="000000"/>
          <w:spacing w:val="-2"/>
          <w:sz w:val="28"/>
          <w:szCs w:val="28"/>
          <w:lang w:val="en-US"/>
        </w:rPr>
        <w:t>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обсуждение особенностей организации переговоров, составление списка качеств личности, способствующих успешности общения в процессе переговорной деятельности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>Форма занятия.</w:t>
      </w:r>
      <w:r>
        <w:rPr>
          <w:spacing w:val="-2"/>
          <w:sz w:val="28"/>
          <w:szCs w:val="28"/>
        </w:rPr>
        <w:t xml:space="preserve"> Занятие с элементами активной групповой работы.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3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/>
      </w:pPr>
      <w:r>
        <w:rPr>
          <w:b/>
          <w:bCs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>Интересы сторон в переговорном процессе [11, 13, 17, 18, 21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ind w:firstLine="36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знакомство с особенностями общения людей различных типов темперамента и характера. Определение ведущих потребностей и мотивов взаимодействия участников группы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Ролевая игра.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4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360"/>
        <w:jc w:val="both"/>
        <w:rPr/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>Решение проблем на переговорах</w:t>
      </w:r>
      <w:r>
        <w:rPr>
          <w:color w:val="000000"/>
          <w:spacing w:val="-2"/>
          <w:sz w:val="28"/>
          <w:szCs w:val="28"/>
        </w:rPr>
        <w:t>.</w:t>
      </w:r>
      <w:r>
        <w:rPr>
          <w:iCs/>
          <w:color w:val="000000"/>
          <w:spacing w:val="-2"/>
          <w:sz w:val="28"/>
          <w:szCs w:val="28"/>
        </w:rPr>
        <w:t xml:space="preserve"> Психология трудностей в решении проблемы [9, 11, 13, 21, 26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36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определение системы факторов, способствующих пониманию личности другого человека, выявление и осознание собственных ресурсов и ограничений при взаимодействии с другими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Обсуждение, проигрывание коротких деловых ситуаций, тестирование.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5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>Выработка альтернативы (вариантов)</w:t>
      </w:r>
      <w:r>
        <w:rPr>
          <w:color w:val="000000"/>
          <w:spacing w:val="-2"/>
          <w:sz w:val="28"/>
          <w:szCs w:val="28"/>
        </w:rPr>
        <w:t>.</w:t>
      </w:r>
      <w:r>
        <w:rPr>
          <w:iCs/>
          <w:color w:val="000000"/>
          <w:spacing w:val="-2"/>
          <w:sz w:val="28"/>
          <w:szCs w:val="28"/>
        </w:rPr>
        <w:t xml:space="preserve"> Психология объективности на переговорах </w:t>
      </w:r>
      <w:r>
        <w:rPr>
          <w:iCs/>
          <w:color w:val="000000"/>
          <w:spacing w:val="-2"/>
          <w:sz w:val="28"/>
          <w:szCs w:val="28"/>
          <w:lang w:val="en-US"/>
        </w:rPr>
        <w:t>[</w:t>
      </w:r>
      <w:r>
        <w:rPr>
          <w:iCs/>
          <w:color w:val="000000"/>
          <w:spacing w:val="-2"/>
          <w:sz w:val="28"/>
          <w:szCs w:val="28"/>
        </w:rPr>
        <w:t>8, 17, 18, 21</w:t>
      </w:r>
      <w:r>
        <w:rPr>
          <w:iCs/>
          <w:color w:val="000000"/>
          <w:spacing w:val="-2"/>
          <w:sz w:val="28"/>
          <w:szCs w:val="28"/>
          <w:lang w:val="en-US"/>
        </w:rPr>
        <w:t>]</w:t>
      </w:r>
      <w:r>
        <w:rPr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36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знакомство со способами постановки целей, поиска альтернативных вариантов достижения целей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Занятие с элементами активной групповой работы, психогимнастические упражнения.</w:t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6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/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 xml:space="preserve">Завершение переговоров </w:t>
      </w:r>
      <w:r>
        <w:rPr>
          <w:iCs/>
          <w:color w:val="000000"/>
          <w:spacing w:val="-2"/>
          <w:sz w:val="28"/>
          <w:szCs w:val="28"/>
          <w:lang w:val="en-US"/>
        </w:rPr>
        <w:t>[</w:t>
      </w:r>
      <w:r>
        <w:rPr>
          <w:iCs/>
          <w:color w:val="000000"/>
          <w:spacing w:val="-2"/>
          <w:sz w:val="28"/>
          <w:szCs w:val="28"/>
        </w:rPr>
        <w:t>6, 11, 13</w:t>
      </w:r>
      <w:r>
        <w:rPr>
          <w:iCs/>
          <w:color w:val="000000"/>
          <w:spacing w:val="-2"/>
          <w:sz w:val="28"/>
          <w:szCs w:val="28"/>
          <w:lang w:val="en-US"/>
        </w:rPr>
        <w:t>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ind w:firstLine="36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приобретение опыта в подготовке, проведении и завершении переговорного процесса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Деловая игра.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7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360"/>
        <w:jc w:val="both"/>
        <w:rPr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Тема.</w:t>
      </w:r>
      <w:r>
        <w:rPr>
          <w:iCs/>
          <w:color w:val="000000"/>
          <w:spacing w:val="-2"/>
          <w:sz w:val="28"/>
          <w:szCs w:val="28"/>
        </w:rPr>
        <w:t xml:space="preserve"> Психология и психотехнология принятия решений в переговорном процессе [7, 10, 25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определение эффективной стратегии поведения в ситуациях принятия решения. 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Тестирование, ролевая игра, обсуждение в малых и большой группе.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8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firstLine="360"/>
        <w:jc w:val="both"/>
        <w:rPr/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>Стратегия и тактика переговорного процесса. Психология ведения переговоров в рамках сотрудничества [1, 13, 21, 25, 26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360"/>
        <w:jc w:val="both"/>
        <w:rPr/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определения ведущего стиля взаимодействия для каждого участника группы. Знакомство с эффективными способами аргументации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Тестирование, работа в малых группах. Общее обсуждение.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9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/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>Психология ведения переговоров в рамках конфронтации [1, 6, 11, 21, 26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ind w:firstLine="36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определения оптимального стиля взаимодействия для каждого участника группы. Тренировка аргументации и контраргументации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Обсуждение, работа в малых группах.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  <w:r>
        <w:br w:type="page"/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10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/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 xml:space="preserve">Психология манипулирования на переговорах </w:t>
      </w:r>
      <w:r>
        <w:rPr>
          <w:iCs/>
          <w:color w:val="000000"/>
          <w:spacing w:val="-2"/>
          <w:sz w:val="28"/>
          <w:szCs w:val="28"/>
          <w:lang w:val="en-US"/>
        </w:rPr>
        <w:t>[</w:t>
      </w:r>
      <w:r>
        <w:rPr>
          <w:iCs/>
          <w:color w:val="000000"/>
          <w:spacing w:val="-2"/>
          <w:sz w:val="28"/>
          <w:szCs w:val="28"/>
        </w:rPr>
        <w:t>4, 5, 15</w:t>
      </w:r>
      <w:r>
        <w:rPr>
          <w:iCs/>
          <w:color w:val="000000"/>
          <w:spacing w:val="-2"/>
          <w:sz w:val="28"/>
          <w:szCs w:val="28"/>
          <w:lang w:val="en-US"/>
        </w:rPr>
        <w:t>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знакомство с различными видами манипулятивного воздействия и способами защиты от них или противостояния им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Обсуждение, работа в малых группах.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11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/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>Психология обмана на коммерческих переговорах [13, 15, 21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ind w:firstLine="36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знакомство с психологическим феноменом обмана и способами распознавания его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Обсуждение, работа в малых группах.</w:t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12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>Психологическая специфика ведения переговоров в экстремальных ситуациях [15]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выявление оптимальных стратегий поведения участников группы в сложной непредвиденной ситуации</w:t>
      </w:r>
    </w:p>
    <w:p>
      <w:pPr>
        <w:pStyle w:val="Normal"/>
        <w:widowControl/>
        <w:ind w:firstLine="360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Ролевая игра. Обсуждение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13</w:t>
      </w:r>
    </w:p>
    <w:p>
      <w:pPr>
        <w:pStyle w:val="Normal"/>
        <w:widowControl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>Организационно-концептуальные основы медиации (посредничества)</w:t>
      </w:r>
      <w:r>
        <w:rPr>
          <w:color w:val="000000"/>
          <w:spacing w:val="-2"/>
          <w:sz w:val="28"/>
          <w:szCs w:val="28"/>
        </w:rPr>
        <w:t>.</w:t>
      </w:r>
      <w:r>
        <w:rPr>
          <w:iCs/>
          <w:color w:val="000000"/>
          <w:spacing w:val="-2"/>
          <w:sz w:val="28"/>
          <w:szCs w:val="28"/>
        </w:rPr>
        <w:t xml:space="preserve"> Психологические основы медиации в переговорном процессе [4, 15]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знакомство с у</w:t>
      </w:r>
      <w:r>
        <w:rPr>
          <w:color w:val="000000"/>
          <w:spacing w:val="-2"/>
          <w:sz w:val="28"/>
          <w:szCs w:val="28"/>
        </w:rPr>
        <w:t>ниверсальными моделями поведения медиатора на переговорах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Обсуждение, работа в малых группах, ролевые игры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14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/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 xml:space="preserve">Западная культура ведения переговоров </w:t>
      </w:r>
      <w:r>
        <w:rPr>
          <w:iCs/>
          <w:color w:val="000000"/>
          <w:spacing w:val="-2"/>
          <w:sz w:val="28"/>
          <w:szCs w:val="28"/>
          <w:lang w:val="en-US"/>
        </w:rPr>
        <w:t>[</w:t>
      </w:r>
      <w:r>
        <w:rPr>
          <w:iCs/>
          <w:color w:val="000000"/>
          <w:spacing w:val="-2"/>
          <w:sz w:val="28"/>
          <w:szCs w:val="28"/>
        </w:rPr>
        <w:t>4, 6, 15</w:t>
      </w:r>
      <w:r>
        <w:rPr>
          <w:iCs/>
          <w:color w:val="000000"/>
          <w:spacing w:val="-2"/>
          <w:sz w:val="28"/>
          <w:szCs w:val="28"/>
          <w:lang w:val="en-US"/>
        </w:rPr>
        <w:t>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Цель: </w:t>
      </w:r>
      <w:r>
        <w:rPr>
          <w:spacing w:val="-2"/>
          <w:sz w:val="28"/>
          <w:szCs w:val="28"/>
        </w:rPr>
        <w:t>знакомство с особенностями национальных стилей ведения переговоров</w:t>
      </w:r>
    </w:p>
    <w:p>
      <w:pPr>
        <w:pStyle w:val="Normal"/>
        <w:widowControl/>
        <w:ind w:firstLine="360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Доклады, выступления, обсуждения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15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color w:val="000000"/>
          <w:spacing w:val="-2"/>
          <w:sz w:val="28"/>
          <w:szCs w:val="28"/>
        </w:rPr>
        <w:t xml:space="preserve">Восточная культура ведения переговоров </w:t>
      </w:r>
      <w:r>
        <w:rPr>
          <w:iCs/>
          <w:color w:val="000000"/>
          <w:spacing w:val="-2"/>
          <w:sz w:val="28"/>
          <w:szCs w:val="28"/>
          <w:lang w:val="en-US"/>
        </w:rPr>
        <w:t>[</w:t>
      </w:r>
      <w:r>
        <w:rPr>
          <w:iCs/>
          <w:color w:val="000000"/>
          <w:spacing w:val="-2"/>
          <w:sz w:val="28"/>
          <w:szCs w:val="28"/>
        </w:rPr>
        <w:t>4, 6, 15</w:t>
      </w:r>
      <w:r>
        <w:rPr>
          <w:iCs/>
          <w:color w:val="000000"/>
          <w:spacing w:val="-2"/>
          <w:sz w:val="28"/>
          <w:szCs w:val="28"/>
          <w:lang w:val="en-US"/>
        </w:rPr>
        <w:t>]</w:t>
      </w:r>
      <w:r>
        <w:rPr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 xml:space="preserve">Цель: </w:t>
      </w:r>
      <w:r>
        <w:rPr>
          <w:spacing w:val="-2"/>
          <w:sz w:val="28"/>
          <w:szCs w:val="28"/>
        </w:rPr>
        <w:t>знакомство с особенностями национальных ведения переговоров</w:t>
      </w:r>
    </w:p>
    <w:p>
      <w:pPr>
        <w:pStyle w:val="Normal"/>
        <w:widowControl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16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iCs/>
          <w:spacing w:val="-2"/>
          <w:sz w:val="28"/>
          <w:szCs w:val="28"/>
        </w:rPr>
        <w:t xml:space="preserve">Российская культура ведения переговоров </w:t>
      </w:r>
      <w:r>
        <w:rPr>
          <w:iCs/>
          <w:color w:val="000000"/>
          <w:spacing w:val="-2"/>
          <w:sz w:val="28"/>
          <w:szCs w:val="28"/>
          <w:lang w:val="en-US"/>
        </w:rPr>
        <w:t>[</w:t>
      </w:r>
      <w:r>
        <w:rPr>
          <w:iCs/>
          <w:color w:val="000000"/>
          <w:spacing w:val="-2"/>
          <w:sz w:val="28"/>
          <w:szCs w:val="28"/>
        </w:rPr>
        <w:t>4, 6, 15</w:t>
      </w:r>
      <w:r>
        <w:rPr>
          <w:iCs/>
          <w:color w:val="000000"/>
          <w:spacing w:val="-2"/>
          <w:sz w:val="28"/>
          <w:szCs w:val="28"/>
          <w:lang w:val="en-US"/>
        </w:rPr>
        <w:t>]</w:t>
      </w:r>
    </w:p>
    <w:p>
      <w:pPr>
        <w:pStyle w:val="Normal"/>
        <w:widowControl/>
        <w:ind w:firstLine="360"/>
        <w:jc w:val="both"/>
        <w:rPr/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знакомство с особенностями национальных ведения переговоров</w:t>
      </w:r>
    </w:p>
    <w:p>
      <w:pPr>
        <w:pStyle w:val="Normal"/>
        <w:widowControl/>
        <w:ind w:firstLine="360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Доклады, выступления, обсуждения</w:t>
      </w:r>
    </w:p>
    <w:p>
      <w:pPr>
        <w:pStyle w:val="Heading5"/>
        <w:spacing w:before="0" w:after="0"/>
        <w:jc w:val="both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pacing w:val="-2"/>
          <w:sz w:val="28"/>
          <w:szCs w:val="28"/>
        </w:rPr>
      </w:pPr>
      <w:r>
        <w:rPr>
          <w:i w:val="false"/>
          <w:iCs w:val="false"/>
          <w:spacing w:val="-2"/>
          <w:sz w:val="28"/>
          <w:szCs w:val="28"/>
        </w:rPr>
        <w:t>Практическое занятие № 17</w:t>
      </w:r>
    </w:p>
    <w:p>
      <w:pPr>
        <w:pStyle w:val="Normal"/>
        <w:widowControl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/>
        <w:ind w:firstLine="360"/>
        <w:jc w:val="both"/>
        <w:rPr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Тема. </w:t>
      </w:r>
      <w:r>
        <w:rPr>
          <w:spacing w:val="-2"/>
          <w:sz w:val="28"/>
          <w:szCs w:val="28"/>
        </w:rPr>
        <w:t>Итоговое занятие.</w:t>
      </w:r>
      <w:r>
        <w:rPr>
          <w:color w:val="000000"/>
          <w:spacing w:val="-2"/>
          <w:sz w:val="28"/>
          <w:szCs w:val="28"/>
        </w:rPr>
        <w:t xml:space="preserve"> Переговорная компетентность </w:t>
      </w:r>
      <w:r>
        <w:rPr>
          <w:iCs/>
          <w:color w:val="000000"/>
          <w:spacing w:val="-2"/>
          <w:sz w:val="28"/>
          <w:szCs w:val="28"/>
          <w:lang w:val="en-US"/>
        </w:rPr>
        <w:t>[</w:t>
      </w:r>
      <w:r>
        <w:rPr>
          <w:iCs/>
          <w:color w:val="000000"/>
          <w:spacing w:val="-2"/>
          <w:sz w:val="28"/>
          <w:szCs w:val="28"/>
        </w:rPr>
        <w:t>15, 17, 18</w:t>
      </w:r>
      <w:r>
        <w:rPr>
          <w:iCs/>
          <w:color w:val="000000"/>
          <w:spacing w:val="-2"/>
          <w:sz w:val="28"/>
          <w:szCs w:val="28"/>
          <w:lang w:val="en-US"/>
        </w:rPr>
        <w:t>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ind w:firstLine="360"/>
        <w:rPr/>
      </w:pPr>
      <w:r>
        <w:rPr>
          <w:b/>
          <w:spacing w:val="-2"/>
          <w:sz w:val="28"/>
          <w:szCs w:val="28"/>
        </w:rPr>
        <w:t>Цель:</w:t>
      </w:r>
      <w:r>
        <w:rPr>
          <w:spacing w:val="-2"/>
          <w:sz w:val="28"/>
          <w:szCs w:val="28"/>
        </w:rPr>
        <w:t xml:space="preserve"> приобретение опыта коммуникативной компетентности в переговорном процессе</w:t>
      </w:r>
    </w:p>
    <w:p>
      <w:pPr>
        <w:pStyle w:val="Normal"/>
        <w:widowControl/>
        <w:ind w:firstLine="360"/>
        <w:rPr/>
      </w:pPr>
      <w:r>
        <w:rPr>
          <w:b/>
          <w:spacing w:val="-2"/>
          <w:sz w:val="28"/>
          <w:szCs w:val="28"/>
        </w:rPr>
        <w:t xml:space="preserve">Форма занятия. </w:t>
      </w:r>
      <w:r>
        <w:rPr>
          <w:spacing w:val="-2"/>
          <w:sz w:val="28"/>
          <w:szCs w:val="28"/>
        </w:rPr>
        <w:t>Обсуждение, работа в большой и малых группах.</w:t>
      </w:r>
    </w:p>
    <w:p>
      <w:pPr>
        <w:pStyle w:val="TextBodyIndent"/>
        <w:spacing w:lineRule="auto" w:line="240"/>
        <w:ind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3. ТЕМЫ РЕФЕРАТОВ</w:t>
      </w:r>
    </w:p>
    <w:p>
      <w:pPr>
        <w:pStyle w:val="TextBodyIndent"/>
        <w:spacing w:lineRule="auto" w:line="240"/>
        <w:ind w:hanging="0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Американ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Француз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Англий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Особенности немецкой культуры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Особенности итальянской культуры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Китай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Япон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 Южнокорей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Араб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spacing w:val="-2"/>
          <w:sz w:val="28"/>
          <w:szCs w:val="28"/>
        </w:rPr>
        <w:t>10. Египет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 Языковой портрет личности (на примере телеведущих, культурных и политических деятелей и т.д. по выбору студента)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 Виды и причины языковых ошибок и коммуникативных неудач в переговорах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3. «Слово как действие» в бытовой и официальной коммуникации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4. Культура речи и эффективность общения во врем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5. Взаимодействие вербальных и невербальных средств передачи информации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spacing w:val="-2"/>
          <w:sz w:val="28"/>
          <w:szCs w:val="28"/>
        </w:rPr>
        <w:t>16. Как стать гением переговоров?</w:t>
      </w:r>
    </w:p>
    <w:p>
      <w:pPr>
        <w:pStyle w:val="Normal"/>
        <w:widowControl/>
        <w:shd w:fill="FFFFFF" w:val="clear"/>
        <w:autoSpaceDE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7"/>
        <w:spacing w:before="0" w:after="0"/>
        <w:jc w:val="center"/>
        <w:rPr/>
      </w:pPr>
      <w:r>
        <w:rPr>
          <w:b/>
          <w:spacing w:val="-2"/>
          <w:sz w:val="28"/>
          <w:szCs w:val="28"/>
        </w:rPr>
        <w:t>4. ТРЕБОВАНИЯ К НАПИСАНИЮ РЕФЕРАТА И ВЫПОЛНЕНИЮ</w:t>
      </w:r>
    </w:p>
    <w:p>
      <w:pPr>
        <w:pStyle w:val="Heading7"/>
        <w:spacing w:before="0" w:after="0"/>
        <w:jc w:val="center"/>
        <w:rPr/>
      </w:pPr>
      <w:r>
        <w:rPr>
          <w:b/>
          <w:spacing w:val="-2"/>
          <w:sz w:val="28"/>
          <w:szCs w:val="28"/>
        </w:rPr>
        <w:t>ДОМАШНИХ ЗАДАНИЙ</w:t>
      </w:r>
    </w:p>
    <w:p>
      <w:pPr>
        <w:pStyle w:val="TextBody"/>
        <w:spacing w:before="0" w:after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spacing w:before="0" w:after="0"/>
        <w:ind w:firstLine="454"/>
        <w:rPr/>
      </w:pPr>
      <w:r>
        <w:rPr>
          <w:spacing w:val="-2"/>
          <w:sz w:val="28"/>
          <w:szCs w:val="28"/>
        </w:rPr>
        <w:t>Реферат должен быть посвящен углубленному анализу одной из предложенных тем курса. Он состоит из трех частей: введение, основная часть и заключение. Введение должно освещать следующие вопросы:</w:t>
      </w:r>
    </w:p>
    <w:p>
      <w:pPr>
        <w:pStyle w:val="Normal"/>
        <w:ind w:firstLine="45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актуальность избранной темы;</w:t>
      </w:r>
    </w:p>
    <w:p>
      <w:pPr>
        <w:pStyle w:val="Normal"/>
        <w:ind w:firstLine="45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постановка проблемы, освещаемой в основной части реферата;</w:t>
      </w:r>
    </w:p>
    <w:p>
      <w:pPr>
        <w:pStyle w:val="Normal"/>
        <w:ind w:firstLine="454"/>
        <w:jc w:val="both"/>
        <w:rPr>
          <w:spacing w:val="-2"/>
          <w:sz w:val="28"/>
        </w:rPr>
      </w:pPr>
      <w:r>
        <w:rPr>
          <w:spacing w:val="-2"/>
          <w:sz w:val="28"/>
        </w:rPr>
        <w:t>3) формулировка темы реферата;</w:t>
      </w:r>
    </w:p>
    <w:p>
      <w:pPr>
        <w:pStyle w:val="Normal"/>
        <w:ind w:firstLine="454"/>
        <w:jc w:val="both"/>
        <w:rPr>
          <w:spacing w:val="-2"/>
          <w:sz w:val="28"/>
        </w:rPr>
      </w:pPr>
      <w:r>
        <w:rPr>
          <w:spacing w:val="-2"/>
          <w:sz w:val="28"/>
        </w:rPr>
        <w:t>4) определение целей и задач данной работы.</w:t>
      </w:r>
    </w:p>
    <w:p>
      <w:pPr>
        <w:pStyle w:val="3"/>
        <w:ind w:left="0" w:firstLine="454"/>
        <w:rPr/>
      </w:pPr>
      <w:r>
        <w:rPr>
          <w:spacing w:val="-2"/>
        </w:rPr>
        <w:t>Содержание основной части реферата должно составлять не менее 15 страниц печатного или 20 страниц рукописного текста, выполненного аккуратным разборчивым почерком. В основной части излагается главный вопрос, которому посвящена тема работы. Она должна быть построена связно, делится на определенные смысловые части, последовательно раскрывать выбранную тему. Эти части должны иметь название, зафиксированные в содержании с отметкой, соответствующей страницы, с которой начинается данная часть материала.</w:t>
      </w:r>
    </w:p>
    <w:p>
      <w:pPr>
        <w:pStyle w:val="Normal"/>
        <w:ind w:firstLine="454"/>
        <w:jc w:val="both"/>
        <w:rPr>
          <w:spacing w:val="-2"/>
          <w:sz w:val="28"/>
        </w:rPr>
      </w:pPr>
      <w:r>
        <w:rPr>
          <w:spacing w:val="-2"/>
          <w:sz w:val="28"/>
        </w:rPr>
        <w:t>В заключении необходимо обобщить информацию, изложенную в основной части, если необходимо дать рекомендации по развитию изучаемых качеств.</w:t>
      </w:r>
    </w:p>
    <w:p>
      <w:pPr>
        <w:pStyle w:val="Normal"/>
        <w:ind w:firstLine="454"/>
        <w:jc w:val="both"/>
        <w:rPr/>
      </w:pPr>
      <w:r>
        <w:rPr>
          <w:bCs/>
          <w:spacing w:val="-2"/>
          <w:sz w:val="28"/>
        </w:rPr>
        <w:t>Домашние задания</w:t>
      </w:r>
      <w:r>
        <w:rPr>
          <w:spacing w:val="-2"/>
          <w:sz w:val="28"/>
        </w:rPr>
        <w:t xml:space="preserve"> выполняются в произвольной форме и объеме, поощряется творческий подход. Необходимо, чтобы каждое задание было оформлено аккуратно и красочно, сопровождалось необходимыми комментариями. Задания могут быть выполнены с применением аудиовизуальной техники.</w:t>
      </w:r>
    </w:p>
    <w:p>
      <w:pPr>
        <w:pStyle w:val="TextBodyIndent"/>
        <w:spacing w:lineRule="auto" w:line="240"/>
        <w:ind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5. КОНТРОЛЬНЫЕ ВОПРОСЫ К ИТОГОВОМУ ЗАЧЕТУ (ЭКЗАМЕНУ)</w:t>
      </w:r>
    </w:p>
    <w:p>
      <w:pPr>
        <w:pStyle w:val="Normal"/>
        <w:widowControl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Раскройте содержание понятия «виды переговоров» и перечислите их в зависимости от различных критериев классификации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Раскройте основные функции переговоров в современном обществе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Что может быть предметом переговоров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Раскройте содержание понятий «позиция» и «пропозиция» на переговорах. В чем состоят основные требования к формулировке позиций и пропозиций на переговорах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Раскройте содержание понятия «результат»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Каково содержание принципов моральной стороны ведения переговоров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Раскройте содержание понятия «планирование» переговорного процесса. Каковы основные мероприятия плана подготовки к переговорам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 Раскройте содержание понятия «постановка целей» на переговорах. Перечислите основные виды целей на переговорах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Раскройте содержание понятия «уяснение пределов возможностей сторон»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Какой смысл вкладывается в понятие «информационная подготовка» к переговорам? Каковы основные источники информационной подготовки к переговорам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. В чем состоят основные методы подготовки к переговорам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color w:val="000000"/>
          <w:spacing w:val="-2"/>
          <w:sz w:val="28"/>
          <w:szCs w:val="28"/>
        </w:rPr>
        <w:t>12. Каковы особенности подготовки к международным переговорам?</w:t>
      </w:r>
      <w:r>
        <w:rPr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 Какую роль играет на переговорах размещение их участников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4. Раскройте содержание понятия «регламент» переговоров. Каковы основные процедурные правила, составляющие регламент на переговорах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5. Раскройте содержание понятия «пакеты предложений» на переговорах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6. Каковы основные стадии переговоров и чем они характеризуются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7. Раскройте различие в понятиях «позиция» и «интересы»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8. Раскройте содержание понятий «противоречивые интересы» и «совместимые интересы». 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9. Раскройте приемы выявления и согласования интерес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. Раскройте содержание понятия «решение» на переговорах, перечислите основные виды решений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1. Охарактеризуйте содержание основных теорий принятия решений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2. Раскройте психотехнологическую феноменологию в индивидуальных процессах принятия решений на примере эффектов, установок, ошибок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3. Раскройте психотехнологическую феноменологию в групповых процессах принятия решений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4. Раскройте особенности психологических типов участников переговоров, принимающих решение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5. Охарактеризуйте содержание психологических барьеров на пути принятия решений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6. Охарактеризуйте содержание психологических ловушек на пути принятия решений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7. Каковы приемы психотехники ускорения принятия решений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8. Какие неожиданности в проблемах могут возникнуть на переговорах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9. Какие разногласия могут возникать на переговорах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0. Какие тупики могут возникать на переговорах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1. Каковы психологические приемы преодоления неожиданностей, разногласий и тупиков на переговорах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2. Раскройте смысл и содержание типичных ошибок, препятствующих созданию вариантов решения проблем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3. Раскройте смысл и содержание эффективных психотехнологий выработки альтернативы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4. Раскройте содержание понятия «альтернатива соглашению»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5. Какова роль объективного критерия в достижении соглашения в ходе переговоров? Каковы принципы применения объективных критериев в ходе переговоров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6. Каковы модели поведения сторон в случаях отсутствия объективных критериев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7. В каких ситуациях применяются справедливые процедуры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8. Каковы основные критерии успешности переговоров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9. Раскройте содержание понятия «соглашение»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0. Каковы основные приемы психотехнологии завершения переговоров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1. Перечислите составляющие алгоритма анализа результатов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2. Раскройте содержание понятий «стратегия» и «тактика» переговорного процесса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3. Охарактеризуйте стратегии поведения на переговорах в концепции К. Томаса-Р. Киллмена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4. Раскройте содержание стратегий ведения переговоров в рамках сотрудничества: «выигрыш-выигрыш», «выигрыш»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5. Раскройте содержание стилей ведения переговоров в рамках сотрудничества: торгового, принципиального (партнерского), патерналистского (улаживающего), делового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6. Раскройте содержание приемов конструктивной тактики ведения переговоров в рамках сотрудничества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7. Охарактеризуйте стратегии конфронтационных переговоров: «проигрыш-проигрыш», «проигрыш-выигрыш», «выигрыш-проигрыш»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8. Охарактеризуйте стили конфронтационных переговоров: жесткий или с позиции силы, мягкий стиль или с позиции слабости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9. Охарактеризуйте основные приемы тактики конфронтационных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0. Раскройте содержание понятия «манипуляция», охарактеризуйте психологическую природу манипуляции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1. Раскройте содержание приемов манипулятивного воздействия на переговорах: контекстуальное оформление, выбор мишени воздействия, установление контакта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2. Охарактеризуйте уровни и динамику манипулятивного воздействия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3. Охарактеризуйте манипулятивные типы и их психологические особенности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4. Раскройте основные приемы распознавания манипуляции и приемы психологической защиты от манипуляций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5. Раскройте содержание понятия «обман» как психологического феномена коммерческих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6. Назовите основные причины лжи, допускаемой в ходе переговоров. Каковы виды обманов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7. Раскройте содержание функций обмана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8. Раскройте содержание понятия «самообман» как психологического феномена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9. Каковы основные приемы психотехнологии идентификации обмана на переговорах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0. Охарактеризуйте психологические особенности переговоров в экстремальных ситуациях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1. Каковы особенности выдвижения и обсуждения предложений и условий в экстремальных обстоятельствах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2. Каковы психологические аспекты достижения договоренностей на переговорах в экстремальных условиях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3. Раскройте содержание понятия «медиация» («посредничество»). Каковы определяющие признаки различных видов медиации: прямая, косвенная, формальная, неформальная, официальная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4. Кто может выступать в роли медиатора? Раскройте содержание основных социальных функций медиатора: организаторская, аналитическая, коммуникативная, творческая, созидательная, контролирующая, обучающая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5. Раскройте особенности поведения медиатора в основных фазах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6. Раскройте содержание понятия «эффективность медиации»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7. Как на эффективность медиации влияют следующие факторы; мотивированность сторон, особенности и характер деятельности посредника, настойчивость посредника в своих действиях, степень напряженности переговорной ситуации, длительность конфликтной составляющей во взаимодействии сторон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8. Раскройте содержание понятия «национальные стили»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9. Опишите американ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0. Опишите француз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1. Опишите англий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2. Опишите особенности немецкой культуры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3. Опишите особенности итальянской культуры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4. Опишите китай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5. Опишите япон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6. Опишите южнокорей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7. Охарактеризуйте араб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8. Охарактеризуйте египетский национальный стиль ведения переговоров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9. Чем, по оценкам западных специалистов, характеризуется советский национальный стиль ведения переговоров?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0. Что характерно для современного российского национального стиля ведения переговоров?</w:t>
      </w:r>
    </w:p>
    <w:p>
      <w:pPr>
        <w:pStyle w:val="21"/>
        <w:spacing w:lineRule="auto" w:line="240"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БИБЛИОГРАФИЧЕСКИЙ СПИСОК</w:t>
      </w:r>
    </w:p>
    <w:p>
      <w:pPr>
        <w:pStyle w:val="21"/>
        <w:spacing w:lineRule="auto" w:line="240" w:before="0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1. Анцупов, А. Я., Шипилов А. И. </w:t>
      </w:r>
      <w:r>
        <w:rPr>
          <w:color w:val="000000"/>
          <w:spacing w:val="-6"/>
          <w:sz w:val="28"/>
          <w:szCs w:val="28"/>
        </w:rPr>
        <w:t>Конфликтология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М.: Изд-во «ЮНИТИ», 1999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 Бороздина, Г.В. Психология делового общения: Учебник. – 2-е изд. – М.: Изд-во «ИНФРА-М», 2002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Горянина, В.А. Психология общения: Учебное пособие для студ. высш. учебн. заведений. – М.: Изд-во «Академия», 2005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4. Гришина, Н. В. </w:t>
      </w:r>
      <w:r>
        <w:rPr>
          <w:color w:val="000000"/>
          <w:spacing w:val="-6"/>
          <w:sz w:val="28"/>
          <w:szCs w:val="28"/>
        </w:rPr>
        <w:t>Психология конфликта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СПб.: Изд-во «Питер», 2000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5. Громова, О. Н. </w:t>
      </w:r>
      <w:r>
        <w:rPr>
          <w:color w:val="000000"/>
          <w:spacing w:val="-6"/>
          <w:sz w:val="28"/>
          <w:szCs w:val="28"/>
        </w:rPr>
        <w:t>Конфликтологии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М.: Изд-во «Экмос», 2000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6. Доналъдсон, М. К., Дональдсон, М. </w:t>
      </w:r>
      <w:r>
        <w:rPr>
          <w:color w:val="000000"/>
          <w:spacing w:val="-6"/>
          <w:sz w:val="28"/>
          <w:szCs w:val="28"/>
        </w:rPr>
        <w:t>Умение вести переговоры для «чайников» /Пер. с англ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Киев: Изд-во «Диалектика», 1998.</w:t>
      </w:r>
      <w:r>
        <w:rPr>
          <w:i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7. Доусон Р. </w:t>
      </w:r>
      <w:r>
        <w:rPr>
          <w:color w:val="000000"/>
          <w:spacing w:val="-6"/>
          <w:sz w:val="28"/>
          <w:szCs w:val="28"/>
        </w:rPr>
        <w:t>Уверенно принимать решения / Пер. с англ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М.:  «ЮНИТИ», 1996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8. Зайцев, А. К. </w:t>
      </w:r>
      <w:r>
        <w:rPr>
          <w:color w:val="000000"/>
          <w:spacing w:val="-6"/>
          <w:sz w:val="28"/>
          <w:szCs w:val="28"/>
        </w:rPr>
        <w:t>Социальный конфликт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М.: Изд-во «Академия», 2000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9. Карпов, А. В. </w:t>
      </w:r>
      <w:r>
        <w:rPr>
          <w:color w:val="000000"/>
          <w:spacing w:val="-6"/>
          <w:sz w:val="28"/>
          <w:szCs w:val="28"/>
        </w:rPr>
        <w:t>Психология менеджмента. – М.: Изд-во «ЮНИТИ», 1999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10. Карпов, АВ. </w:t>
      </w:r>
      <w:r>
        <w:rPr>
          <w:color w:val="000000"/>
          <w:spacing w:val="-6"/>
          <w:sz w:val="28"/>
          <w:szCs w:val="28"/>
        </w:rPr>
        <w:t>Психология принятия управленческих решений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М.: Изд-во «Юристъ», 1998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11. Каррас, Ч. Л. </w:t>
      </w:r>
      <w:r>
        <w:rPr>
          <w:color w:val="000000"/>
          <w:spacing w:val="-6"/>
          <w:sz w:val="28"/>
          <w:szCs w:val="28"/>
        </w:rPr>
        <w:t>Искусство ведения переговоров / Пер. с англ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М..: Изд-во «Эксмо», 1997.</w:t>
      </w:r>
    </w:p>
    <w:p>
      <w:pPr>
        <w:pStyle w:val="Normal"/>
        <w:widowControl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spacing w:val="-6"/>
          <w:sz w:val="28"/>
          <w:szCs w:val="28"/>
        </w:rPr>
        <w:t>12. Куницина, В.Н. Казаринова Н. В. Погольша В.М. Межличностное общение. Учебник для вузов. – СПб</w:t>
      </w:r>
      <w:r>
        <w:rPr>
          <w:color w:val="000000"/>
          <w:spacing w:val="-6"/>
          <w:sz w:val="28"/>
          <w:szCs w:val="28"/>
        </w:rPr>
        <w:t xml:space="preserve">.: Изд-во «Питер», </w:t>
      </w:r>
      <w:r>
        <w:rPr>
          <w:spacing w:val="-6"/>
          <w:sz w:val="28"/>
          <w:szCs w:val="28"/>
        </w:rPr>
        <w:t>2001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13. Курбатов, В. И. </w:t>
      </w:r>
      <w:r>
        <w:rPr>
          <w:color w:val="000000"/>
          <w:spacing w:val="-6"/>
          <w:sz w:val="28"/>
          <w:szCs w:val="28"/>
        </w:rPr>
        <w:t>Как успешно провести переговоры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Ростов н/Д.: Изд-во «Феникс», 1997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b/>
          <w:b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14. Лаус, С. </w:t>
      </w:r>
      <w:r>
        <w:rPr>
          <w:color w:val="000000"/>
          <w:spacing w:val="-6"/>
          <w:sz w:val="28"/>
          <w:szCs w:val="28"/>
        </w:rPr>
        <w:t>Психология оценки и принятия решения / Пер. с англ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М.: Изд-во «Илинъ», 1998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bCs/>
          <w:color w:val="000000"/>
          <w:spacing w:val="-6"/>
          <w:sz w:val="28"/>
          <w:szCs w:val="28"/>
        </w:rPr>
        <w:t>15. Мокшанцев, Р.И. Психология переговоров: Учеб. пособие.</w:t>
      </w:r>
      <w:r>
        <w:rPr>
          <w:spacing w:val="-6"/>
          <w:sz w:val="28"/>
          <w:szCs w:val="28"/>
        </w:rPr>
        <w:t xml:space="preserve"> – </w:t>
      </w:r>
      <w:r>
        <w:rPr>
          <w:bCs/>
          <w:color w:val="000000"/>
          <w:spacing w:val="-6"/>
          <w:sz w:val="28"/>
          <w:szCs w:val="28"/>
        </w:rPr>
        <w:t xml:space="preserve">М.: Изд-во «ИНФРА-М»; Новосибирск: Изд-во «Сибирское соглашение», 2002. </w:t>
      </w:r>
    </w:p>
    <w:p>
      <w:pPr>
        <w:pStyle w:val="Normal"/>
        <w:widowControl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6. Морозов, В.П. Искусство и наука общения: невербальная коммуникация. – М.: Изд-во «ИП РАН», 2002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17. Ниренберг, Дж. </w:t>
      </w:r>
      <w:r>
        <w:rPr>
          <w:color w:val="000000"/>
          <w:spacing w:val="-6"/>
          <w:sz w:val="28"/>
          <w:szCs w:val="28"/>
        </w:rPr>
        <w:t>Маэстро переговоров / Пер. с англ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Минск: Изд-во «Парадокс», 1996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18. Ниренберг, Дж. </w:t>
      </w:r>
      <w:r>
        <w:rPr>
          <w:color w:val="000000"/>
          <w:spacing w:val="-6"/>
          <w:sz w:val="28"/>
          <w:szCs w:val="28"/>
        </w:rPr>
        <w:t>Гений переговоров / Пер. с англ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Минск: Изд-во «Парадокс», 1997.</w:t>
      </w:r>
    </w:p>
    <w:p>
      <w:pPr>
        <w:pStyle w:val="Normal"/>
        <w:widowControl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spacing w:val="-6"/>
          <w:sz w:val="28"/>
          <w:szCs w:val="28"/>
        </w:rPr>
        <w:t xml:space="preserve">19. Панфилова, А.П. Деловая коммуникация. – СПб.: </w:t>
      </w:r>
      <w:r>
        <w:rPr>
          <w:color w:val="000000"/>
          <w:spacing w:val="-6"/>
          <w:sz w:val="28"/>
          <w:szCs w:val="28"/>
        </w:rPr>
        <w:t xml:space="preserve">Изд-во «Знание», </w:t>
      </w:r>
      <w:r>
        <w:rPr>
          <w:spacing w:val="-6"/>
          <w:sz w:val="28"/>
          <w:szCs w:val="28"/>
        </w:rPr>
        <w:t>2001.</w:t>
      </w:r>
    </w:p>
    <w:p>
      <w:pPr>
        <w:pStyle w:val="Normal"/>
        <w:widowControl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0. Рогожин, М.Ю. Документы делового общения. − М.: Изд-во «РДЛ», 2003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21. Саркисян, Б. </w:t>
      </w:r>
      <w:r>
        <w:rPr>
          <w:color w:val="000000"/>
          <w:spacing w:val="-6"/>
          <w:sz w:val="28"/>
          <w:szCs w:val="28"/>
        </w:rPr>
        <w:t xml:space="preserve">Победа на переговорах. </w:t>
      </w:r>
      <w:r>
        <w:rPr>
          <w:spacing w:val="-6"/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СПб.: Изд-во «Питер», 1998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2. Социальная психология и этика делового общения: Учеб. пособие для вузов / В.Ю. Дорошенко, Л.И. Зотова, Н.А. Нартов и др.; под общей ред. проф. В.Н. Лавриненко. – М.: Изд-во «ЮНИТИ», 2002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23. Спенсер, Дж. </w:t>
      </w:r>
      <w:r>
        <w:rPr>
          <w:color w:val="000000"/>
          <w:spacing w:val="-6"/>
          <w:sz w:val="28"/>
          <w:szCs w:val="28"/>
        </w:rPr>
        <w:t>«Да» или «Нет». Система принятия верных решений / Пер. с англ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СПб.: Изд-во «Питер», 1996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24. Уткин, Э. А. </w:t>
      </w:r>
      <w:r>
        <w:rPr>
          <w:color w:val="000000"/>
          <w:spacing w:val="-6"/>
          <w:sz w:val="28"/>
          <w:szCs w:val="28"/>
        </w:rPr>
        <w:t>Конфликтология. Теория и практика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М.: Изд-во «Экмос», 1998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25. Уткин, </w:t>
      </w:r>
      <w:r>
        <w:rPr>
          <w:color w:val="000000"/>
          <w:spacing w:val="-6"/>
          <w:sz w:val="28"/>
          <w:szCs w:val="28"/>
        </w:rPr>
        <w:t xml:space="preserve">Э. </w:t>
      </w:r>
      <w:r>
        <w:rPr>
          <w:iCs/>
          <w:color w:val="000000"/>
          <w:spacing w:val="-6"/>
          <w:sz w:val="28"/>
          <w:szCs w:val="28"/>
        </w:rPr>
        <w:t xml:space="preserve">А. </w:t>
      </w:r>
      <w:r>
        <w:rPr>
          <w:color w:val="000000"/>
          <w:spacing w:val="-6"/>
          <w:sz w:val="28"/>
          <w:szCs w:val="28"/>
        </w:rPr>
        <w:t>Курс менеджмента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>М.: Изд-во «Зерцало», 1998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26. Ходжсон, Дж. </w:t>
      </w:r>
      <w:r>
        <w:rPr>
          <w:color w:val="000000"/>
          <w:spacing w:val="-6"/>
          <w:sz w:val="28"/>
          <w:szCs w:val="28"/>
        </w:rPr>
        <w:t>Переговоры на равных. / Пер. с англ.</w:t>
      </w:r>
      <w:r>
        <w:rPr>
          <w:spacing w:val="-6"/>
          <w:sz w:val="28"/>
          <w:szCs w:val="28"/>
        </w:rPr>
        <w:t xml:space="preserve"> – </w:t>
      </w:r>
      <w:r>
        <w:rPr>
          <w:color w:val="000000"/>
          <w:spacing w:val="-6"/>
          <w:sz w:val="28"/>
          <w:szCs w:val="28"/>
        </w:rPr>
        <w:t xml:space="preserve">Минск: Изд-во «Амалфея», 1998. </w:t>
      </w:r>
      <w:r>
        <w:br w:type="page"/>
      </w:r>
    </w:p>
    <w:p>
      <w:pPr>
        <w:pStyle w:val="Normal"/>
        <w:ind w:firstLine="397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ОГЛАВЛЕНИЕ</w:t>
      </w:r>
    </w:p>
    <w:p>
      <w:pPr>
        <w:pStyle w:val="Normal"/>
        <w:ind w:firstLine="397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ind w:firstLine="397"/>
        <w:rPr>
          <w:spacing w:val="-2"/>
          <w:sz w:val="28"/>
        </w:rPr>
      </w:pPr>
      <w:r>
        <w:rPr>
          <w:spacing w:val="-2"/>
          <w:sz w:val="28"/>
        </w:rPr>
        <w:t>Введение  .   .   .   .   .   .   .   .   .   .   .   .   .   .   .   .   .   .   .   .   .   .   .   .   .   .   .   .   3</w:t>
      </w:r>
    </w:p>
    <w:p>
      <w:pPr>
        <w:pStyle w:val="Normal"/>
        <w:ind w:firstLine="397"/>
        <w:rPr>
          <w:spacing w:val="-2"/>
          <w:sz w:val="28"/>
        </w:rPr>
      </w:pPr>
      <w:r>
        <w:rPr>
          <w:spacing w:val="-2"/>
          <w:sz w:val="28"/>
        </w:rPr>
        <w:t>1. Тематика занятий  .   .   .   .   .   .   .   .   .   .   .   .   .   .   .   .   .   .   .   .   .   .   .    4</w:t>
      </w:r>
    </w:p>
    <w:p>
      <w:pPr>
        <w:pStyle w:val="Normal"/>
        <w:ind w:firstLine="397"/>
        <w:rPr>
          <w:spacing w:val="-2"/>
          <w:sz w:val="28"/>
        </w:rPr>
      </w:pPr>
      <w:r>
        <w:rPr>
          <w:spacing w:val="-2"/>
          <w:sz w:val="28"/>
        </w:rPr>
        <w:t>2. Практические занятия  .   .   .   .   .   .   .   .   .   .   .   .   .   .   .   .   .   .   .   .   .    8</w:t>
      </w:r>
    </w:p>
    <w:p>
      <w:pPr>
        <w:pStyle w:val="Normal"/>
        <w:ind w:firstLine="397"/>
        <w:rPr>
          <w:spacing w:val="-2"/>
          <w:sz w:val="28"/>
        </w:rPr>
      </w:pPr>
      <w:r>
        <w:rPr>
          <w:spacing w:val="-2"/>
          <w:sz w:val="28"/>
        </w:rPr>
        <w:t>3. Темы рефератов    .   .   .   .   .   .   .   .   .   .   .   .   .   .   .   .   .   .   .   .   .   .   .   11</w:t>
      </w:r>
    </w:p>
    <w:p>
      <w:pPr>
        <w:pStyle w:val="Normal"/>
        <w:ind w:firstLine="397"/>
        <w:rPr>
          <w:spacing w:val="-2"/>
          <w:sz w:val="28"/>
        </w:rPr>
      </w:pPr>
      <w:r>
        <w:rPr>
          <w:spacing w:val="-2"/>
          <w:sz w:val="28"/>
        </w:rPr>
        <w:t>4. Требования к написанию рефератов</w:t>
      </w:r>
    </w:p>
    <w:p>
      <w:pPr>
        <w:pStyle w:val="Normal"/>
        <w:ind w:firstLine="397"/>
        <w:rPr>
          <w:spacing w:val="-2"/>
          <w:sz w:val="28"/>
        </w:rPr>
      </w:pPr>
      <w:r>
        <w:rPr>
          <w:spacing w:val="-2"/>
          <w:sz w:val="28"/>
        </w:rPr>
        <w:t>и выполнению домашних заданий .   .   .   .   .   .   .   .   .   .   .   .   .   .   .   .   .   11</w:t>
      </w:r>
    </w:p>
    <w:p>
      <w:pPr>
        <w:pStyle w:val="Normal"/>
        <w:ind w:firstLine="397"/>
        <w:rPr>
          <w:spacing w:val="-2"/>
          <w:sz w:val="28"/>
        </w:rPr>
      </w:pPr>
      <w:r>
        <w:rPr>
          <w:spacing w:val="-2"/>
          <w:sz w:val="28"/>
        </w:rPr>
        <w:t>5. Контрольные вопросы к итоговому зачету (экзамену).   .   .   .   .   .   .   .  12</w:t>
      </w:r>
    </w:p>
    <w:p>
      <w:pPr>
        <w:pStyle w:val="Normal"/>
        <w:ind w:firstLine="397"/>
        <w:rPr>
          <w:spacing w:val="-2"/>
          <w:sz w:val="28"/>
        </w:rPr>
      </w:pPr>
      <w:r>
        <w:rPr>
          <w:spacing w:val="-2"/>
          <w:sz w:val="28"/>
        </w:rPr>
        <w:t>Библиографический список  .   .   .   .   .   .   .   .   .   .   .   .   .   .   .   .   .   .   .   . 15</w:t>
      </w:r>
      <w:r>
        <w:br w:type="page"/>
      </w:r>
    </w:p>
    <w:p>
      <w:pPr>
        <w:pStyle w:val="Normal"/>
        <w:widowControl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9. Учебно–методическое обеспечение дисциплины</w:t>
      </w:r>
    </w:p>
    <w:p>
      <w:pPr>
        <w:pStyle w:val="Normal"/>
        <w:widowControl/>
        <w:rPr/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9.1. Рекомендуемая литература: 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Психология переговорного процесса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сновная литерату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true"/>
        <w:ind w:left="0" w:hanging="360"/>
        <w:rPr/>
      </w:pPr>
      <w:r>
        <w:rPr>
          <w:spacing w:val="-6"/>
          <w:sz w:val="28"/>
          <w:szCs w:val="28"/>
        </w:rPr>
        <w:t>Бороздина Г.В. Психология делового общения: Учебник. – 2-е изд. – М.: ИНФРА-М, 2002. – серия «Высшее образование»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true"/>
        <w:ind w:left="0" w:hanging="360"/>
        <w:rPr/>
      </w:pPr>
      <w:r>
        <w:rPr>
          <w:spacing w:val="-6"/>
          <w:sz w:val="28"/>
          <w:szCs w:val="28"/>
        </w:rPr>
        <w:t>Горянина В.А. Психология общения: Учебное пособие для студ. Высш. Учебн. заведений / Валентина Александровна Горянина. – 3-е изд., стер. – М.: Издательский центр «Академия», 2005. ‬− 41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0" w:hanging="360"/>
        <w:jc w:val="both"/>
        <w:rPr/>
      </w:pPr>
      <w:r>
        <w:rPr>
          <w:spacing w:val="-6"/>
          <w:sz w:val="28"/>
          <w:szCs w:val="28"/>
        </w:rPr>
        <w:t>Куницина В.Н. Казаринова Н. В. Погольша В.М. Межличностное общение. Учебник для вузов. – Питер.: СПб, 200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0" w:hanging="360"/>
        <w:jc w:val="both"/>
        <w:rPr/>
      </w:pPr>
      <w:r>
        <w:rPr>
          <w:spacing w:val="-6"/>
          <w:sz w:val="28"/>
          <w:szCs w:val="28"/>
        </w:rPr>
        <w:t>Морозов В.П. Искусство и наука общения: невербальная коммуникация. – М.: ИП РАН. 200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0" w:hanging="360"/>
        <w:jc w:val="both"/>
        <w:rPr/>
      </w:pPr>
      <w:r>
        <w:rPr>
          <w:spacing w:val="-6"/>
          <w:sz w:val="28"/>
          <w:szCs w:val="28"/>
        </w:rPr>
        <w:t>Панфилова А.П. Деловая коммуникация. – СПб: 200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0" w:hanging="360"/>
        <w:jc w:val="both"/>
        <w:rPr/>
      </w:pPr>
      <w:r>
        <w:rPr>
          <w:spacing w:val="-6"/>
          <w:sz w:val="28"/>
          <w:szCs w:val="28"/>
        </w:rPr>
        <w:t>Рогожин М.Ю. Документы делового общения. − М.: Издательство РДЛ, 2003. − 208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true"/>
        <w:ind w:left="0" w:hanging="360"/>
        <w:rPr/>
      </w:pPr>
      <w:r>
        <w:rPr>
          <w:spacing w:val="-6"/>
          <w:sz w:val="28"/>
          <w:szCs w:val="28"/>
        </w:rPr>
        <w:t xml:space="preserve">Социальная психология и этика делового общения: Учеб. Пособие для вузов/ В.Ю. Дорошенко, Л.И. Зотова, Н.А. Нартов и др., Под общей ред. Проф. В.Н. Лавриненко. – М.: Культура и спорт, ЮНИТИ,2002. – 160 с.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0" w:hanging="360"/>
        <w:jc w:val="both"/>
        <w:rPr/>
      </w:pPr>
      <w:r>
        <w:rPr>
          <w:bCs/>
          <w:color w:val="000000"/>
          <w:spacing w:val="-6"/>
          <w:sz w:val="28"/>
          <w:szCs w:val="28"/>
        </w:rPr>
        <w:t>Мокшанцев Р.И. Психология переговоров: Учеб. Пособие.- М.: ИНФРА-М; Новосибирск: Сибирское соглашение, 2002. – 352 с. – (Серия «Высшее образование»).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Дополнительная литература 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0" w:hanging="360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Доналъдсои Майкл К., Донапьдсон Мими. </w:t>
      </w:r>
      <w:r>
        <w:rPr>
          <w:color w:val="000000"/>
          <w:spacing w:val="-6"/>
          <w:sz w:val="28"/>
          <w:szCs w:val="28"/>
        </w:rPr>
        <w:t>Умение вести переговоры для «чайников». /Пер. с англ. Киев, 1998.</w:t>
      </w:r>
      <w:r>
        <w:rPr>
          <w:i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0" w:hanging="360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Каррас Ч. Л. </w:t>
      </w:r>
      <w:r>
        <w:rPr>
          <w:color w:val="000000"/>
          <w:spacing w:val="-6"/>
          <w:sz w:val="28"/>
          <w:szCs w:val="28"/>
        </w:rPr>
        <w:t>Искусство ведения переговоров. /Пер. с англ. М., 1997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0" w:hanging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Конфликты </w:t>
      </w:r>
      <w:r>
        <w:rPr>
          <w:color w:val="000000"/>
          <w:spacing w:val="-6"/>
          <w:sz w:val="28"/>
          <w:szCs w:val="28"/>
        </w:rPr>
        <w:t>и переговоры. Ростов-на-Дону, 1997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0" w:hanging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Курбатов В. И. </w:t>
      </w:r>
      <w:r>
        <w:rPr>
          <w:color w:val="000000"/>
          <w:spacing w:val="-6"/>
          <w:sz w:val="28"/>
          <w:szCs w:val="28"/>
        </w:rPr>
        <w:t>Как успешно провести переговоры. Ростов-на-Дону, 1997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0" w:hanging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НиренбергДж. </w:t>
      </w:r>
      <w:r>
        <w:rPr>
          <w:color w:val="000000"/>
          <w:spacing w:val="-6"/>
          <w:sz w:val="28"/>
          <w:szCs w:val="28"/>
        </w:rPr>
        <w:t>Гений переговоров. /Пер. с англ. Минск, 1997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0" w:hanging="360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Ниренбер,'.Дж. </w:t>
      </w:r>
      <w:r>
        <w:rPr>
          <w:color w:val="000000"/>
          <w:spacing w:val="-6"/>
          <w:sz w:val="28"/>
          <w:szCs w:val="28"/>
        </w:rPr>
        <w:t>Маэстро переговоров. /Пер. с англ. Минск, 1996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0" w:hanging="360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Саркисян Б. </w:t>
      </w:r>
      <w:r>
        <w:rPr>
          <w:color w:val="000000"/>
          <w:spacing w:val="-6"/>
          <w:sz w:val="28"/>
          <w:szCs w:val="28"/>
        </w:rPr>
        <w:t>Победа на переговорах. СПб., 1998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ind w:left="0" w:hanging="360"/>
        <w:jc w:val="both"/>
        <w:rPr/>
      </w:pPr>
      <w:r>
        <w:rPr>
          <w:iCs/>
          <w:color w:val="000000"/>
          <w:spacing w:val="-6"/>
          <w:sz w:val="28"/>
          <w:szCs w:val="28"/>
        </w:rPr>
        <w:t xml:space="preserve">ХоджсонДж. </w:t>
      </w:r>
      <w:r>
        <w:rPr>
          <w:color w:val="000000"/>
          <w:spacing w:val="-6"/>
          <w:sz w:val="28"/>
          <w:szCs w:val="28"/>
        </w:rPr>
        <w:t xml:space="preserve">Переговоры на равных. /Пер. с англ. Минск, 1998. </w:t>
      </w:r>
    </w:p>
    <w:p>
      <w:pPr>
        <w:pStyle w:val="Normal"/>
        <w:widowControl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Психология конфликта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Гришина Н, В. </w:t>
      </w:r>
      <w:r>
        <w:rPr>
          <w:color w:val="000000"/>
          <w:spacing w:val="-6"/>
          <w:sz w:val="28"/>
          <w:szCs w:val="28"/>
        </w:rPr>
        <w:t>Психология конфликта. СПб., 2000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Громова О. Н. </w:t>
      </w:r>
      <w:r>
        <w:rPr>
          <w:color w:val="000000"/>
          <w:spacing w:val="-6"/>
          <w:sz w:val="28"/>
          <w:szCs w:val="28"/>
        </w:rPr>
        <w:t>Конфликтологии. М,, 2000.</w:t>
      </w:r>
      <w:r>
        <w:rPr>
          <w:i/>
          <w:iCs/>
          <w:color w:val="000000"/>
          <w:spacing w:val="-6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autoSpaceDE w:val="true"/>
        <w:ind w:left="0" w:hanging="0"/>
        <w:jc w:val="both"/>
        <w:rPr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Зайцев А. К. </w:t>
      </w:r>
      <w:r>
        <w:rPr>
          <w:color w:val="000000"/>
          <w:spacing w:val="-6"/>
          <w:sz w:val="28"/>
          <w:szCs w:val="28"/>
        </w:rPr>
        <w:t>Социальный конфликт. М., 2000.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Дополнительная литература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hanging="360"/>
        <w:jc w:val="both"/>
        <w:rPr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Анцупов А. Я., Шитаюч А. И. </w:t>
      </w:r>
      <w:r>
        <w:rPr>
          <w:color w:val="000000"/>
          <w:spacing w:val="-6"/>
          <w:sz w:val="28"/>
          <w:szCs w:val="28"/>
        </w:rPr>
        <w:t>Конфликтология. М., 1999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hanging="360"/>
        <w:jc w:val="both"/>
        <w:rPr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Конфликтология.-СПб., </w:t>
      </w:r>
      <w:r>
        <w:rPr>
          <w:color w:val="000000"/>
          <w:spacing w:val="-6"/>
          <w:sz w:val="28"/>
          <w:szCs w:val="28"/>
        </w:rPr>
        <w:t>1999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hanging="360"/>
        <w:jc w:val="both"/>
        <w:rPr/>
      </w:pPr>
      <w:r>
        <w:rPr>
          <w:i/>
          <w:iCs/>
          <w:color w:val="000000"/>
          <w:spacing w:val="-6"/>
          <w:sz w:val="28"/>
          <w:szCs w:val="28"/>
        </w:rPr>
        <w:t xml:space="preserve">Конфликты </w:t>
      </w:r>
      <w:r>
        <w:rPr>
          <w:color w:val="000000"/>
          <w:spacing w:val="-6"/>
          <w:sz w:val="28"/>
          <w:szCs w:val="28"/>
        </w:rPr>
        <w:t>и переговоры. Ростов-на-Дону, 1997,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hanging="360"/>
        <w:jc w:val="both"/>
        <w:rPr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Уткин Э. А. </w:t>
      </w:r>
      <w:r>
        <w:rPr>
          <w:color w:val="000000"/>
          <w:spacing w:val="-6"/>
          <w:sz w:val="28"/>
          <w:szCs w:val="28"/>
        </w:rPr>
        <w:t>Конфликтология. Теория и практика. М., 1998.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Психология принятия решений</w:t>
      </w:r>
    </w:p>
    <w:p>
      <w:pPr>
        <w:pStyle w:val="Normal"/>
        <w:widowControl/>
        <w:shd w:fill="FFFFFF" w:val="clear"/>
        <w:ind w:firstLine="425"/>
        <w:jc w:val="both"/>
        <w:rPr>
          <w:b/>
          <w:b/>
          <w:iCs/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Основная литература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Карпов А. В. </w:t>
      </w:r>
      <w:r>
        <w:rPr>
          <w:color w:val="000000"/>
          <w:spacing w:val="-6"/>
          <w:sz w:val="28"/>
          <w:szCs w:val="28"/>
        </w:rPr>
        <w:t>Психология менеджмента. М.. 1999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Карпов АВ. </w:t>
      </w:r>
      <w:r>
        <w:rPr>
          <w:color w:val="000000"/>
          <w:spacing w:val="-6"/>
          <w:sz w:val="28"/>
          <w:szCs w:val="28"/>
        </w:rPr>
        <w:t>Психология принятия управленческих решений. М., 1998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b/>
          <w:b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Лаус С. </w:t>
      </w:r>
      <w:r>
        <w:rPr>
          <w:color w:val="000000"/>
          <w:spacing w:val="-6"/>
          <w:sz w:val="28"/>
          <w:szCs w:val="28"/>
        </w:rPr>
        <w:t>Психология оценки и принятия решения. /Пер. с англ. М„ 1998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ind w:hanging="1084"/>
        <w:jc w:val="both"/>
        <w:rPr>
          <w:b/>
          <w:b/>
          <w:iCs/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ind w:hanging="1084"/>
        <w:jc w:val="both"/>
        <w:rPr>
          <w:b/>
          <w:b/>
          <w:iCs/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ind w:hanging="1084"/>
        <w:jc w:val="both"/>
        <w:rPr/>
      </w:pPr>
      <w:r>
        <w:rPr>
          <w:b/>
          <w:iCs/>
          <w:color w:val="000000"/>
          <w:spacing w:val="-6"/>
          <w:sz w:val="28"/>
          <w:szCs w:val="28"/>
        </w:rPr>
        <w:t xml:space="preserve"> </w:t>
      </w:r>
      <w:r>
        <w:rPr>
          <w:b/>
          <w:iCs/>
          <w:color w:val="000000"/>
          <w:spacing w:val="-6"/>
          <w:sz w:val="28"/>
          <w:szCs w:val="28"/>
        </w:rPr>
        <w:t>Дополнительная литература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Доусон Р. </w:t>
      </w:r>
      <w:r>
        <w:rPr>
          <w:color w:val="000000"/>
          <w:spacing w:val="-6"/>
          <w:sz w:val="28"/>
          <w:szCs w:val="28"/>
        </w:rPr>
        <w:t>Уверенно принимать решения. /Пер. с англ. М., 1996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Спенсер Дж. </w:t>
      </w:r>
      <w:r>
        <w:rPr>
          <w:color w:val="000000"/>
          <w:spacing w:val="-6"/>
          <w:sz w:val="28"/>
          <w:szCs w:val="28"/>
        </w:rPr>
        <w:t>«Да» или «Нет». Система принятия верных решений. /Пер. с англ.-СПб., 1996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/>
      </w:pPr>
      <w:r>
        <w:rPr>
          <w:i/>
          <w:iCs/>
          <w:color w:val="000000"/>
          <w:spacing w:val="-6"/>
          <w:sz w:val="28"/>
          <w:szCs w:val="28"/>
        </w:rPr>
        <w:t xml:space="preserve">Уткин </w:t>
      </w:r>
      <w:r>
        <w:rPr>
          <w:color w:val="000000"/>
          <w:spacing w:val="-6"/>
          <w:sz w:val="28"/>
          <w:szCs w:val="28"/>
        </w:rPr>
        <w:t xml:space="preserve">Э. </w:t>
      </w:r>
      <w:r>
        <w:rPr>
          <w:i/>
          <w:iCs/>
          <w:color w:val="000000"/>
          <w:spacing w:val="-6"/>
          <w:sz w:val="28"/>
          <w:szCs w:val="28"/>
        </w:rPr>
        <w:t xml:space="preserve">А. </w:t>
      </w:r>
      <w:r>
        <w:rPr>
          <w:color w:val="000000"/>
          <w:spacing w:val="-6"/>
          <w:sz w:val="28"/>
          <w:szCs w:val="28"/>
        </w:rPr>
        <w:t>Курс менеджмента. М., 1998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ind w:hanging="1084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ind w:hanging="1084"/>
        <w:jc w:val="both"/>
        <w:rPr/>
      </w:pPr>
      <w:r>
        <w:rPr>
          <w:b/>
          <w:i/>
          <w:spacing w:val="-6"/>
          <w:sz w:val="28"/>
          <w:szCs w:val="28"/>
        </w:rPr>
        <w:t xml:space="preserve"> </w:t>
      </w:r>
      <w:r>
        <w:rPr>
          <w:b/>
          <w:i/>
          <w:spacing w:val="-6"/>
          <w:sz w:val="28"/>
          <w:szCs w:val="28"/>
        </w:rPr>
        <w:t xml:space="preserve">Культура речи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ind w:hanging="1084"/>
        <w:jc w:val="both"/>
        <w:rPr/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Основная литература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фремова Т.Ф., Костомаров В.Г. Словарь грамматических трудностей русского языка. М., 1999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ультура русской речи. Учебник для вузов. Ред. Л.К.Граудина, Е.Н.Ширяев. М., 1999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уднев В.П. Словарь культуры ХХ века. М., 1999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ind w:hanging="1084"/>
        <w:jc w:val="both"/>
        <w:rPr/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Дополнительная литература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рысин А.П. Толковый словарь иноязычных слов. М.,1998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ультура устной и письменной речи делового человека. Справочник. М., 1997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ппер П.Л. Основы искусства речи. М., 1992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true"/>
        <w:ind w:left="0" w:hanging="10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апошников В. Н. Русская речь 1990-х. Современная Россия в языковом отображении. М., 1998</w:t>
      </w:r>
    </w:p>
    <w:p>
      <w:pPr>
        <w:pStyle w:val="Normal"/>
        <w:widowControl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/>
        <w:rPr/>
      </w:pPr>
      <w:r>
        <w:rPr>
          <w:b/>
          <w:spacing w:val="-6"/>
          <w:sz w:val="28"/>
          <w:szCs w:val="28"/>
        </w:rPr>
        <w:t>8.4</w:t>
      </w:r>
      <w:r>
        <w:rPr>
          <w:spacing w:val="-6"/>
          <w:sz w:val="28"/>
          <w:szCs w:val="28"/>
        </w:rPr>
        <w:t xml:space="preserve">. </w:t>
      </w:r>
      <w:r>
        <w:rPr>
          <w:b/>
          <w:bCs/>
          <w:spacing w:val="-6"/>
          <w:sz w:val="28"/>
          <w:szCs w:val="28"/>
        </w:rPr>
        <w:t>Контрольные вопросы к итоговому зачету (экзамену)</w:t>
      </w:r>
    </w:p>
    <w:p>
      <w:pPr>
        <w:pStyle w:val="Normal"/>
        <w:widowControl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 виды переговоров»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критерии классификации видов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числите виды переговоров в зависимости от различных критериев классификации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основные функции переговоров в современном обществе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то может быть предметом переговоров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й «позиция» и «пропозиция» на переговорах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чем состоят основные требования к формулировке позиций и пропозиций на переговорах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результат»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о содержание принципов моральной стороны ведения переговоров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планирование» переговорного процесса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основные мероприятия плана подготовки к переговорам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постановка целей» на переговорах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числите основные виды целей на переговорах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уяснение пределов возможностей сторон»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й смысл вкладывается в понятие «информационная подготовка» к переговорам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основные источники информационной подготовки к переговорам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чем состоят основные методы подготовки к переговорам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/>
      </w:pPr>
      <w:r>
        <w:rPr>
          <w:color w:val="000000"/>
          <w:spacing w:val="-6"/>
          <w:sz w:val="28"/>
          <w:szCs w:val="28"/>
        </w:rPr>
        <w:t>Каковы особенности подготовки к международным переговорам?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ую роль играет на переговорах размещение их участников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ие типы столов и расположения участников переговоров за ними бывают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регламент»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основные процедурные правила, составляющие регламент на переговорах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пакеты предложений» на переговорах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основные психологические приемы начала переговоров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основные стадии переговоров и чем они характеризуются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различие в понятиях «позиция» и «интересы»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кройте содержание понятия «противоречивые интересы». 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кройте содержание понятия «совместимые интересы». 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айте характеристику потребностей в концепции А. Маслоу. 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приемы выявления и согласования интерес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решение» на переговорах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кройте основные виды решений 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интегральные параметры среды как организационного фактора решения проблем на переговорах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расширение кругозора как психотехнологию принятия решения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ие неожиданности в проблемах могут возникнуть на переговорах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ие разногласия могут возникать на переговорах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ие тупики могут возникать на переговорах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психологические приемы преодоления неожиданностей, разногласий и тупиков на переговорах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мысл и содержание типичных ошибок, препятствующих созданию вариантов решения проблем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мысл и содержание эффективных психотехнологий выработки альтернативы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эффективные методы обсуждения выдвинутых вариантов: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уть и содержание оценки альтернативы по методу Фишера-Аткинсона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альтернатива соглашению»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а роль объективного критерия в достижении соглашения в ходе переговоров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принципы применения объективных критериев в ходе переговоров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модели поведения сторон в случаях отсутствия объективных критериев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каких ситуациях применяются справедливые процедуры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а роль посредника при использовании объективных критериев в ходе переговоров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основные критерии успешности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соглашение»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основные приемы психотехнологии заверш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числите составляющие алгоритма анализа результатов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ущность и содержание нормативного и дескриптивного подходов принятия решений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содержание основных теорий принятия решений: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психотехнологическую феноменологию в индивидуальных процессах принятия решений на примере эффектов, установок, ошибок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психотехнологическую феноменологию в групповых процессах принятия решений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кройте психологические стили принятия решений 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особенности психологических типов участников переговоров, принимающих решение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содержание психологических барьеров на пути принятия решений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содержание психологических ловушек на пути принятия решений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приемы психотехнологии принятия решения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приемы психотехники ускорения принятия решении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й «стратегия» и «тактика» переговорного процесса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стратегии поведения на переговорах в концепции К. Томаса-Р. Киллмена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стратегий ведения переговоров в рамках сотрудничества: «выигрыш-выигрыш», «выигрыш»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стилей ведения переговоров в рамках сотрудничества: торгового, принципиального (партнерского), патерналистского (улаживающего), делового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риемов конструктивной тактики ведения переговоров в рамках сотрудничества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стратегии конфронтационных переговоров: «проигрыш-проигрыш», «проигрыш-выигрыш», «выигрыш-проигрыш»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стили конфронтационных переговоров: жесткий или с позиции силы, мягкий стиль или с позиции слабости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основные приемы тактики конфронтационных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манипуляция»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психологическую природу манипуляции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сихологических механизмов манипулятивного воздействия на переговорах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риемов манипулятивного воздействия на переговорах: контекстуальное оформление, выбор мишени воздействия, установление контакта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уровни и динамику манипулятивного воздействия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систем воздействия: активной, пассивной, соревнующейся, безразличной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известные вам формы или способы манипулирования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манипулятивные типы и их психологические особенности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основные приемы распознавания манипуляции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риемов психологической защиты от манипуляций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обман» как психологического феномена коммерческих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зовите основные причины лжи, допускаемой в ходе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функций обмана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виды обманов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самообман» как психологического феномена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основные приемы психотехнологии идентификации обмана на переговорах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психологические особенности переговоров в экстремальных ситуациях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особенности выдвижения и обсуждения предложений и условий в экстремальных обстоятельствах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психологические аспекты достижения договоренностей на переговорах в экстремальных условиях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медиация» («посредничество»)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то может выступать в роли медиатора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ем определяется целесообразность медиации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определяющие признаки различных видов медиации: прямая, косвенная, формальная, неформальная, официальная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психологическое содержание основных принципов медиации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основных социальных функций медиатора: организаторская, аналитическая, коммуникативная, творческая, созидательная, контролирующая, обучающая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кройте психологическое содержание универсальных моделей поведения медиатора на переговорах. 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особенности поведения медиатора в основных фазах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эффективность медиации»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 на эффективность медиации влияют следующие факторы; мотивированность сторон, особенности и характер деятельности посредника, настойчивость посредника в своих действиях, степень напряженности переговорной ситуации, длительность конфликтной составляющей во взаимодействии сторон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кройте содержание понятия «национальные стили» вед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ишите американский национальный стиль вед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ишите французский национальный стиль вед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ишите английский национальный стиль вед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ишите особенности немецкой культуры вед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ишите особенности итальянской культуры вед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ишите китайский национальный стиль вед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ишите японский национальный стиль вед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ишите южнокорейский национальный стиль вед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арабский национальный стиль вед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характеризуйте египетский национальный стиль ведения переговоров.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ем, по оценкам западных специалистов, характеризуется советский национальный стиль ведения переговоров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то характерно для современного российского национального стиля ведения переговоров?</w:t>
      </w:r>
    </w:p>
    <w:p>
      <w:pPr>
        <w:pStyle w:val="Style8"/>
        <w:numPr>
          <w:ilvl w:val="0"/>
          <w:numId w:val="9"/>
        </w:numPr>
        <w:ind w:left="0" w:hanging="660"/>
        <w:jc w:val="both"/>
        <w:rPr/>
      </w:pPr>
      <w:r>
        <w:rPr>
          <w:spacing w:val="-6"/>
          <w:szCs w:val="28"/>
        </w:rPr>
        <w:t>Виды, сущность и значимость невербальных средств в деловом общении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нятие визуального контакта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ущность рефлексивного и нерефлексивного слушания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мение слушать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мение задавать вопросы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братная связь, ее значение для эффективного взаимодействия.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6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ды различных речевых жанров</w:t>
      </w:r>
    </w:p>
    <w:p>
      <w:pPr>
        <w:pStyle w:val="Normal"/>
        <w:widowControl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РИМЕРЫ ВОПРОСОВ ПРОМЕЖУТОЧНОГО КОНТРОЛЯ ЗНАНИЙ</w:t>
      </w:r>
    </w:p>
    <w:p>
      <w:pPr>
        <w:pStyle w:val="Normal"/>
        <w:widowControl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ариант 1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360"/>
        <w:rPr/>
      </w:pPr>
      <w:r>
        <w:rPr>
          <w:spacing w:val="-6"/>
          <w:sz w:val="28"/>
          <w:szCs w:val="28"/>
        </w:rPr>
        <w:t>Что включает в себя проработка переговорного процесса, и в чем она заключается?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360"/>
        <w:rPr/>
      </w:pPr>
      <w:r>
        <w:rPr>
          <w:spacing w:val="-6"/>
          <w:sz w:val="28"/>
          <w:szCs w:val="28"/>
        </w:rPr>
        <w:t>Привести основные правила, способствующие успеху переговоров в процессе их проведения.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з каких этапов состоит переговорный процесс? Рассмотреть каждый этап.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ипы совещаний, подробное рассмотрение.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то такое деловое совещание, его суть и поводы проведения?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360"/>
        <w:rPr/>
      </w:pPr>
      <w:r>
        <w:rPr>
          <w:spacing w:val="-6"/>
          <w:sz w:val="28"/>
          <w:szCs w:val="28"/>
        </w:rPr>
        <w:t>Какие действия включает в себя подготовка к проведению совещания? В чем заключается цель и тема совещания?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каких факторов зависит эффективность процесса слушания?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360"/>
        <w:rPr/>
      </w:pPr>
      <w:r>
        <w:rPr>
          <w:spacing w:val="-6"/>
          <w:sz w:val="28"/>
          <w:szCs w:val="28"/>
        </w:rPr>
        <w:t>В чем заключается пассивный тип слушания, применение эмпирического и необходимость ритуального слушания?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 помощью, каких правил можно развить навыки активного рационального слушания?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first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коны аргументации.</w:t>
      </w:r>
    </w:p>
    <w:p>
      <w:pPr>
        <w:pStyle w:val="Normal"/>
        <w:widowControl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ариант 2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>1</w:t>
      </w:r>
      <w:r>
        <w:rPr>
          <w:bCs/>
          <w:spacing w:val="-6"/>
          <w:sz w:val="28"/>
          <w:szCs w:val="28"/>
        </w:rPr>
        <w:t>. Коммуникации в организации – это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обмен информацией между коллегами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информирование сотрудников о происходящем в организации;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>в) обмен информацией между всеми структурными подразделениями в организации.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>2</w:t>
      </w:r>
      <w:r>
        <w:rPr>
          <w:bCs/>
          <w:spacing w:val="-6"/>
          <w:sz w:val="28"/>
          <w:szCs w:val="28"/>
        </w:rPr>
        <w:t>. Для того чтобы расположить человека к себе, важно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во всем соглашаться с партнером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уметь говорить красиво и хорошо выглядеть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) интересоваться проблемами собеседника.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 xml:space="preserve">3. </w:t>
      </w:r>
      <w:r>
        <w:rPr>
          <w:bCs/>
          <w:spacing w:val="-6"/>
          <w:sz w:val="28"/>
          <w:szCs w:val="28"/>
        </w:rPr>
        <w:t>Интегративная функция общения раскрывает общение как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средство объединения людей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социальный механизм передачи информации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) форму взаимопонимания.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>4</w:t>
      </w:r>
      <w:r>
        <w:rPr>
          <w:bCs/>
          <w:spacing w:val="-6"/>
          <w:sz w:val="28"/>
          <w:szCs w:val="28"/>
        </w:rPr>
        <w:t>.Общение, служащее средством повышения качества совместной деятельности, называется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целевым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деловым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) инструментальным.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>5</w:t>
      </w:r>
      <w:r>
        <w:rPr>
          <w:bCs/>
          <w:spacing w:val="-6"/>
          <w:sz w:val="28"/>
          <w:szCs w:val="28"/>
        </w:rPr>
        <w:t>. Форма воздействия на партнера по общению с целью достижения контроля над поведением, принуждения к определенным действиям или решениям - это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диалог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манипуляция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) авторитарность.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 xml:space="preserve">6. </w:t>
      </w:r>
      <w:r>
        <w:rPr>
          <w:bCs/>
          <w:spacing w:val="-6"/>
          <w:sz w:val="28"/>
          <w:szCs w:val="28"/>
        </w:rPr>
        <w:t>К анализу невербальных средств общения обращаются когда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необходимо передать информацию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б) необходимо выявить намерения друг друга, отношение друг к другу, 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стояние в данный момент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) сохранить смысл сообщения.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>7</w:t>
      </w:r>
      <w:r>
        <w:rPr>
          <w:bCs/>
          <w:spacing w:val="-6"/>
          <w:sz w:val="28"/>
          <w:szCs w:val="28"/>
        </w:rPr>
        <w:t>. Причиной для возникновения барьеров общения между коллегами чаще всего является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плохое настроение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типы темперамента или характера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) искаженная или неполная информация. 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 xml:space="preserve">8. </w:t>
      </w:r>
      <w:r>
        <w:rPr>
          <w:bCs/>
          <w:spacing w:val="-6"/>
          <w:sz w:val="28"/>
          <w:szCs w:val="28"/>
        </w:rPr>
        <w:t>В деловом контакте предпочтительно использовать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утверждения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вопросы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) контраргументы.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>9</w:t>
      </w:r>
      <w:r>
        <w:rPr>
          <w:bCs/>
          <w:spacing w:val="-6"/>
          <w:sz w:val="28"/>
          <w:szCs w:val="28"/>
        </w:rPr>
        <w:t>. Общаясь, следует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показывать свою открытость для критики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избегать критики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) критиковать самому.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>10</w:t>
      </w:r>
      <w:r>
        <w:rPr>
          <w:bCs/>
          <w:spacing w:val="-6"/>
          <w:sz w:val="28"/>
          <w:szCs w:val="28"/>
        </w:rPr>
        <w:t>. При поступлении противоречивой информации (проверить которую нет возможности) мы склонны принимать как более достоверную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более свежую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поступившую ранее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1. Какая тактика предпочтительнее в начале переговоров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изложить свою точку зрения;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выслушать точку зрения другой стороны.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2. Какой порядок переговоров является оптимальным:</w:t>
      </w:r>
    </w:p>
    <w:p>
      <w:pPr>
        <w:pStyle w:val="Normal"/>
        <w:widowControl/>
        <w:ind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каждый из присутствующих вступает в разговор по мере необходимости;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>б) говорит только первое лицо, остальные берут слово после его приглашения, если хотят сказать сами, то просят у него разрешения;</w:t>
      </w:r>
    </w:p>
    <w:p>
      <w:pPr>
        <w:pStyle w:val="Normal"/>
        <w:widowControl/>
        <w:ind w:firstLine="360"/>
        <w:jc w:val="both"/>
        <w:rPr/>
      </w:pPr>
      <w:r>
        <w:rPr>
          <w:spacing w:val="-6"/>
          <w:sz w:val="28"/>
          <w:szCs w:val="28"/>
        </w:rPr>
        <w:t>в) до начала переговоров необходимо распределить, кто, когда и о чем будет говорить.</w:t>
      </w:r>
    </w:p>
    <w:p>
      <w:pPr>
        <w:pStyle w:val="Normal"/>
        <w:widowControl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ариант 3</w:t>
      </w:r>
    </w:p>
    <w:p>
      <w:pPr>
        <w:pStyle w:val="Normal"/>
        <w:widowControl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берите верный вариант ответа к следующим утверждениям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</w:r>
      <w:r>
        <w:rPr>
          <w:iCs/>
          <w:color w:val="000000"/>
          <w:spacing w:val="-6"/>
          <w:sz w:val="28"/>
          <w:szCs w:val="28"/>
        </w:rPr>
        <w:t>Договариваясь о встрече. Вы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назовете время встречи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предложите партнеру назвать удобное ему время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2. Обсуждая встречу. Вы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настаиваете на своем варианте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идете на небольшие уступки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3. Каким правилом регулируется количество участников переговоров с каждой стороны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принципом оптимальности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принципом паритета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не регулируется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4. Как влияет количество членов делегаций на процесс переговоров? </w:t>
      </w:r>
      <w:r>
        <w:rPr>
          <w:color w:val="000000"/>
          <w:spacing w:val="-6"/>
          <w:sz w:val="28"/>
          <w:szCs w:val="28"/>
        </w:rPr>
        <w:t>Здесь два правильных ответа, выберите их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никак не влияет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малочисленные делегации быстрее заключают соглашения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много численные делегации чаще не приходят к соглашению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5. </w:t>
      </w:r>
      <w:r>
        <w:rPr>
          <w:iCs/>
          <w:color w:val="000000"/>
          <w:spacing w:val="-6"/>
          <w:sz w:val="28"/>
          <w:szCs w:val="28"/>
        </w:rPr>
        <w:t>При подготовке переговоров подлежит ли обсуждению язык, на котором будут проходить переговоры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подлежит обязательному предварительному обсуждению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может обсуждаться, но может и не обсуждаться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не обсуждается; рабочим языком выступает язык стороны, на территории которой идут переговоры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6. Какую информацию следует получить до того, как отправиться к конкретному руководителю в структуре крупного западного предприятия с просьбой о встрече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только деловую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об особенностях его личностных качеств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о пределах его компетенции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7. </w:t>
      </w:r>
      <w:r>
        <w:rPr>
          <w:iCs/>
          <w:color w:val="000000"/>
          <w:spacing w:val="-6"/>
          <w:sz w:val="28"/>
          <w:szCs w:val="28"/>
        </w:rPr>
        <w:t>Приглашения к встрече, переговорам следует выслать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в оптимальные сроки, достаточные для своевременного прибытия делегации и необходимого ей после прибытия отдыха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как можно раньше, то есть сразу же, как только наметились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роки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8. Планируя программу переговоров, какую последовательность Вы предложите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встреча размещение отдых переговоры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встреча размещение переговоры отдых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9. </w:t>
      </w:r>
      <w:r>
        <w:rPr>
          <w:iCs/>
          <w:color w:val="000000"/>
          <w:spacing w:val="-6"/>
          <w:sz w:val="28"/>
          <w:szCs w:val="28"/>
        </w:rPr>
        <w:t>Кто такие «</w:t>
      </w:r>
      <w:r>
        <w:rPr>
          <w:iCs/>
          <w:color w:val="000000"/>
          <w:spacing w:val="-6"/>
          <w:sz w:val="28"/>
          <w:szCs w:val="28"/>
          <w:lang w:val="en-US"/>
        </w:rPr>
        <w:t>key</w:t>
      </w:r>
      <w:r>
        <w:rPr>
          <w:iCs/>
          <w:color w:val="000000"/>
          <w:spacing w:val="-6"/>
          <w:sz w:val="28"/>
          <w:szCs w:val="28"/>
        </w:rPr>
        <w:t>-</w:t>
      </w:r>
      <w:r>
        <w:rPr>
          <w:iCs/>
          <w:color w:val="000000"/>
          <w:spacing w:val="-6"/>
          <w:sz w:val="28"/>
          <w:szCs w:val="28"/>
          <w:lang w:val="en-US"/>
        </w:rPr>
        <w:t>persons</w:t>
      </w:r>
      <w:r>
        <w:rPr>
          <w:iCs/>
          <w:color w:val="000000"/>
          <w:spacing w:val="-6"/>
          <w:sz w:val="28"/>
          <w:szCs w:val="28"/>
        </w:rPr>
        <w:t>» и как их присутствие влияет на тактику ведения переговоров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глава делегации, «ключевая персона», мнение которой по определенному кругу вопросов является основополагающим при переговорах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«ключевая персона», мнение которой по определенному кругу вопросов является основополагающим при переговорах. В состав делегации может не входить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10. При планировании переговоров, из какой продолжительности их в день Вы будете исходить. </w:t>
      </w:r>
      <w:r>
        <w:rPr>
          <w:color w:val="000000"/>
          <w:spacing w:val="-6"/>
          <w:sz w:val="28"/>
          <w:szCs w:val="28"/>
        </w:rPr>
        <w:t>Здесь два правильных ответа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исходя из актуальности повестки дня, но не более 6 часов -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день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не более 2 часов в день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по обоюдному согласию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11. Организуя место переговоров, что Вы предпочтете: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) кресла; 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стулья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12. Вы приготовили минеральную воду для участников переговоров. Куда ее лучше поставить? </w:t>
      </w:r>
      <w:r>
        <w:rPr>
          <w:color w:val="000000"/>
          <w:spacing w:val="-6"/>
          <w:sz w:val="28"/>
          <w:szCs w:val="28"/>
        </w:rPr>
        <w:t>Здесь два правильных ответа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все равно куда, лишь бы она находилась поблизости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прямо на тот стол, за которым проходят переговоры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на отдельный, рядом стоящий, столик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13. Вы не хотите, чтобы во время переговоров курили. Что для этого следует предпринять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сделать устное или письменное объявление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) дать информацию о месте нахождения курительной комнаты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убрать из комнаты пепельницы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14. Вы не возражаете, чтобы во время переговоров курили. Каковы Ваши действия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сделать устное или письменное объявление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выставить на стол пепельницы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5. </w:t>
      </w:r>
      <w:r>
        <w:rPr>
          <w:iCs/>
          <w:color w:val="000000"/>
          <w:spacing w:val="-6"/>
          <w:sz w:val="28"/>
          <w:szCs w:val="28"/>
        </w:rPr>
        <w:t>Что нужно сделать для организации стенографирования или магнитофонной записи переговоров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обеспечить техническую исправность аппаратуры или оснастить специальное место бумагой и ручками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обсудить этот вопрос с партнерами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16. Делегацию гостей следует посадить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лицом к двери;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спиной к двери.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17. Как лучше рассадить участников при трех и более сторонах переговоров:</w:t>
      </w:r>
    </w:p>
    <w:p>
      <w:pPr>
        <w:pStyle w:val="Normal"/>
        <w:widowControl/>
        <w:shd w:fill="FFFFFF" w:val="clear"/>
        <w:ind w:firstLine="425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 порядок рассаживания определяет сторона, на территории которой идут переговоры;</w:t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в алфавитном порядке по часовой стрелке вокруг круглого или квадратного стола.</w:t>
      </w:r>
      <w:r>
        <w:br w:type="page"/>
      </w:r>
    </w:p>
    <w:p>
      <w:pPr>
        <w:pStyle w:val="Normal"/>
        <w:widowControl/>
        <w:shd w:fill="FFFFFF" w:val="clear"/>
        <w:ind w:firstLine="42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145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  <w:gridCol w:w="2037"/>
        <w:gridCol w:w="2228"/>
        <w:gridCol w:w="2907"/>
        <w:gridCol w:w="4545"/>
      </w:tblGrid>
      <w:tr>
        <w:trPr/>
        <w:tc>
          <w:tcPr>
            <w:tcW w:w="10005" w:type="dxa"/>
            <w:gridSpan w:val="4"/>
            <w:tcBorders/>
            <w:shd w:fill="FFFFFF" w:val="clear"/>
            <w:vAlign w:val="center"/>
          </w:tcPr>
          <w:p>
            <w:pPr>
              <w:pStyle w:val="Heading2"/>
              <w:spacing w:before="240" w:after="60"/>
              <w:ind w:left="20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ЛОВЫЕ ПЕРЕГОВОРЫ</w:t>
            </w:r>
          </w:p>
        </w:tc>
        <w:tc>
          <w:tcPr>
            <w:tcW w:w="454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ind w:left="20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38100" cy="57150"/>
                  <wp:effectExtent l="0" t="0" r="0" b="0"/>
                  <wp:docPr id="1" name="arr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rr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2"/>
                <w:szCs w:val="22"/>
              </w:rPr>
              <w:t> </w:t>
            </w:r>
            <w:hyperlink r:id="rId3">
              <w:r>
                <w:rPr>
                  <w:rStyle w:val="InternetLink"/>
                </w:rPr>
                <w:t>К списку курсов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</w:t>
              <w:br/>
            </w: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38100" cy="5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43" t="-629" r="-943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2"/>
                <w:szCs w:val="22"/>
              </w:rPr>
              <w:t> </w:t>
            </w:r>
            <w:hyperlink r:id="rId5">
              <w:r>
                <w:rPr>
                  <w:rStyle w:val="InternetLink"/>
                </w:rPr>
                <w:t>Учебный план</w:t>
              </w:r>
            </w:hyperlink>
          </w:p>
        </w:tc>
      </w:tr>
      <w:tr>
        <w:trPr/>
        <w:tc>
          <w:tcPr>
            <w:tcW w:w="1000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ind w:left="200" w:hanging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Курс разработан: </w:t>
            </w:r>
            <w:hyperlink r:id="rId6" w:tgtFrame="zvoznikov">
              <w:r>
                <w:rPr>
                  <w:rStyle w:val="InternetLink"/>
                </w:rPr>
                <w:t>Звозников А.А.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54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833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ind w:left="20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hyperlink r:id="rId7">
              <w:r>
                <w:rPr>
                  <w:rStyle w:val="InternetLink"/>
                </w:rPr>
                <w:t>Программа</w:t>
              </w:r>
            </w:hyperlink>
          </w:p>
        </w:tc>
        <w:tc>
          <w:tcPr>
            <w:tcW w:w="20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00"/>
              <w:ind w:left="200" w:hanging="0"/>
              <w:rPr>
                <w:rStyle w:val="InternetLink"/>
              </w:rPr>
            </w:pPr>
            <w:hyperlink r:id="rId8">
              <w:r>
                <w:rPr>
                  <w:rFonts w:cs="Verdana" w:ascii="Verdana" w:hAnsi="Verdana"/>
                  <w:sz w:val="22"/>
                  <w:szCs w:val="22"/>
                </w:rPr>
              </w:r>
            </w:hyperlink>
          </w:p>
          <w:p>
            <w:pPr>
              <w:pStyle w:val="Normal"/>
              <w:spacing w:lineRule="atLeast" w:line="400"/>
              <w:ind w:left="200" w:hanging="0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b/>
                  <w:bCs/>
                  <w:color w:val="550000"/>
                  <w:sz w:val="22"/>
                  <w:szCs w:val="22"/>
                </w:rPr>
                <w:t>Лекции</w:t>
              </w:r>
            </w:hyperlink>
          </w:p>
        </w:tc>
        <w:tc>
          <w:tcPr>
            <w:tcW w:w="22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00"/>
              <w:ind w:left="200" w:hanging="0"/>
              <w:rPr>
                <w:rStyle w:val="InternetLink"/>
              </w:rPr>
            </w:pPr>
            <w:hyperlink r:id="rId10">
              <w:r>
                <w:rPr>
                  <w:rFonts w:cs="Verdana" w:ascii="Verdana" w:hAnsi="Verdana"/>
                  <w:sz w:val="22"/>
                  <w:szCs w:val="22"/>
                </w:rPr>
              </w:r>
            </w:hyperlink>
          </w:p>
          <w:p>
            <w:pPr>
              <w:pStyle w:val="Normal"/>
              <w:spacing w:lineRule="atLeast" w:line="400"/>
              <w:ind w:left="200" w:hanging="0"/>
              <w:jc w:val="cente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/>
                  <w:bCs/>
                  <w:color w:val="550000"/>
                  <w:sz w:val="22"/>
                  <w:szCs w:val="22"/>
                </w:rPr>
                <w:t>3адания</w:t>
              </w:r>
            </w:hyperlink>
          </w:p>
        </w:tc>
        <w:tc>
          <w:tcPr>
            <w:tcW w:w="29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400"/>
              <w:ind w:left="200" w:hanging="0"/>
              <w:rPr>
                <w:rStyle w:val="InternetLink"/>
              </w:rPr>
            </w:pPr>
            <w:hyperlink r:id="rId12">
              <w:r>
                <w:rPr>
                  <w:rFonts w:cs="Verdana" w:ascii="Verdana" w:hAnsi="Verdana"/>
                  <w:sz w:val="22"/>
                  <w:szCs w:val="22"/>
                </w:rPr>
              </w:r>
            </w:hyperlink>
          </w:p>
          <w:p>
            <w:pPr>
              <w:pStyle w:val="Normal"/>
              <w:spacing w:lineRule="atLeast" w:line="400"/>
              <w:ind w:left="200" w:hanging="0"/>
              <w:jc w:val="center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b/>
                  <w:bCs/>
                  <w:color w:val="550000"/>
                  <w:sz w:val="22"/>
                  <w:szCs w:val="22"/>
                </w:rPr>
                <w:t>Литература</w:t>
              </w:r>
            </w:hyperlink>
          </w:p>
        </w:tc>
        <w:tc>
          <w:tcPr>
            <w:tcW w:w="454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6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ПРОГРАММА КУРСА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>
          <w:b/>
          <w:bCs/>
        </w:rPr>
        <w:t xml:space="preserve">Задача спецкурса </w:t>
      </w:r>
      <w:r>
        <w:rPr/>
        <w:t>- ознакомить студентов с теоретическими знаниями в сфере проведения деловых переговоров, раскрыть структуру, виды, стратегия и тактика как осуществления эффективных межличностных коммуникаций, деловых переговоров роль приемов и навыков убеждающего речевого воздействия, обучить правилам ведения переговорного процесса, основанным на интерпретации практических ситуаций.</w:t>
      </w:r>
    </w:p>
    <w:p>
      <w:pPr>
        <w:pStyle w:val="Style9"/>
        <w:rPr/>
      </w:pPr>
      <w:r>
        <w:rPr/>
        <w:t>Основная цель спецкурса - усвоение студентами различных теорий переговорного процесса и умение применять их в практике делового общения. Собственно практикум включает современные технологии проведения деловых переговоров, определение основных моделей организации и проведения переговоров; приёмы выявления целей и интересов договаривающихся сторон; методы поиска наилучшей альтернативы обсуждаемому соглашению; навыки установления контакта с оппонентами, выбор оптимальной модели вариантов слушания собеседника; основные правила и формулы ведения делового общения; приемы эффективных деловых коммуникаций, основанные на стремлении к совместному поиску решения задач; способы защиты от манипуляций; практические навыки речевой коммуникации, как и на каких условиях делать уступки; выбор тактики эмоционального и рационального давления; создание конструктивных отношений на переговорах; прогнозирование уровня доверия; преодоление барьеров в коммуникации; принципы установления контакта и навыки ведения служебных телефонных разговоров; психологические приемы, как отделить личность от проблемы; этические рамки деловых отношений; дипломатичность делового спора, моделирование ситуации деловых переговоров.</w:t>
      </w:r>
    </w:p>
    <w:p>
      <w:pPr>
        <w:pStyle w:val="Style9"/>
        <w:rPr/>
      </w:pPr>
      <w:r>
        <w:rPr/>
        <w:t>Спецкурс рассчитан на 46 часов, из которых 20 лекционные и 26 семинарские. Форма отчетности - экзамен.</w:t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Тема 1. Теория переговорного процесса.</w:t>
      </w:r>
    </w:p>
    <w:p>
      <w:pPr>
        <w:pStyle w:val="Style9"/>
        <w:rPr/>
      </w:pPr>
      <w:r>
        <w:rPr>
          <w:b/>
          <w:bCs/>
        </w:rPr>
        <w:t xml:space="preserve">Лекция. </w:t>
      </w:r>
      <w:r>
        <w:rPr/>
        <w:t>Теория переговоров. Традиционные подходы к ведению переговоров. Переговоры как вид диалога с деловыми партнерами. Переговоры как инструмент урегулирования конфликтов. Виды переговоров. Цели переговоров. Информационная функция переговоров. Коммуникативная функция переговоров. Основные этапы переговорного процесса. Модели переговорного процесса. Особенности ведения деловых переговоров в контексте Белорусской модели экономического развития. Новые формы ведения переговоров.</w:t>
      </w:r>
    </w:p>
    <w:p>
      <w:pPr>
        <w:pStyle w:val="Style9"/>
        <w:rPr/>
      </w:pPr>
      <w:r>
        <w:rPr>
          <w:i/>
          <w:iCs/>
        </w:rPr>
        <w:t xml:space="preserve">Литература: </w:t>
      </w:r>
      <w:r>
        <w:rPr/>
        <w:br/>
        <w:t>Зарецкая Е.Н. Деловое общение: В 2 т. М. 2001.</w:t>
        <w:br/>
        <w:t>Митрошенков О.А. Эффективные переговоры. М., 2000.</w:t>
        <w:br/>
        <w:t>Лебедева М.М. Вам предстоят переговоры. М., 1993.</w:t>
        <w:br/>
        <w:t xml:space="preserve">Бройнинг Г. Руководство по ведению переговоров. М., 1996. </w:t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Тема 2. Организация и ведение переговоров.</w:t>
      </w:r>
    </w:p>
    <w:p>
      <w:pPr>
        <w:pStyle w:val="Style9"/>
        <w:rPr/>
      </w:pPr>
      <w:r>
        <w:rPr>
          <w:b/>
          <w:bCs/>
        </w:rPr>
        <w:t>Лекция.</w:t>
      </w:r>
      <w:r>
        <w:rPr/>
        <w:t xml:space="preserve"> Организация деловых переговоров. Определение переговорной концепции. Составление досье. Определение времени. Пространственная организация. Место переговоров. Рассадка участников. Управление механизмами формирования новостей, повышающих имидж. Специфика переговоров с представителями различных деловых структур. </w:t>
      </w:r>
    </w:p>
    <w:p>
      <w:pPr>
        <w:pStyle w:val="Style9"/>
        <w:rPr/>
      </w:pPr>
      <w:r>
        <w:rPr>
          <w:b/>
          <w:bCs/>
        </w:rPr>
        <w:t xml:space="preserve">Семинарское занятие. </w:t>
      </w:r>
      <w:r>
        <w:rPr/>
        <w:t xml:space="preserve">Этапы подготовки переговоров. </w:t>
        <w:br/>
        <w:t xml:space="preserve">1. Определение переговорной концепции. </w:t>
        <w:br/>
        <w:t xml:space="preserve">2. Составление досье. </w:t>
        <w:br/>
        <w:t xml:space="preserve">3. Определение времени. </w:t>
        <w:br/>
        <w:t xml:space="preserve">4. Пространственная организация. </w:t>
      </w:r>
    </w:p>
    <w:p>
      <w:pPr>
        <w:pStyle w:val="Style9"/>
        <w:rPr/>
      </w:pPr>
      <w:r>
        <w:rPr>
          <w:i/>
          <w:iCs/>
        </w:rPr>
        <w:t xml:space="preserve">Литература: </w:t>
      </w:r>
      <w:r>
        <w:rPr/>
        <w:br/>
        <w:t>Зарецкая Е.Н. Деловое общение: В 2 т. М. 2001.</w:t>
        <w:br/>
        <w:t>Фишер Р., Эртель Д. Подготовка к переговорам. М. 1996.</w:t>
        <w:br/>
        <w:t xml:space="preserve">Фишер Р., Юри У. Путь к согласию, Или переговоры без поражения. М., 1992. </w:t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Тема 3. Подготовка переговоров.</w:t>
      </w:r>
    </w:p>
    <w:p>
      <w:pPr>
        <w:pStyle w:val="Style9"/>
        <w:rPr/>
      </w:pPr>
      <w:r>
        <w:rPr>
          <w:b/>
          <w:bCs/>
        </w:rPr>
        <w:t xml:space="preserve">Лекция. </w:t>
      </w:r>
      <w:r>
        <w:rPr/>
        <w:t xml:space="preserve">Система действий на стадии подготовки деловых переговоров. Создание "портрет партнера". Понятие "образ партнера". Установление контакта с партнерами. Выявление интересов другой стороны. Выбор модели переговоров. Начальная стадия ведения переговоров. Подготовка темы и предмета переговоров. Выбор модели ведения переговоров. Определение зоны компромисса. Взаимное уточнение позиций. </w:t>
      </w:r>
    </w:p>
    <w:p>
      <w:pPr>
        <w:pStyle w:val="Style9"/>
        <w:rPr/>
      </w:pPr>
      <w:r>
        <w:rPr>
          <w:b/>
          <w:bCs/>
        </w:rPr>
        <w:t xml:space="preserve">Семинарское занятие. </w:t>
      </w:r>
      <w:r>
        <w:rPr/>
        <w:br/>
        <w:t xml:space="preserve">1. Подготовка темы и предмета переговоров. 2. Подготовительный этап к деловым переговорам. 3. Выбор модели ведения переговоров. 4. Самооценка психологической готовности к переговорам. </w:t>
      </w:r>
    </w:p>
    <w:p>
      <w:pPr>
        <w:pStyle w:val="Style9"/>
        <w:rPr/>
      </w:pPr>
      <w:r>
        <w:rPr>
          <w:i/>
          <w:iCs/>
        </w:rPr>
        <w:t xml:space="preserve">Литература: </w:t>
      </w:r>
      <w:r>
        <w:rPr/>
        <w:br/>
        <w:t>Зарецкая Е.Н. Деловое общение: В 2 т. М. 2001.</w:t>
        <w:br/>
        <w:t>Фишер Р., Эртель Д. Подготовка к переговорам. М. 1996.</w:t>
        <w:br/>
        <w:t>Лютенс Ф. Организационное поведение. М., 1999.</w:t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Тема 4. Стратегия и тактика переговоров.</w:t>
      </w:r>
    </w:p>
    <w:p>
      <w:pPr>
        <w:pStyle w:val="Style9"/>
        <w:rPr/>
      </w:pPr>
      <w:r>
        <w:rPr>
          <w:b/>
          <w:bCs/>
        </w:rPr>
        <w:t>Лекция.</w:t>
      </w:r>
      <w:r>
        <w:rPr/>
        <w:t xml:space="preserve"> Технология выбора стратегий и тактик в переговорном процессе. Переговоры как комплекс умений, которые соответствуют времени. План-карта прогноза переговоров. Выбор модели ведения переговоров: торг или сотрудничество. Стили переговоров. Роль руководителя команды на переговорах. Выбор стратегии и тактики. Основные методы ведения переговоров. "Обратный метод" на переговорах. Определение "зоны решения". Уточнение "стартовых позиций". Тактика эмоционального и рационального давления. Альтернативные предложения. Определение путей к согласию. 12 ступеней сближения позиций договаривающихся сторон.</w:t>
      </w:r>
    </w:p>
    <w:p>
      <w:pPr>
        <w:pStyle w:val="Style9"/>
        <w:rPr/>
      </w:pPr>
      <w:r>
        <w:rPr>
          <w:b/>
          <w:bCs/>
        </w:rPr>
        <w:t>Семинарское занятие 1.</w:t>
      </w:r>
      <w:r>
        <w:rPr/>
        <w:t xml:space="preserve"> Гарвардский проект по переговорному процессу.</w:t>
        <w:br/>
        <w:t xml:space="preserve">1. Начальная стадия ведения переговоров. </w:t>
        <w:br/>
        <w:t>2. Составление план-карты прогноза переговоров.</w:t>
        <w:br/>
        <w:t>3. Составление вариантов решений.</w:t>
        <w:br/>
        <w:t>4. Определение "запасного варианта".</w:t>
      </w:r>
    </w:p>
    <w:p>
      <w:pPr>
        <w:pStyle w:val="Style9"/>
        <w:rPr/>
      </w:pPr>
      <w:r>
        <w:rPr>
          <w:b/>
          <w:bCs/>
        </w:rPr>
        <w:t>Семинарское занятие 2.</w:t>
      </w:r>
      <w:r>
        <w:rPr/>
        <w:br/>
        <w:t>1. Основная часть переговорного процесса.</w:t>
        <w:br/>
        <w:t>2. Дискуссионный этап переговорного процесса.</w:t>
        <w:br/>
        <w:t>3. Тактики давления.</w:t>
        <w:br/>
        <w:t>4. НАОС (наилучшая альтернатива обсуждаемого соглашения).</w:t>
      </w:r>
    </w:p>
    <w:p>
      <w:pPr>
        <w:pStyle w:val="Style9"/>
        <w:rPr/>
      </w:pPr>
      <w:r>
        <w:rPr>
          <w:i/>
          <w:iCs/>
        </w:rPr>
        <w:t xml:space="preserve">Литература: </w:t>
      </w:r>
      <w:r>
        <w:rPr/>
        <w:br/>
        <w:t>Ходжсон Дж. Переговоры на равных. Мн., 1998.</w:t>
        <w:br/>
        <w:t>Фишер Р., Юри У. Путь к согласию, Или переговоры без поражения. М., 1992.</w:t>
        <w:br/>
        <w:t>Грачев Ю.Н. Ведение переговоров с инофирмами. М,, 1997.</w:t>
        <w:br/>
        <w:t>Лютенс Ф. Организационное поведение. М., 1999.</w:t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Тема 5. Методика ведения переговоров.</w:t>
      </w:r>
    </w:p>
    <w:p>
      <w:pPr>
        <w:pStyle w:val="Style9"/>
        <w:rPr/>
      </w:pPr>
      <w:r>
        <w:rPr>
          <w:b/>
          <w:bCs/>
        </w:rPr>
        <w:t>Лекция.</w:t>
      </w:r>
      <w:r>
        <w:rPr/>
        <w:t xml:space="preserve"> Методика ведения переговоров: бизнес-аргументации. Стратегия "мягкой" и "жесткой" позиции на переговорах. Тактика "предварительного условия". Позиционный торг или сотрудничество. Партнерский подход к переговорам. Теории "разумного эгоизма". Как достичь разумного соглашения. Определение границ собственных уступок. Метод "плюса и минуса". Техника аргументирования на переговорах. Доводы. Содержательный аспект. Оценка деловой аргументации. Резюме.</w:t>
      </w:r>
    </w:p>
    <w:p>
      <w:pPr>
        <w:pStyle w:val="Style9"/>
        <w:rPr/>
      </w:pPr>
      <w:r>
        <w:rPr>
          <w:b/>
          <w:bCs/>
        </w:rPr>
        <w:t>Семинарское занятие 1.</w:t>
      </w:r>
      <w:r>
        <w:rPr/>
        <w:t xml:space="preserve"> Стратегия "мягкой" и "жесткой" позиции.</w:t>
        <w:br/>
        <w:t>1. Поиск совместных путей решения проблемы.</w:t>
        <w:br/>
        <w:t>2. Стирание противоречий.</w:t>
        <w:br/>
        <w:t>3. Бизнес-аргументации.</w:t>
        <w:br/>
        <w:t>4. Оценка деловой аргументации.</w:t>
      </w:r>
    </w:p>
    <w:p>
      <w:pPr>
        <w:pStyle w:val="Style9"/>
        <w:rPr/>
      </w:pPr>
      <w:r>
        <w:rPr>
          <w:i/>
          <w:iCs/>
        </w:rPr>
        <w:t xml:space="preserve">Литература: </w:t>
      </w:r>
      <w:r>
        <w:rPr/>
        <w:br/>
        <w:t>Митрошенков О.А. Эффективные переговоры. М., 2000.</w:t>
        <w:br/>
        <w:t>Каррас Ч. Искусство ведения переговоров. М., 1997.</w:t>
        <w:br/>
        <w:t>Курбатов А. Как успешно провести переговоры. Ростов-на-Дону, 1997.</w:t>
        <w:br/>
        <w:t>Зарецкая Е.Н. Деловое общение: В 2 т. М. 2001.</w:t>
      </w:r>
    </w:p>
    <w:p>
      <w:pPr>
        <w:pStyle w:val="Style9"/>
        <w:rPr/>
      </w:pPr>
      <w:r>
        <w:rPr>
          <w:b/>
          <w:bCs/>
        </w:rPr>
        <w:t xml:space="preserve">Семинарское занятие 2. </w:t>
      </w:r>
      <w:r>
        <w:rPr/>
        <w:t>Поиски компромисса в переговорном процессе.</w:t>
        <w:br/>
        <w:t>1. Совместный анализ вариантов решений.</w:t>
        <w:br/>
        <w:t>2. "Стандартные" и "нестандартные" переговоры.</w:t>
        <w:br/>
        <w:t>3. Техника аргументирования.</w:t>
        <w:br/>
        <w:t xml:space="preserve">4. Метод "плюса и минуса". </w:t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Тема 6. Переговоры как искусство общения.</w:t>
      </w:r>
    </w:p>
    <w:p>
      <w:pPr>
        <w:pStyle w:val="Style9"/>
        <w:rPr/>
      </w:pPr>
      <w:r>
        <w:rPr>
          <w:b/>
          <w:bCs/>
        </w:rPr>
        <w:t>Лекция.</w:t>
      </w:r>
      <w:r>
        <w:rPr/>
        <w:t xml:space="preserve"> Культура речи и эффективность общения. Концепты культуры речи: "успешность общения", "эффективность общения", "оптимальный результат общения", "прагматический эффект коммуникативного взаимодействия Установление климата доверия. Установление контакта с партнерами. Поиски компромисса в переговорном процессе.. Значение вербальной и невербальной информации. Манипуляции и уловки: способы противодействия. Речевые формулы спора. Речевая культура как визитная карточка. Правила переговоров о выходе из сложных ситуаций.</w:t>
      </w:r>
    </w:p>
    <w:p>
      <w:pPr>
        <w:pStyle w:val="Style9"/>
        <w:rPr/>
      </w:pPr>
      <w:r>
        <w:rPr>
          <w:b/>
          <w:bCs/>
        </w:rPr>
        <w:t>Семинарское занятие 1.</w:t>
      </w:r>
      <w:r>
        <w:rPr/>
        <w:t xml:space="preserve"> Основные постулаты эффективного речевого воздействия.</w:t>
        <w:br/>
        <w:t>1. Установление контакта с партнерами.</w:t>
        <w:br/>
        <w:t>2. Невербальные манипуляции и способы противодействия им.</w:t>
        <w:br/>
        <w:t>3. Преодоление барьеров в общении.</w:t>
      </w:r>
    </w:p>
    <w:p>
      <w:pPr>
        <w:pStyle w:val="Style9"/>
        <w:rPr/>
      </w:pPr>
      <w:r>
        <w:rPr>
          <w:i/>
          <w:iCs/>
        </w:rPr>
        <w:t>Литература:</w:t>
      </w:r>
      <w:r>
        <w:rPr/>
        <w:br/>
        <w:t>Зарецкая Е.Н. Деловое общение: В 2 т. М. 2001.</w:t>
        <w:br/>
        <w:t>Культура русской речи и эффективность общения. М.: Наука, 1996.</w:t>
        <w:br/>
        <w:t>Митрошенков О.А. Эффективные переговоры. М., 2000.</w:t>
      </w:r>
    </w:p>
    <w:p>
      <w:pPr>
        <w:pStyle w:val="Style9"/>
        <w:rPr/>
      </w:pPr>
      <w:r>
        <w:rPr>
          <w:b/>
          <w:bCs/>
        </w:rPr>
        <w:t>Семинарское занятие 2.</w:t>
      </w:r>
      <w:r>
        <w:rPr/>
        <w:t xml:space="preserve"> Правила переговоров о выходе из сложных ситуаций.</w:t>
        <w:br/>
        <w:t>1. Оценка смысла возражений.</w:t>
        <w:br/>
        <w:t>2. Определение "пунктов разногласия".</w:t>
        <w:br/>
        <w:t>3. Прием возвратного довода.</w:t>
      </w:r>
    </w:p>
    <w:p>
      <w:pPr>
        <w:pStyle w:val="Style9"/>
        <w:rPr/>
      </w:pPr>
      <w:r>
        <w:rPr>
          <w:i/>
          <w:iCs/>
        </w:rPr>
        <w:t>Литература:</w:t>
      </w:r>
      <w:r>
        <w:rPr/>
        <w:br/>
        <w:t>Курбатов А. Как успешно провести переговоры. Ростов-на-Дону, 1997.</w:t>
        <w:br/>
        <w:t>Д. Карнеги. Как завоевывать друзей и оказывать влияние на людей. М., 1990.</w:t>
        <w:br/>
        <w:t>Коэн Л., Гудман П. Искусство торговаться, Или все о переговорах. М., 1995.</w:t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Тема 7. Искусство ведения переговоров.</w:t>
      </w:r>
    </w:p>
    <w:p>
      <w:pPr>
        <w:pStyle w:val="Style9"/>
        <w:rPr/>
      </w:pPr>
      <w:r>
        <w:rPr>
          <w:b/>
          <w:bCs/>
        </w:rPr>
        <w:t>Лекция.</w:t>
      </w:r>
      <w:r>
        <w:rPr/>
        <w:t xml:space="preserve"> Переговорщик как профессия. Основные качества переговорщика. Приемы эффективных деловых коммуникаций. Правила кооперации Г. Грайса. Барьеры в коммуникации. Основные принципы деловой коммуникации. Основные правила переговоров. Правила переговоров о времени и точности. Управление климатом общения. Механизмы коммуникативного воздействия в условиях конфликта. Прием "возвратного довода". Постановка вопросов. Работа с возражениями партнера. Значение вербальной и невербальной информации в процессе межличностных коммуникаций. Переговоры в зоне высокой вероятности обмана. Блеф и обман. Типичные ошибки в межличностном общении на переговорах.</w:t>
      </w:r>
    </w:p>
    <w:p>
      <w:pPr>
        <w:pStyle w:val="Style9"/>
        <w:rPr/>
      </w:pPr>
      <w:r>
        <w:rPr>
          <w:b/>
          <w:bCs/>
        </w:rPr>
        <w:t xml:space="preserve">Семинарское занятие 1. </w:t>
      </w:r>
      <w:r>
        <w:rPr/>
        <w:t xml:space="preserve">Правила кооперации Г.Грайса. </w:t>
        <w:br/>
        <w:t>1. Количество.</w:t>
        <w:br/>
        <w:t>2. Качество.</w:t>
        <w:br/>
        <w:t>3. Отношения.</w:t>
        <w:br/>
        <w:t>4. Способ.</w:t>
      </w:r>
    </w:p>
    <w:p>
      <w:pPr>
        <w:pStyle w:val="Style9"/>
        <w:rPr/>
      </w:pPr>
      <w:r>
        <w:rPr>
          <w:i/>
          <w:iCs/>
        </w:rPr>
        <w:t>Литература:</w:t>
      </w:r>
      <w:r>
        <w:rPr/>
        <w:t xml:space="preserve"> Митрошенков О.А. Эффективные переговоры. М., 2000.</w:t>
        <w:br/>
        <w:t>Каррас Ч. Искусство ведения переговоров. М., 1997.</w:t>
        <w:br/>
        <w:t>Грайс Г.П. Логика и речевое общение // Новое в зарубежной лингвистике. Вып 20. М. 1988.</w:t>
        <w:br/>
        <w:t>Курбатов А. Как успешно провести переговоры. Ростов-на-Дону, 1997.</w:t>
      </w:r>
    </w:p>
    <w:p>
      <w:pPr>
        <w:pStyle w:val="Style9"/>
        <w:rPr/>
      </w:pPr>
      <w:r>
        <w:rPr>
          <w:b/>
          <w:bCs/>
        </w:rPr>
        <w:t>Семинарское занятие 2.</w:t>
      </w:r>
      <w:r>
        <w:rPr/>
        <w:t xml:space="preserve"> Моделирование переговорного процесса.</w:t>
        <w:br/>
        <w:t>1. Цель: достижение намеченных результатов. Выбор тактики: уступчивость, сочетаемая с напористостью; сочетание жесткости и податливости.</w:t>
        <w:br/>
        <w:t>2. Цель: вы хотите изменить существующее положение в свою пользу. Выбор тактики: незначительное сопротивление, сохранение конструктивной атмосферы, предоставление новых фактов, выгодных для продвижения вашей идеи.</w:t>
        <w:br/>
        <w:t>3. Цель: сохранение партнерских отношений. Выбор тактики: конструктивный диалог, открытое обсуждение проблем, внимание к интересам партнера.</w:t>
      </w:r>
    </w:p>
    <w:p>
      <w:pPr>
        <w:pStyle w:val="Style9"/>
        <w:rPr/>
      </w:pPr>
      <w:r>
        <w:rPr>
          <w:i/>
          <w:iCs/>
        </w:rPr>
        <w:t xml:space="preserve">Литература: </w:t>
      </w:r>
      <w:r>
        <w:rPr/>
        <w:br/>
        <w:t>Зарецкая Е.Н. Деловое общение: В 2 т. М. 2001.</w:t>
        <w:br/>
        <w:t>Лютенс Ф. Организационное поведение. М., 1999.</w:t>
        <w:br/>
        <w:t>Курбатов А. Как успешно провести переговоры. Ростов-на-Дону, 1997.</w:t>
        <w:br/>
        <w:t>Коэн Л., Гудман П. Искусство торговаться, Или все о переговорах. М., 1995.</w:t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Тема 7. Телефонные переговоры.</w:t>
      </w:r>
    </w:p>
    <w:p>
      <w:pPr>
        <w:pStyle w:val="Style9"/>
        <w:rPr/>
      </w:pPr>
      <w:r>
        <w:rPr>
          <w:b/>
          <w:bCs/>
        </w:rPr>
        <w:t>Лекция.</w:t>
      </w:r>
      <w:r>
        <w:rPr/>
        <w:t xml:space="preserve"> Телефонные переговоры. Особенности ведения телефонных переговоров. Организация переговоров по телефону. Подготовка и ведение телефонной беседы. Искусство диалога. Основные правила ведения телефонного разговора. Аудиостиль фирмы. Стандарты на входящие и выходящие телефонные звонки. Распределение информации в телекоммуникации. Правила телефонных переговоров.</w:t>
      </w:r>
    </w:p>
    <w:p>
      <w:pPr>
        <w:pStyle w:val="Style9"/>
        <w:rPr/>
      </w:pPr>
      <w:r>
        <w:rPr>
          <w:b/>
          <w:bCs/>
        </w:rPr>
        <w:t xml:space="preserve">Семинарское занятие. </w:t>
      </w:r>
      <w:r>
        <w:rPr/>
        <w:t xml:space="preserve">Коммуникативное пространство в телефонных переговорах. </w:t>
        <w:br/>
        <w:t>1. Проблемы передачи информации в телекоммуникации.</w:t>
        <w:br/>
        <w:t>2. Позиция слушающего в телекоммуникации.</w:t>
        <w:br/>
        <w:t>3. Позиция говорящего в телекоммуникации.</w:t>
      </w:r>
    </w:p>
    <w:p>
      <w:pPr>
        <w:pStyle w:val="Style9"/>
        <w:rPr/>
      </w:pPr>
      <w:r>
        <w:rPr>
          <w:i/>
          <w:iCs/>
        </w:rPr>
        <w:t>Литература:</w:t>
      </w:r>
      <w:r>
        <w:rPr/>
        <w:br/>
        <w:t>Митрошенков О.А. Эффективные переговоры. М., 2000.</w:t>
        <w:br/>
        <w:t>Каррас Ч. Искусство ведения переговоров. М., 1997.</w:t>
        <w:br/>
        <w:t>Курбатов А. Как успешно провести переговоры. Ростов-на-Дону, 1997.</w:t>
        <w:br/>
        <w:t>Коэн Л., Гудман П. Искусство торговаться, Или все о переговорах. М., 1995.</w:t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Тема 8. Приемы деловых коммуникаций.</w:t>
      </w:r>
    </w:p>
    <w:p>
      <w:pPr>
        <w:pStyle w:val="Style9"/>
        <w:rPr/>
      </w:pPr>
      <w:r>
        <w:rPr>
          <w:b/>
          <w:bCs/>
        </w:rPr>
        <w:t xml:space="preserve">Лекция. </w:t>
      </w:r>
      <w:r>
        <w:rPr/>
        <w:t xml:space="preserve">Теория диалога и практика переговоров. Модели слушания оппонента. Позиция слушающего. Позиция говорящего. Сохранение конструктивной атмосферы. Работа с возражениями партнера. Особенности конструктивного диалога. Искусство полемики. Искусство беседы. Дискуссия. Спор. Речевые формулы спора. </w:t>
      </w:r>
    </w:p>
    <w:p>
      <w:pPr>
        <w:pStyle w:val="Style9"/>
        <w:rPr/>
      </w:pPr>
      <w:r>
        <w:rPr>
          <w:b/>
          <w:bCs/>
        </w:rPr>
        <w:t xml:space="preserve">Семинарское занятие. </w:t>
      </w:r>
      <w:r>
        <w:rPr/>
        <w:t>Диалог как основа речевого общения.</w:t>
        <w:br/>
        <w:t>1. Диалог как совместный поиск истины.</w:t>
        <w:br/>
        <w:t>2. Речевые формулы поддержания диалога.</w:t>
        <w:br/>
        <w:t>3. Речевые формулы дискуссии.</w:t>
        <w:br/>
        <w:t>4. Моделирования диалогической ситуации.</w:t>
      </w:r>
    </w:p>
    <w:p>
      <w:pPr>
        <w:pStyle w:val="Style9"/>
        <w:rPr/>
      </w:pPr>
      <w:r>
        <w:rPr>
          <w:i/>
          <w:iCs/>
        </w:rPr>
        <w:t xml:space="preserve">Литература: </w:t>
      </w:r>
      <w:r>
        <w:rPr/>
        <w:t>Винокур Т.Г. Говорящий и слушающий: Варианты речевого поведения. М., 1993.</w:t>
        <w:br/>
        <w:t>Андреев В.И. Конфликтология: искусство спора, ведения переговоров, разрешение конфликтов. Казань, 1992.</w:t>
        <w:br/>
        <w:t>Харитонов А.Н. Переопосредование как аспект понимания в диалоге // Познание и общение. М. 1988.</w:t>
        <w:br/>
        <w:t>Шкатова Л.А. Речевые формулы спора // Русская речь, 1991, № 5.</w:t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Тема 9. Деловой этикет.</w:t>
      </w:r>
    </w:p>
    <w:p>
      <w:pPr>
        <w:pStyle w:val="Style9"/>
        <w:rPr/>
      </w:pPr>
      <w:r>
        <w:rPr>
          <w:b/>
          <w:bCs/>
        </w:rPr>
        <w:t xml:space="preserve">Лекция. </w:t>
      </w:r>
      <w:r>
        <w:rPr/>
        <w:t xml:space="preserve">Искусство ведения переговоров. Этикетные формы переговорного процесса. Формула идеального общения по Станиславскому 20/80. Этические и правовые рамки деловых переговоров. Деловой этикет. Деловой этикет, его функции и значение на переговорах. Национальные особенности и традиции делового этикета. </w:t>
      </w:r>
    </w:p>
    <w:p>
      <w:pPr>
        <w:pStyle w:val="Style9"/>
        <w:rPr/>
      </w:pPr>
      <w:r>
        <w:rPr>
          <w:b/>
          <w:bCs/>
        </w:rPr>
        <w:t xml:space="preserve">Семинарское занятие. </w:t>
      </w:r>
      <w:r>
        <w:rPr/>
        <w:t>Максимы вежливости делового этикета.</w:t>
        <w:br/>
        <w:t>1. Максима вежливости.</w:t>
        <w:br/>
        <w:t>2. Максима признательности.</w:t>
        <w:br/>
        <w:t>3. Максимы уважительности.</w:t>
        <w:br/>
        <w:t>4. Максимы благожелательности.</w:t>
        <w:br/>
        <w:t>5. Максимы терпения.</w:t>
      </w:r>
    </w:p>
    <w:p>
      <w:pPr>
        <w:pStyle w:val="Style9"/>
        <w:rPr/>
      </w:pPr>
      <w:r>
        <w:rPr>
          <w:i/>
          <w:iCs/>
        </w:rPr>
        <w:t xml:space="preserve">Литература: </w:t>
      </w:r>
      <w:r>
        <w:rPr/>
        <w:br/>
        <w:t>Иванова Е.Н. Эффективное общение и конфликты. СП., 1999.</w:t>
        <w:br/>
        <w:t>Вечер Л.С. Деловой этикет. Мн., 2000.</w:t>
        <w:br/>
        <w:t>Холопова Т.И. Лебедева М.М. Протокол и этикет для деловых людей. М., 1995.</w:t>
        <w:br/>
        <w:t>Грачев Ю.Н. Ведение переговоров с инофирмами. М,, 1997.</w:t>
      </w:r>
    </w:p>
    <w:p>
      <w:pPr>
        <w:pStyle w:val="Style9"/>
        <w:rPr>
          <w:b/>
          <w:b/>
          <w:bCs/>
        </w:rPr>
      </w:pPr>
      <w:r>
        <w:rPr>
          <w:b/>
          <w:bCs/>
        </w:rPr>
        <w:t xml:space="preserve">Тема 10. Технология завершения переговоров. </w:t>
      </w:r>
    </w:p>
    <w:p>
      <w:pPr>
        <w:pStyle w:val="Style9"/>
        <w:rPr/>
      </w:pPr>
      <w:r>
        <w:rPr>
          <w:b/>
          <w:bCs/>
        </w:rPr>
        <w:t xml:space="preserve">Лекция. </w:t>
      </w:r>
      <w:r>
        <w:rPr/>
        <w:t>Тактика завершения переговорного процесса. Методы завершения переговоров. Заключительные документы переговоров. Подготовка документов. Критерии оценки результатов переговоров. Принятие объективной нормы их оценки. Субъективность в оценках результатов. "Форс-мажор" и ответственность сторон. Подведение итогов.</w:t>
      </w:r>
    </w:p>
    <w:p>
      <w:pPr>
        <w:pStyle w:val="Style9"/>
        <w:rPr/>
      </w:pPr>
      <w:r>
        <w:rPr>
          <w:b/>
          <w:bCs/>
        </w:rPr>
        <w:t xml:space="preserve">Семинарское занятие. </w:t>
      </w:r>
      <w:r>
        <w:rPr/>
        <w:t xml:space="preserve">Завершение переговоров. </w:t>
        <w:br/>
        <w:t>1. Этапы завершения переговоров.</w:t>
        <w:br/>
        <w:t>2. Подготовка заключительных документов.</w:t>
        <w:br/>
        <w:t>3. Основные принципы работы над заключительными документами.</w:t>
      </w:r>
    </w:p>
    <w:p>
      <w:pPr>
        <w:pStyle w:val="Style9"/>
        <w:rPr/>
      </w:pPr>
      <w:r>
        <w:rPr>
          <w:i/>
          <w:iCs/>
        </w:rPr>
        <w:t xml:space="preserve">Литература: </w:t>
      </w:r>
      <w:r>
        <w:rPr/>
        <w:br/>
        <w:t>Зарецкая Е.Н. Деловое общение: В 2 т. М. 2001.</w:t>
        <w:br/>
        <w:t>Коэн Л., Гудман П. Искусство торговаться, Или все о переговорах. М., 1995.</w:t>
        <w:br/>
        <w:t>Митрошенков О.А. Эффективные переговоры. М., 2000.</w:t>
      </w:r>
    </w:p>
    <w:p>
      <w:pPr>
        <w:pStyle w:val="Normal"/>
        <w:widowControl/>
        <w:shd w:fill="FFFFFF" w:val="clear"/>
        <w:ind w:firstLine="425"/>
        <w:jc w:val="both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418" w:right="567" w:gutter="0" w:header="0" w:top="1134" w:footer="113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0"/>
        </w:tabs>
        <w:ind w:left="1510" w:hanging="6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10"/>
        </w:tabs>
        <w:ind w:left="1510" w:hanging="6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10"/>
        </w:tabs>
        <w:ind w:left="1510" w:hanging="6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10"/>
        </w:tabs>
        <w:ind w:left="1510" w:hanging="6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6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10"/>
        </w:tabs>
        <w:ind w:left="1510" w:hanging="6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Grame">
    <w:name w:val="grame"/>
    <w:basedOn w:val="Style7"/>
    <w:qFormat/>
    <w:rPr/>
  </w:style>
  <w:style w:type="character" w:styleId="InternetLink">
    <w:name w:val="Hyperlink"/>
    <w:basedOn w:val="Style7"/>
    <w:rPr>
      <w:rFonts w:ascii="Verdana" w:hAnsi="Verdana" w:cs="Verdana"/>
      <w:b/>
      <w:bCs/>
      <w:strike w:val="false"/>
      <w:dstrike w:val="false"/>
      <w:color w:val="55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09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851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widowControl/>
      <w:autoSpaceDE w:val="true"/>
      <w:ind w:left="720" w:hanging="0"/>
      <w:jc w:val="center"/>
    </w:pPr>
    <w:rPr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236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load(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fsn.bsu.by/infocom/plan.html" TargetMode="External"/><Relationship Id="rId6" Type="http://schemas.openxmlformats.org/officeDocument/2006/relationships/hyperlink" Target="http://www.ffsn.bsu.by/infocom/zvoznikov/index.html" TargetMode="External"/><Relationship Id="rId7" Type="http://schemas.openxmlformats.org/officeDocument/2006/relationships/hyperlink" Target="http://www.ffsn.bsu.by/infocom/zvoznikov/barganings/program.html" TargetMode="External"/><Relationship Id="rId8" Type="http://schemas.openxmlformats.org/officeDocument/2006/relationships/hyperlink" Target="http://www.ffsn.bsu.by/infocom/zvoznikov/barganings/lectures.html" TargetMode="External"/><Relationship Id="rId9" Type="http://schemas.openxmlformats.org/officeDocument/2006/relationships/hyperlink" Target="http://www.ffsn.bsu.by/infocom/zvoznikov/barganings/lectures.html" TargetMode="External"/><Relationship Id="rId10" Type="http://schemas.openxmlformats.org/officeDocument/2006/relationships/hyperlink" Target="http://www.ffsn.bsu.by/infocom/zvoznikov/barganings/tasks.html" TargetMode="External"/><Relationship Id="rId11" Type="http://schemas.openxmlformats.org/officeDocument/2006/relationships/hyperlink" Target="http://www.ffsn.bsu.by/infocom/zvoznikov/barganings/tasks.html" TargetMode="External"/><Relationship Id="rId12" Type="http://schemas.openxmlformats.org/officeDocument/2006/relationships/hyperlink" Target="http://www.ffsn.bsu.by/infocom/zvoznikov/barganings/literature.html" TargetMode="External"/><Relationship Id="rId13" Type="http://schemas.openxmlformats.org/officeDocument/2006/relationships/hyperlink" Target="http://www.ffsn.bsu.by/infocom/zvoznikov/barganings/literature.html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2:34:00Z</dcterms:created>
  <dc:creator>1</dc:creator>
  <dc:description/>
  <dc:language>en-US</dc:language>
  <cp:lastModifiedBy>0</cp:lastModifiedBy>
  <cp:lastPrinted>2007-06-18T14:25:00Z</cp:lastPrinted>
  <dcterms:modified xsi:type="dcterms:W3CDTF">2007-07-12T04:22:00Z</dcterms:modified>
  <cp:revision>4</cp:revision>
  <dc:subject/>
  <dc:title>Министерство образования Российской Федерации</dc:title>
</cp:coreProperties>
</file>