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Литературное чтение 3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>(надомное обучени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1 четверт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61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       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е великое чудо на св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писные книги древней Руси. Первопечатник Иван Федо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ь себя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ое народное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песни. Докучные сказ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Сестрица Алёнушка и братец Ивануш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ван – царевич и серый вол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ивка-бур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ивка-бур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ь себя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этическая тетрадь. </w:t>
            </w:r>
            <w:r>
              <w:rPr>
                <w:sz w:val="28"/>
                <w:szCs w:val="28"/>
              </w:rPr>
              <w:t>Ф.Тютчев. «Весенняя гроза», «Листь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.Тютчев. «Весенняя гроза», «Листь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ет. «Мама! Глянь-ка из окошка…», «Зреет рожь над жаркой нивой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Никитин. «Полно степь моя спать беспробудно», «Встреча зимы»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уриков «Детство», «Зим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верь себя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ие русские писа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ушкин. «Уж небо осенью дышало…», «В тот год осенняя погода…», «За весной, красой природы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ушкин. «Опрятней модного паркета…», «Зимнее утро», «Зимний вечер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ушкин. «Сказка о царе Салтане, о сыне его славном и могучем богатыре князе Гвидоне Салтановиче и о прекрасной царевне лебед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ушкин. «Сказка о царе Салтане, о сыне его славном и могучем богатыре князе Гвидоне Салтановиче и о прекрасной царевне лебед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Крылов. «Мартышка и Очки», «Зеркало и Обезьяна», «Ворона и Лисиц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вуч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итель:                                       Родители: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40"/>
          <w:szCs w:val="40"/>
        </w:rPr>
        <w:t>2 четвер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61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ермонтов. «Горные вершины…», «На севере диком стоит одиноко…», «Утес», «Осен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тво Л.Н.Толстого (Из воспоминаний пис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Толстой. «Акул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Толстой. «Прыжок». «Лев и собачк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Толстой. «Какая бывает роса на траве», «Куда девается вода из моря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ь себя!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этическая тетрадь 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екрасов. «Славная осень!..», «Не ветер бушует над морем…», «Дедушка Мазай и зайц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екрасов. «Славная осень!..», «Не ветер бушует над морем…», «Дедушка Мазай и зайц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альмонт. «Золотое слово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Бунин. «Детство», «Полевые цветы», «Густой зеленый ельник у дорог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ь себя!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ные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мин-Сибиряк. Присказка к «Алёнушкиным сказкам», «Сказка про храброго Зайца-Длинные Уши, Косые Глаза, Короткий Хвост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аршин. «Лягушка-путешественниц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аршин. «Лягушка-путешественниц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доевский. «Мороз Иванович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доевский. «Мороз Иванович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ь себя!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вуч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итель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одители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3 четвер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61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и-небыл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ький. «Случай с Евсейк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ький. «Случай с Евсейк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аустовский. «Растрепанный вороб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аустовский. «Растрепанный вороб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уприн. «Сл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уприн. «Сл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ь себя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ный «Что ты тискаешь утенка?..», «Воробей», «Сл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лок. «Ветхая избушка», «Сны», «Вор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Есенин «Черемух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ь себя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и жив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ришвин. «Моя Родина» (из воспомина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околов-Микитов. «Листопадниче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елов. «Малька провинилась», «Еще про Мальку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ианки. «Мышонок П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Житков. «Про обезьянк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уров. «Наша Жуч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стафьев. «Капалух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ь себя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этическая тетрадь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ршак. «Гроза днем», «В лесу над росистой поляной…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арто. «Разлука», «В театр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лков. «Есл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лагина. «Кукушка», «Котен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ь себя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вуч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итель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одители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4 четвер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61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ирай по ягодке – наберешь кузо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Шергин. «Собирай по ягодке – наберешь кузов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латонов. «Цветок на земле», «Еще ма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ощенко. «Золотые слова», «Великие путешественн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ощенко. «Золотые слова», «Великие путешественн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сов. «Телефон», «Федина задач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сов. «Телефон», «Федина задач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рагунский. «Друг дет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ь себя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траницам детских журналов «Мурзилка» и «Веселые картин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Ермолаев. «Проговорился», «Воспитател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стер. «Вредные советы», «Как получаются леген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Сеф. «Веселые стих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ь себя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убежная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рабрый Перс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-Х.Андерсен. «Гадкий уте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-Х.Андерсен. «Гадкий уте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ь себя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вуч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итель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одите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12:00Z</dcterms:created>
  <dc:creator>X</dc:creator>
  <dc:description/>
  <dc:language>en-US</dc:language>
  <cp:lastModifiedBy>Яна</cp:lastModifiedBy>
  <cp:lastPrinted>2007-09-29T02:18:00Z</cp:lastPrinted>
  <dcterms:modified xsi:type="dcterms:W3CDTF">2007-09-28T22:20:00Z</dcterms:modified>
  <cp:revision>11</cp:revision>
  <dc:subject/>
  <dc:title/>
</cp:coreProperties>
</file>