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 xml:space="preserve">Математика 3 класс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</w:t>
      </w:r>
      <w:r>
        <w:rPr>
          <w:b/>
          <w:sz w:val="40"/>
          <w:szCs w:val="40"/>
        </w:rPr>
        <w:t xml:space="preserve">(надомное обучение)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4"/>
          <w:szCs w:val="44"/>
        </w:rPr>
        <w:t>1 четвер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6300"/>
        <w:gridCol w:w="10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ла от 1 до 100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знаний о сложении и вычитании. Сложение и вычитание двузначных чисел с переходом через десяток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 с переменной. Решение уравнений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геометрических фигур буквами. Закрепление пройденного материала. Решение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пройденного материала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. Задачи на умножени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между компонентами и результатом умножения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ые и нечетные числ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 и деления на 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величинами: цена, количество, стоимость. Масса одного предмета, количество предметов, масса всех предмет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: масса одного предмета, количество предметов, масса всех предмет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олнения действий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олнения действий. Закреплени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множение четырёх, на 4 и соответствующие случаи деления. Таблица умноже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на увеличение  числа в несколько раз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ение  числа в несколько раз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меньшение числа в несколько раз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меньшение числа в несколько раз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пяти, на 5 и соответствующие случаи деле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кратное сравнени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шести и на 6,соответствующие случаи деле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семи и на 7, соответствующие случаи деле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2 четвер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6300"/>
        <w:gridCol w:w="10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. Единицы площади. Квадратный сантиметр. Площадь прямоугольник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осьми и на 8, соответствующие случаи деления. Решение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вяти и на 9, соответствующие случаи деле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децимет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метр. Решение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множение на 1. Умножение на 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деления вида 6:6, 6: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уля на число. Доли. Решение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5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Круг. Окружность. Диаметр окружности (круга). Решение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времени. Год, месяц, сутки. Решение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6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Решение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3 четвер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6300"/>
        <w:gridCol w:w="10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круглых чисел. Случаи деления вида 80:2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суммы на число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вузначного числа на однозначное. Решение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уммы на число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вузначного числа на однозначно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е. Делитель. Проверка делен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вида 87:29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множения. Решение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7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Деление с остатко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 методом подбора. Задачи на деление с остатко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деления, когда делитель больше делимого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еления с остатком. Решение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8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стная нумерация чисел в пределах 100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нумерация чисел в пределах 1000. Сравнение трёхзначных чис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, уменьшение чисел в 10, 100 раз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9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Римские цифры. Единица массы. Гра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4 четвер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6300"/>
        <w:gridCol w:w="10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ого сложения и вычитания в пределах 100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 пределах 100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исьменных вычислений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сложение трёхзначных чис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исьменного вычитания в пределах 100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еугольников. Закрепление. Решение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множение и деление (приёмы устных вычислений)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устных вычислений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устных вычислений в пределах 100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исьменного умножения в пределах 100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исьменного умножения в пределах 100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исьменного деления в пределах 100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в пределах 100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в пределах 100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еления. Решение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. Решение уравнений. Решение задач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овторение и закрепление пройденного материал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8:22:00Z</dcterms:created>
  <dc:creator>Яна</dc:creator>
  <dc:description/>
  <cp:keywords/>
  <dc:language>en-US</dc:language>
  <cp:lastModifiedBy>Пользователь Windows</cp:lastModifiedBy>
  <cp:lastPrinted>2007-09-29T01:37:00Z</cp:lastPrinted>
  <dcterms:modified xsi:type="dcterms:W3CDTF">2009-09-26T17:58:00Z</dcterms:modified>
  <cp:revision>9</cp:revision>
  <dc:subject/>
  <dc:title/>
</cp:coreProperties>
</file>