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Русский язык 3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(надомное обучение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1 четвер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81"/>
        <w:gridCol w:w="6120"/>
        <w:gridCol w:w="1003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рока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овторение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 языке и речи. Обобщение знаний о предложении. Текст и предложение. Слова отвечающие на вопросы: кто?  что?  какой?  какая?  какое? что делает?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слов по вопросам, точное употребление слов в предложении. Точное употребление слов, обозначающих действие и признаки предмето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буква в именах собственных. Однокоренные слов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и буквы. Гласные буквы </w:t>
            </w:r>
            <w:r>
              <w:rPr>
                <w:i/>
                <w:sz w:val="28"/>
                <w:szCs w:val="28"/>
              </w:rPr>
              <w:t>е, ё, ю, я.</w:t>
            </w:r>
            <w:r>
              <w:rPr>
                <w:sz w:val="28"/>
                <w:szCs w:val="28"/>
              </w:rPr>
              <w:t xml:space="preserve"> Гласные и согласные звуки. Обозначение звуков буквами. Алфави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и слог. Перенос слов. Мягкий знак – показатель мягкости согласных. Правописание слов с сочетаниями </w:t>
            </w:r>
            <w:r>
              <w:rPr>
                <w:i/>
                <w:sz w:val="28"/>
                <w:szCs w:val="28"/>
              </w:rPr>
              <w:t>жи-ши, ча-ща, чу-щу, чк-чн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мягкий знак. Звонкие и глухие согласные звуки. Обозначение их буквам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 и безударные гласные. Обозначение их буквами. Упражнение в построении предложений и написании слов с безударными гласным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чинение по картинке. Упражнение в делении сплошного текст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, допущенными в диктанте.</w:t>
            </w:r>
            <w:r>
              <w:rPr>
                <w:b/>
                <w:i/>
                <w:sz w:val="28"/>
                <w:szCs w:val="28"/>
              </w:rPr>
              <w:t xml:space="preserve"> Предложение. Словосоче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вователь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ительные и побудительные предложения. Восклицательные предложения. Упражнение в правильном построении предложений и оформлении их на письм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ожение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Главные и второстепенные члены предложения. Связь слов в предложени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установлении связи слов в предложении. Словосочетание. Текст. Тема текста. Основная мысль текст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став слова. (18 час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. Однокоренные слова (родственные) слова. Написание корня в однокоренных слова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окончании и его роли в языке. Роль окончания и предлога в предложени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серии картинок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Общие понятия о приставке и суффикс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81"/>
        <w:gridCol w:w="6120"/>
        <w:gridCol w:w="1003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. Работа над ошибками. Суффикс – значимая часть сло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вуч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ь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одители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40"/>
          <w:szCs w:val="40"/>
        </w:rPr>
        <w:t>2 четвер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6660"/>
        <w:gridCol w:w="8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значением приставок и их роль в нашем языке. Образование слов с помощью приставок. Обобщение знаний о составе сло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писание слов с глухими и звонкими согласными в кор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верочных и проверяемых слов с парными звонкими и глухими согласными в корне. Проверка слов с парными согласными в корне. Слова с глухими и звонкими согласными в  корн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Упражнение в правильном написании слов с глухими звонкими согласными в корн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правописании слов с глухими и звонкими согласными в корне. Составление текста по картинке и опорным слова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картинке. Работа над ошибкам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  <w:r>
              <w:rPr>
                <w:b/>
                <w:i/>
                <w:sz w:val="28"/>
                <w:szCs w:val="28"/>
              </w:rPr>
              <w:t xml:space="preserve"> Правописание слов с безударными гласными в корн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тем, какие гласные буквы в корне слова требуют проверки и какие слова являются проверочными. Правило проверки безударных гласных в корне. Слова с безударными гласными в корн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Слова с проверяемыми и непроверяемыми гласными в корне. Слова с проверяемыми безударными гласными и парными согласными в корн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 с задание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Слова с безударной гласной </w:t>
            </w:r>
            <w:r>
              <w:rPr>
                <w:b/>
                <w:i/>
                <w:sz w:val="32"/>
                <w:szCs w:val="32"/>
              </w:rPr>
              <w:t>е</w:t>
            </w:r>
            <w:r>
              <w:rPr>
                <w:sz w:val="28"/>
                <w:szCs w:val="28"/>
              </w:rPr>
              <w:t xml:space="preserve">, проверяемой буквой </w:t>
            </w:r>
            <w:r>
              <w:rPr>
                <w:b/>
                <w:i/>
                <w:sz w:val="32"/>
                <w:szCs w:val="32"/>
              </w:rPr>
              <w:t>ё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лова с двумя безударными гласными в корне. Слова с двумя безударными гласными в корне. Распознавание слов, которые различаются гласной буквой в корн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вуч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ь:</w:t>
        <w:tab/>
        <w:t xml:space="preserve">                                   Родители: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3 четвер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81"/>
        <w:gridCol w:w="6120"/>
        <w:gridCol w:w="1003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безударными гласными буквами в корне. Текст – описание. Составление текста по наблюдениям и вопроса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писание слов с непроизносимыми согласными в кор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роверки написания слов с непроизносимыми согласными. Слова с непроизносимыми согласным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 с задание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писание приста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 – значимая часть слова. Правописание безударных гласных в приставке и в корне слова. Правописание предлогов и приставок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ительный твердый зн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твердый знак. Слова с мягким и твердым разделительными знакам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Текст – повествование. Изложение повествовательного текст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и 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частях речи. Общее понятие о местоимении как части речи. Части речи и члены предложения. Изменение имен существительных, имен прилагательных и глаголов по числа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я существитель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существительное. Имена существительные, отвечающие на вопрос </w:t>
            </w:r>
            <w:r>
              <w:rPr>
                <w:i/>
                <w:sz w:val="28"/>
                <w:szCs w:val="28"/>
              </w:rPr>
              <w:t>кто?,</w:t>
            </w:r>
            <w:r>
              <w:rPr>
                <w:sz w:val="28"/>
                <w:szCs w:val="28"/>
              </w:rPr>
              <w:t xml:space="preserve"> и существительные отвечающие на вопрос </w:t>
            </w:r>
            <w:r>
              <w:rPr>
                <w:i/>
                <w:sz w:val="28"/>
                <w:szCs w:val="28"/>
              </w:rPr>
              <w:t>что?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буква в именах собственных. Род имен существительных. Род имен существительных в единственном и множественном числе. Определение рода имен существительных в косвенных падежа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вые окончания существительных среднего рода. Сочинение по картинке и вопроса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ен существительных по числам. Упражнение в изменении имен существительных по числам и определение род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ен существительных по падежам (общее понятие о склонении). Упражнение в склонении имен существительны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определении падежей, наблюдение над ролью в предложении существительных в именительном падеже. Упражнение в склонении имен существительны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Мягкий знак на конце существительных после шипящих. Упражнение в написании слов с шипящими на конц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вуч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ь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одители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4 четверть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81"/>
        <w:gridCol w:w="6120"/>
        <w:gridCol w:w="1003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я прилагатель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имени прилагательном как части речи. Связь имен прилагательных с именами существительным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прилагательные, противоположные по смыслу. Имена прилагательные, близкие по смыслу. Текст – описание. Текст – рассуждени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ен прилагательных по родам. Правописание родовых окончаний имен прилагательны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ен прилагательных по числам. Обобщение знаний об имени прилагательном. Контрольное списывание с задание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  <w:r>
              <w:rPr>
                <w:b/>
                <w:i/>
                <w:sz w:val="28"/>
                <w:szCs w:val="28"/>
              </w:rPr>
              <w:t xml:space="preserve"> Глаг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лаголе как части речи. Роль глаголов в нашем языке. Роль глаголов в предложени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кие и противоположные по смыслу глаголы. Употребление одного и того же глагола в разных значения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по числам. Упражнение в определении числа глагола и в изменении глаголов по числа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онятие о временных формах глагола. Упражнение в определении времени глагола. Неопределенная форма глагол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по временам. Наблюдение над изменением по родам глаголов прошедшего времени. Употребление глаголов прошедшего времени. Правописание глаголов с приставкам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и правописание частицы </w:t>
            </w:r>
            <w:r>
              <w:rPr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глаголами. Упражнение в правописании глаголов с частицей </w:t>
            </w:r>
            <w:r>
              <w:rPr>
                <w:i/>
                <w:sz w:val="28"/>
                <w:szCs w:val="28"/>
              </w:rPr>
              <w:t>не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овтор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40"/>
          <w:szCs w:val="40"/>
        </w:rPr>
        <w:t>Завуч:                     Учитель:                Родит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44:00Z</dcterms:created>
  <dc:creator>Яна</dc:creator>
  <dc:description/>
  <dc:language>en-US</dc:language>
  <cp:lastModifiedBy>Яна</cp:lastModifiedBy>
  <dcterms:modified xsi:type="dcterms:W3CDTF">2007-09-30T20:10:00Z</dcterms:modified>
  <cp:revision>14</cp:revision>
  <dc:subject/>
  <dc:title/>
</cp:coreProperties>
</file>