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иректор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осолапова Т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ла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ты социального педагог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МБОУ «СОШ № 20» города Киров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нагушиной В.М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13-2014 учебный год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Организационное направление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10"/>
        <w:gridCol w:w="314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на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август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бор документов для оформления учащимся бесплатного питания в школе, материальной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4 учебного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по предотвращению безнадзорности и беспризорности несовершеннолетних, а также плана работы с семьями группы риска и детей – инвал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нализа и отчёта о работе за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лекциям, семинарам, групповым занятиям, консультац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, совещаниях, педагогических сове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, анализ, обобщение результатов деятельности, интерпретация полученных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по запросам администрации города, района, ОВД, КДН и ЗП, учащихся, родителей, уч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 Профилактическое и просветительское направление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еропри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по запросам классных руководителей на родительских собраниях и классных часах, на заседаниях школьных методических объедин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часов по анализу проблемных ситу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ед и инструктажа учащихся с инспектором ПД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ед и инструктажа учащихся с инспектором ГИБ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стреч и бесед работников прокуратуры, правоохранительных органов с учащими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и проведении мероприятий по здоровому образу жизни (антиалкогольное, антинаркотическое, антиникотиновое воспитание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овета профилакт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работы Со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по исполнению межведомственной программы «Подрост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и проведении мероприятий по профилактике асоциальных явлений среди несовершеннолет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и проведении мероприятий по профилактике экстремизма и суицидов сред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. Социально – диагностическое направл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ропри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циального окружения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оциального статуса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данных о семьях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оциальной комфортности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для органов социальной защи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3-2014 учебного года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. Взаимодействие с социальным институтом город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ропри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учреждениями дополнительного образования детей, учреждений культуры и спорта, дворовыми клубами, КЦСПС и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июн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КДН и ЗП, отделом по опеке и попечительству, центром социального обслуживания населения, комитетом по делам молодёжи, участковыми инспекторами ОВД, участковыми педиатр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родительского патру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пенсионным фондом по персонифицированному учёту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. Охранно – правовое направл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ропри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труктуры и качества питания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изации общеукрепляющих и оздоровительных мероприят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хране прав личности школьников в соответствии с международным правом и российским законодательств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. Работа с трудновоспитуемыми учащимис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ропри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данных о трудновоспитуемых уча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их индивидуальных особен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их социально – бытовых услов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учение социума по месту житель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трудновоспитуемыми учащимися, их семьями по разбору возникающих проблемных ситуац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7. Консультационное направл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ропри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сультаций для учителей, родителей,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8. Оказание социальной помощи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ропри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ярмарок бывших в употреблении вещей для малообеспеченных  сем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рганизации социальной помощи детям из малообеспеченных семей через государственные, муниципальные и благотворительные фон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рганизации летнего оздоровительного отдыха де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авгус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9. Методическая работ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роприят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Сро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инок методической литературы и нормативных документ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классных руководителей, родителей о новинках методической литературы по воспитанию учащих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3:00Z</dcterms:created>
  <dc:creator>Панагушина</dc:creator>
  <dc:description/>
  <cp:keywords/>
  <dc:language>en-US</dc:language>
  <cp:lastModifiedBy>МОАУ СОШ № 20</cp:lastModifiedBy>
  <cp:lastPrinted>2012-05-18T12:27:00Z</cp:lastPrinted>
  <dcterms:modified xsi:type="dcterms:W3CDTF">2013-05-24T10:51:00Z</dcterms:modified>
  <cp:revision>14</cp:revision>
  <dc:subject/>
  <dc:title>План</dc:title>
</cp:coreProperties>
</file>