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Quand je serai grand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mmanuel a du mal à compléter son devoir sur sa vie au 21ème siècle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idez-le à conjuguer les verbes au futur simpl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Начало формы</w:t>
      </w:r>
    </w:p>
    <w:tbl>
      <w:tblPr>
        <w:tblW w:w="82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47875" cy="13716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Emmanuel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br/>
              <w:t>Ma vie future (ne pas êtr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170191503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mme ma vie actuelle. Quand je (êtr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75pt;height:18pt" filled="f" o:ole="">
                  <v:imagedata r:id="rId8" o:title=""/>
                </v:shape>
                <o:OLEObject Type="Embed" ProgID="" ShapeID="ole_rId7" DrawAspect="Content" ObjectID="_514425124" r:id="rId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grand je (deveni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700723774" r:id="rId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footballeur professionnel ou savant. J(e) (achet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405040424" r:id="rId1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une grande maison avec une piscine et un terrain de foot. J(e) (habit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816698205" r:id="rId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en Angleterre ou au Brésil. Je (êtr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121902006" r:id="rId1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e plus grand champion du monde et je (fair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5pt;height:18pt" filled="f" o:ole="">
                  <v:imagedata r:id="rId23" o:title=""/>
                </v:shape>
                <o:OLEObject Type="Embed" ProgID="" ShapeID="ole_rId22" DrawAspect="Content" ObjectID="_1676625896" r:id="rId2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partie de l'équipe de France. 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2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07:00Z</dcterms:created>
  <dc:creator>Татьяна</dc:creator>
  <dc:description/>
  <dc:language>en-US</dc:language>
  <cp:lastModifiedBy>Татьяна</cp:lastModifiedBy>
  <dcterms:modified xsi:type="dcterms:W3CDTF">2013-10-25T15:07:00Z</dcterms:modified>
  <cp:revision>1</cp:revision>
  <dc:subject/>
  <dc:title/>
</cp:coreProperties>
</file>