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c3"/>
          <w:b/>
          <w:bCs/>
          <w:color w:val="FF0000"/>
          <w:sz w:val="28"/>
          <w:szCs w:val="28"/>
        </w:rPr>
        <w:t>Родителям   от  ребёнка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Не бойся быть твердым со мной. Я предпочитаю именно такой подход.  Это позволяет мне определить свое место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Не заставляйте меня чувствовать себя младше, чем я есть на самом деле. Я отыграюсь на вас за это, став «плаксой» и «нытиком»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Не делайте для меня и за меня то, что я в состоянии сделать для себя сам. Я могу продолжать использовать вас в качестве прислуги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Не требуйте от меня немедленных объяснений, зачем я сделал то или иное. Я иногда и сам знаю, почему поступаю так, а не иначе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Не давайте обещаний, которых вы не можете выполнить – это поколеблет мою веру в вас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Не пытайтесь читать мне наставления и нотации. Вы будите удивлены, открыв, как великолепно я знаю, что такое хорошо и что такое плохо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Не расстраивайтесь слишком сильно, когда я говорю: «Я вас ненавижу». Я не имею буквально это в виду. Я просто хочу, чтобы вы       пожалели о том, что сделали мне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Если вы мне говорите, что любите меня, а потом просите что-то сделать для вас, я думаю, что нахожусь на рынке. Но тогда я с вами буду торговаться и, поверьте – я окажусь с прибылью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Не заставляйте меня чувствовать, что мои проступки – смертный грех. Я имею право делать ошибки, исправлять их и извлекать из них уроки. Но если вы будете меня убеждать, что я ни на что не годен, то в будущем я, вообще буду бояться что-то делать, даже зная, что это правильно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Не защищайте меня от последствий собственных ошибок. Я, как вы, учусь на собственном опыте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Не забывайте, я люблю экспериментировать. Таким образом, я познаю мир, поэтому, пожалуйста, смиритесь с этим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Не пытайтесь обсуждать мое поведение в самый разгар конфликта. По некоторым объективным причинам мой слух притупляется в это время, а мое желание сотрудничать с вами становится    намного слабее. Будет нормально, если вы  поговорите со мной  несколько позже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Не поправляйте меня в присутствии посторонних людей. Я обращу гораздо большее внимание, если вы скажите мне все спокойно с глазу на глаз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Я хочу быть уверенным, что родился от вашей любви друг к другу. Ссоры между вами подтверждают мои самые страшные опасения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Если я вижу, что вы любите больше брата или сестру, я вам не буду жаловаться. Я буду просто нападать на того, кому вы больше уделяете внимание и любви. В этом я вижу справедливость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Мне уже сейчас интересен противоположный пол. Если вы это будете игнорировать и не объясните мне, как мне поступать, и что мне делать со своими чувствами, то мне об этом расскажут мои сверстники и старшие ребята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Не пытайтесь от меня отделаться, когда я задаю откровенные вопросы. Если вы не будите на них отвечать, я, вообще перестану задавать их вам, и буду искать информацию где-то на стороне.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4B4B4B"/>
          <w:sz w:val="28"/>
          <w:szCs w:val="28"/>
        </w:rPr>
        <w:t>Относитесь ко мне так же, как вы относитесь к своим друзьям. Тогда я стану вашим другом. Запомните, что я учусь больше подражая примерам, а, не подвергаясь критике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c3">
    <w:name w:val="c1 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6:32:00Z</dcterms:created>
  <dc:creator>Ирина</dc:creator>
  <dc:description/>
  <cp:keywords/>
  <dc:language>en-US</dc:language>
  <cp:lastModifiedBy>Ирина</cp:lastModifiedBy>
  <dcterms:modified xsi:type="dcterms:W3CDTF">2013-11-28T16:32:00Z</dcterms:modified>
  <cp:revision>2</cp:revision>
  <dc:subject/>
  <dc:title/>
</cp:coreProperties>
</file>