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right="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ind w:left="567" w:firstLine="708"/>
        <w:jc w:val="both"/>
        <w:rPr>
          <w:rFonts w:ascii="Times New Roman" w:hAnsi="Times New Roman" w:eastAsia="Calibri" w:cs="Times New Roman"/>
          <w:b/>
          <w:b/>
          <w:color w:val="191919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191919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рабочая программа составлена  на основании следующих </w:t>
      </w:r>
      <w:r>
        <w:rPr>
          <w:rFonts w:cs="Times New Roman" w:ascii="Times New Roman" w:hAnsi="Times New Roman"/>
          <w:i/>
          <w:sz w:val="28"/>
          <w:szCs w:val="28"/>
        </w:rPr>
        <w:t>нормативных докумен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) и примерной программы  основного общего образования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атематика», Москва. - « Просвещение».- </w:t>
      </w:r>
      <w:r>
        <w:rPr>
          <w:rFonts w:cs="Times New Roman" w:ascii="Times New Roman" w:hAnsi="Times New Roman"/>
          <w:sz w:val="28"/>
          <w:szCs w:val="28"/>
        </w:rPr>
        <w:t>2010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по учебным предметам. Математика. 5-9 классы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— М.: Просвещение , 2010. (Стандарты второго поколения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е программы по математике: 5-6 классы / Сост. Панин Н. В.,             Седавкина Ю. А.- М.: ВАКО,2012.-160 с. – (Рабочие программы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математики, которые определены стандартом;</w:t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математики в 5 классе направлено на достиж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autoSpaceDE w:val="false"/>
        <w:ind w:left="283" w:hanging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8"/>
        <w:numPr>
          <w:ilvl w:val="0"/>
          <w:numId w:val="5"/>
        </w:numPr>
        <w:autoSpaceDE w:val="false"/>
        <w:ind w:left="283" w:hanging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и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Style18"/>
        <w:numPr>
          <w:ilvl w:val="0"/>
          <w:numId w:val="5"/>
        </w:numPr>
        <w:autoSpaceDE w:val="false"/>
        <w:ind w:left="283" w:hanging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8"/>
        <w:numPr>
          <w:ilvl w:val="0"/>
          <w:numId w:val="5"/>
        </w:numPr>
        <w:autoSpaceDE w:val="false"/>
        <w:ind w:left="283" w:hanging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спитание культуры личности, отношение к математике как к части</w:t>
      </w:r>
    </w:p>
    <w:p>
      <w:pPr>
        <w:pStyle w:val="Normal"/>
        <w:autoSpaceDE w:val="false"/>
        <w:ind w:left="28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ечеловеческой культуры, понимание значимости математики для  научно – технического прогресса;</w:t>
      </w:r>
    </w:p>
    <w:p>
      <w:pPr>
        <w:pStyle w:val="Style18"/>
        <w:numPr>
          <w:ilvl w:val="0"/>
          <w:numId w:val="7"/>
        </w:numPr>
        <w:autoSpaceDE w:val="false"/>
        <w:ind w:left="283" w:hanging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обретение математических знаний и умений;</w:t>
      </w:r>
    </w:p>
    <w:p>
      <w:pPr>
        <w:pStyle w:val="Style18"/>
        <w:numPr>
          <w:ilvl w:val="0"/>
          <w:numId w:val="7"/>
        </w:numPr>
        <w:autoSpaceDE w:val="false"/>
        <w:ind w:left="283" w:hanging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воение познавательной, информационной, коммуникативной, рефлексивной  компетенций;</w:t>
      </w:r>
    </w:p>
    <w:p>
      <w:pPr>
        <w:pStyle w:val="Style18"/>
        <w:numPr>
          <w:ilvl w:val="0"/>
          <w:numId w:val="7"/>
        </w:numPr>
        <w:autoSpaceDE w:val="false"/>
        <w:ind w:left="283" w:hanging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мышления, прежде всего формирование абстрактного мышления. С точки зрения воспитания творческой личности особенно важно, что бы в структуру мышления учащихся, кроме алгоритмических  умений и навыков, которые сформулированы в стандартных правилах, формулах и алгоритмах действий, вошли эвристические приёмы как общего, так и конкретного характера. Эти приёмы, в частности, формируются при поиске решения задач высших уровней сложности;</w:t>
      </w:r>
    </w:p>
    <w:p>
      <w:pPr>
        <w:pStyle w:val="Style18"/>
        <w:numPr>
          <w:ilvl w:val="0"/>
          <w:numId w:val="3"/>
        </w:numPr>
        <w:autoSpaceDE w:val="false"/>
        <w:ind w:left="283" w:hanging="36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и таких качеств мышления, как сила и гибкость, конструктивность и критичность. Для адаптации в современном информационном обществе важным фактором является формирование математического стиля мышления, включающее в себя индукцию и дедукцию, обобщение и конкретизацию,  анализ и синтез, классификацию и систематизацию, абстрагирование и аналогию.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28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ind w:left="283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283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хранить теоретические и  методические подходы, оправдавшие себя в практике преподавания в начальной школе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283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283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стойчивый интерес учащихся к предмету;</w:t>
      </w:r>
    </w:p>
    <w:p>
      <w:pPr>
        <w:pStyle w:val="Normal"/>
        <w:numPr>
          <w:ilvl w:val="0"/>
          <w:numId w:val="6"/>
        </w:numPr>
        <w:ind w:left="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и развить математические и творческие способности;</w:t>
      </w:r>
    </w:p>
    <w:p>
      <w:pPr>
        <w:pStyle w:val="Normal"/>
        <w:numPr>
          <w:ilvl w:val="0"/>
          <w:numId w:val="6"/>
        </w:numPr>
        <w:ind w:left="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вивать навыки вычислений с натуральными числами;</w:t>
      </w:r>
    </w:p>
    <w:p>
      <w:pPr>
        <w:pStyle w:val="Normal"/>
        <w:numPr>
          <w:ilvl w:val="0"/>
          <w:numId w:val="6"/>
        </w:numPr>
        <w:ind w:left="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полнять сложение и вычитание обыкновенных дробей с одинаковыми знаменателями, действия с десятичными дробями;</w:t>
      </w:r>
    </w:p>
    <w:p>
      <w:pPr>
        <w:pStyle w:val="Normal"/>
        <w:numPr>
          <w:ilvl w:val="0"/>
          <w:numId w:val="6"/>
        </w:numPr>
        <w:ind w:left="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начальные представления об использование букв для записи выражений и свойств;</w:t>
      </w:r>
    </w:p>
    <w:p>
      <w:pPr>
        <w:pStyle w:val="Normal"/>
        <w:numPr>
          <w:ilvl w:val="0"/>
          <w:numId w:val="6"/>
        </w:numPr>
        <w:ind w:left="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ставлять по условию текстовой задачи, несложные линейные уравнения;</w:t>
      </w:r>
    </w:p>
    <w:p>
      <w:pPr>
        <w:pStyle w:val="Normal"/>
        <w:numPr>
          <w:ilvl w:val="0"/>
          <w:numId w:val="6"/>
        </w:numPr>
        <w:ind w:left="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знакомство с геометрическими понятиям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построения геометрических фигур и измерения геометрических величин.</w:t>
      </w:r>
    </w:p>
    <w:p>
      <w:pPr>
        <w:pStyle w:val="Normal"/>
        <w:shd w:fill="FFFFFF" w:val="clear"/>
        <w:autoSpaceDE w:val="false"/>
        <w:ind w:lef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рабочая программа ориентирована на использование учебно-методиче</w:t>
        <w:softHyphen/>
        <w:t>ского комплекта:</w:t>
      </w:r>
    </w:p>
    <w:p>
      <w:pPr>
        <w:pStyle w:val="Style18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для учащихся 5 класса общеобразовательных учреждений под редакцией коллектива авторов: Виленкин Н.Я., Жохов В.И., Чесноков А.С., Шварцбурд С.И "Математика 5" – М.: "Мнемозина", 2012г.</w:t>
      </w:r>
    </w:p>
    <w:p>
      <w:pPr>
        <w:pStyle w:val="Style18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бник соответствует федеральному компоненту государственного стандарта общего образования по математике и входит в Федеральный перечень</w:t>
      </w:r>
      <w:r>
        <w:rPr>
          <w:rFonts w:cs="Times New Roman" w:ascii="Times New Roman" w:hAnsi="Times New Roman"/>
          <w:sz w:val="28"/>
          <w:szCs w:val="28"/>
        </w:rPr>
        <w:t xml:space="preserve"> учебников, рекомендованных (допущенных) Министерством образования и науки Российской Федерации.</w:t>
      </w:r>
    </w:p>
    <w:p>
      <w:pPr>
        <w:pStyle w:val="Style18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Общая характеристика учебного предмета «Математика. 5»</w:t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ind w:left="567" w:right="19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Исторически сложились две стороны назначения математического образования: практическая, связанная с созданием и применением инструментария, необходимого человеку в его продуктивной деятельности, и духовная, связанная с мышлением человека, с овладением определённым методом познания и преобразования мира математическим метод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Без  базовой математической подготовки невозможна постановка образования современного человек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 школе математика служит опорным предметом для смежных дисципли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В после школьной жизни реальной необходимостью в наши дни становится непрерывное образование, что требует полноценной базовой  общеобразовательной подготовки, в том числе и математической. И, наконец, всё больше специальностей, требующих высокого уровня образования, связано с непосредственным применением математики (экономика, бизнес, финансы, физика, химия, техника, информатика, биология, психология и др.)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жизни в современном обществе важным является формирование математического стиля мышления, проявляющегося в определённых умственных навыках. В  процессе математической деятельности в арсенал приёмов и методов человеческого мышления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ирования вскрывают механизм логических построений, вырабатывают умение формулировать, обосновывать и доказывать суждения, тем самым развивая логическое мышление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Использование в математике   нескольких математических языков даёт возможность развивать у учащихся точную, экономную, информативную речь, умение отбирать наиболее подходящие языковые (в частности, символические и графические) средств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Математическое образование вносит свой вклад в формирование  общей культуры человека. Необходимым компонентом общей культуры в её современном толковании является общее знакомство с методом познания действительно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История развития математического знания даёт возможность пополнить запас историко-научных знаний школьников, сформировать у них представление о математике как части общечеловеческой культуры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Отбор содержания обучения осуществляется на основе следующих дидактических  принципов: систематизация знаний, полученных учащимися в начальной школе; соответствие обязательному минимуму содержания образования в основной школе; усиление общекультурной направленности материала; учёт психолого-педагогических особенностей, актуальных для этого возрастного периода; создание условий для понимания и осознания воспринимаемого материа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курсе математики 5 класса можно выделить следующие основные содержательные лин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рифметика, алгебра, геометрия, элементы комбинаторики и теории вероятностей, статистики и логики</w:t>
      </w:r>
      <w:r>
        <w:rPr>
          <w:rFonts w:cs="Times New Roman" w:ascii="Times New Roman" w:hAnsi="Times New Roman"/>
          <w:sz w:val="28"/>
          <w:szCs w:val="28"/>
        </w:rPr>
        <w:t>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Style22"/>
        <w:widowControl w:val="false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spacing w:before="18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ИФМЕТИКА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туральные числ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before="6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туральный ряд. Десятичная система счисления. Римская нумерация. Арифметические действия над натуральными числами. Свойства арифметических действий. Степень с натуральным показателем. Квадрат и куб числа. Числовые выражения, значение числового выражения. Деление с остатко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об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R"/>
        <w:widowControl w:val="false"/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>Обыкновенная дробь. Сравнение дробей. Арифметические действия с обыкновенными дробями. Нахождение части от целого и целого по его части.</w:t>
      </w:r>
    </w:p>
    <w:p>
      <w:pPr>
        <w:pStyle w:val="NR"/>
        <w:widowControl w:val="false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Рациональные числ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R"/>
        <w:widowControl w:val="false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Действительные числ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R"/>
        <w:widowControl w:val="false"/>
        <w:overflowPunct w:val="false"/>
        <w:autoSpaceDE w:val="false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азвития представления о числе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ые задачи.</w:t>
      </w:r>
    </w:p>
    <w:p>
      <w:pPr>
        <w:pStyle w:val="NR"/>
        <w:widowControl w:val="false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текстовых задач арифметическим способо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рения, приближения, оценки. Зависимости между величинами.</w:t>
      </w:r>
    </w:p>
    <w:p>
      <w:pPr>
        <w:pStyle w:val="NR"/>
        <w:widowControl w:val="false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ицы измерения длины, площади, объема, массы, времени, скорости. Размеры объектов окружающего мира (от элементарных частиц до Вселенной), длительность процессов в окружающем мире. Представление зависимости между величинами в виде формул. Проценты. Нахождение процента от величины, величины по ее проценту. Округление чисел. </w:t>
      </w:r>
    </w:p>
    <w:p>
      <w:pPr>
        <w:pStyle w:val="Style20"/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тельная статистика. Комбинаторик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редставление данных в виде таблиц, диаграмм. Решение комбинаторных задач перебором вариантов. </w:t>
      </w:r>
    </w:p>
    <w:p>
      <w:pPr>
        <w:pStyle w:val="Style2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глядная геометрия.</w:t>
      </w:r>
    </w:p>
    <w:p>
      <w:pPr>
        <w:pStyle w:val="Style20"/>
        <w:rPr/>
      </w:pPr>
      <w:r>
        <w:rPr>
          <w:sz w:val="28"/>
          <w:szCs w:val="28"/>
        </w:rPr>
        <w:t>Наглядные представления о фигурах на плоскости: прямая,  отрезок,  луч,  угол, ломанная,  многоугольник,  окружность,  круг.  Длина отрезка.  Периметр многоугольника. Единицы измерения длины. Градусная мера угла. Измерение и построение углов с помощью транспортира. Понятие площади фигуры. Куб, параллелепипед.</w:t>
      </w:r>
    </w:p>
    <w:p>
      <w:pPr>
        <w:pStyle w:val="Style20"/>
        <w:ind w:left="454" w:hanging="0"/>
        <w:rPr>
          <w:sz w:val="28"/>
          <w:szCs w:val="28"/>
        </w:rPr>
      </w:pPr>
      <w:r>
        <w:rPr>
          <w:b/>
          <w:sz w:val="28"/>
          <w:szCs w:val="28"/>
        </w:rPr>
        <w:t>Математика в историческом развити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История формирования понятия числа: натуральные числа, дроби. Старинные системы записи чисел. Открытие десятичных дробей. Старинные системы мер. 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Арифметика» служит фундаментом для дальнейшего изучения математики и смежных дисциплин, способствует развитию вычислительных навыков, логического мышления, умения планировать и осуществлять практическую деятельность, необходимую в повседневной жизни.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Элементы алгебры» показывают применение букв для обозначения чисел, для нахождения неизвестных компонентов арифметических действий, свойств арифметических действий, систематизируют знания о математическом языке.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Элементы геометрии» способствуют формированию у учащихся первичных о геометрических абстракциях реального мира, закладывают основы формирования правильной геометрической речи.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ероятность и статистика» способствуют формированию у учащихся функциональной грамотности, умения воспринимать и критически анализировать информацию, понимать вероятностный характер многих реальных зависимостей, обогащается представление о современной картине мира.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ножества» способствуют овладению учащимися некоторыми элементами универсального математического языка.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тематика в историческом развитии» способствует созданию общекультурного, гуманитарного фона изучения математики. 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и статистика, «Множества», «Математика в историческом развитии» изучаются сквозным курсом, отдельно на их  изучение уроки не выделяются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4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4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pacing w:val="4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pacing w:val="4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3. Описание учебного предмета  «Математика. 5 » в учебном плане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rPr>
          <w:rStyle w:val="TimesNew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rPr>
          <w:rStyle w:val="TimesNewRoman"/>
          <w:sz w:val="28"/>
          <w:szCs w:val="28"/>
        </w:rPr>
      </w:pPr>
      <w:r>
        <w:rPr>
          <w:rStyle w:val="TimesNewRoman"/>
          <w:sz w:val="28"/>
          <w:szCs w:val="28"/>
        </w:rPr>
        <w:t>Учебный план образовательного учреждения на этапе основного общего образования на изучение математики в 5 классе отводит 5 учебных часов в не</w:t>
        <w:softHyphen/>
        <w:t xml:space="preserve">делю, всего 34 недели в течение года обучения, всего 170 уроков. </w:t>
      </w:r>
    </w:p>
    <w:p>
      <w:pPr>
        <w:pStyle w:val="Normal"/>
        <w:rPr>
          <w:rStyle w:val="TimesNewRom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тематического распределения  количества часов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382905</wp:posOffset>
                </wp:positionV>
                <wp:extent cx="63265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91"/>
                              <w:gridCol w:w="5953"/>
                              <w:gridCol w:w="1560"/>
                              <w:gridCol w:w="1559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89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8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Примерная (авторская) рабочая программ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</w:rPr>
                                    <w:t xml:space="preserve">Рабоч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 xml:space="preserve"> програ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туральные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бозначе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глядная геометр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15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трезок. Треугольни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лоскость. Прямая. Лу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Шкалы и координа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Натуральные числа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76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9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ложение  натуральных  чис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ычитание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  <w:lang w:val="en-US"/>
                                    </w:rPr>
                                    <w:t>I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Элементы алгебр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11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Числовые и буквенные выраж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Уравн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уральные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11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ножение  натуральных  чис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лен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  <w:lang w:val="en-US"/>
                                    </w:rPr>
                                    <w:t>Y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Элементы алгебр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Преобразование выражений.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  <w:lang w:val="en-US"/>
                                    </w:rPr>
                                    <w:t>Y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туральные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4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Квадрат и куб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Y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змерения, приближения, оценки. Зависимости между величина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3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Формул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глядная геометр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12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лощадь. Единицы измерения площад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ямоугольный параллелепипед. Объе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оли. Обыкновенные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Правильные и неправильные дроби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ложение и вычитание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Деление и дроби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мешанные чис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Десятичные 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7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ложение и вычитание десятичных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змерения, приближения, оценки. Зависимости между величинам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4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Округление чисел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120" w:after="12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i w:val="false"/>
                                      <w:sz w:val="28"/>
                                      <w:szCs w:val="28"/>
                                    </w:rPr>
                                    <w:t>Дроб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 w:val="false"/>
                                      <w:i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1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.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ножение  и  деление  десятичных  дробей  на  натуральные  числа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.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ножение и деление десятичных  дроб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реднее арифметическое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Микрокалькулято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аглядная геометр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Виды угл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I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писательная статисти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4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татисти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X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вторение.  Решение  зада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7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Сложение и вычитание, умножение и деление  натуральных чис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Площади и объемы. Обыкновенные дроби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Сложение и вычитание, умножение и деление десятичных дробей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8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841.9pt;mso-wrap-distance-left:0pt;mso-wrap-distance-right:9pt;mso-wrap-distance-top:0pt;mso-wrap-distance-bottom:0pt;margin-top:30.1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96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91"/>
                        <w:gridCol w:w="5953"/>
                        <w:gridCol w:w="1560"/>
                        <w:gridCol w:w="1559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89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5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8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Примерная (авторская) рабочая программ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  <w:t xml:space="preserve">Рабоча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 xml:space="preserve"> программ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туральные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бозначение натуральных чис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глядная геометр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15: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трезок. Треугольни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лоскость. Прямая. Лу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Шкалы и координа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Натуральные числа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76"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9: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ложение  натуральных  чис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читание натуральных чис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en-US"/>
                              </w:rPr>
                              <w:t>I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лементы алгебр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11: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Числовые и буквенные выраж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равн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уральные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11: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ножение  натуральных  чис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ление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en-US"/>
                              </w:rPr>
                              <w:t>Y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лементы алгебр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реобразование выражений.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en-US"/>
                              </w:rPr>
                              <w:t>Y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туральные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4: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вадрат и куб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Y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змерения, приближения, оценки. Зависимости между величинам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3: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Формул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глядная геометр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12: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лощадь. Единицы измерения площад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ямоугольный параллелепипед. Объе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оли. Обыкновенные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равильные и неправильные дроби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ложение и вычитание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Деление и дроби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мешанные числ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Десятичные 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7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ложение и вычитание десятичных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змерения, приближения, оценки. Зависимости между величинам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4: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кругление чисел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120" w:after="12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 w:val="false"/>
                                <w:sz w:val="28"/>
                                <w:szCs w:val="28"/>
                              </w:rPr>
                              <w:t>Дроб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31: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.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ножение  и  деление  десятичных  дробей  на  натуральные  числа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.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ножение и деление десятичных  дроб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реднее арифметическое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Микрокалькулято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аглядная геометр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иды угл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I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писательная статисти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4: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татисти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XY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вторение.  Решение  задач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7: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ложение и вычитание, умножение и деление  натуральных чис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лощади и объемы. Обыкновенные дроби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Сложение и вычитание, умножение и деление десятичных дробей 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844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4. Личностные, метапредметные и предметные результаты освоения  предмета «математика»  для 5 класса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зволяет достичь следующих</w:t>
      </w:r>
      <w:r>
        <w:rPr>
          <w:rStyle w:val="FontStyle26"/>
          <w:sz w:val="28"/>
          <w:szCs w:val="28"/>
        </w:rPr>
        <w:t xml:space="preserve"> результатов развит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TML1"/>
        <w:numPr>
          <w:ilvl w:val="0"/>
          <w:numId w:val="12"/>
        </w:numPr>
        <w:tabs>
          <w:tab w:val="clear" w:pos="708"/>
          <w:tab w:val="left" w:pos="180" w:leader="none"/>
        </w:tabs>
        <w:ind w:left="283" w:hanging="360"/>
        <w:jc w:val="both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мение ясно, точно, грамотно излагать свои мысли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стной и письменной речи, понимать смысл поставл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, выстраивать аргументацию, приводить примеры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нтрпримеры;</w:t>
      </w:r>
    </w:p>
    <w:p>
      <w:pPr>
        <w:pStyle w:val="HTML1"/>
        <w:numPr>
          <w:ilvl w:val="0"/>
          <w:numId w:val="12"/>
        </w:numPr>
        <w:tabs>
          <w:tab w:val="clear" w:pos="708"/>
          <w:tab w:val="left" w:pos="180" w:leader="none"/>
        </w:tabs>
        <w:ind w:left="283" w:hanging="36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ритичность мышления, умение распознавать логичес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корректные высказывания, отличать гипотезу от факта;</w:t>
      </w:r>
    </w:p>
    <w:p>
      <w:pPr>
        <w:pStyle w:val="HTML1"/>
        <w:numPr>
          <w:ilvl w:val="0"/>
          <w:numId w:val="12"/>
        </w:numPr>
        <w:tabs>
          <w:tab w:val="clear" w:pos="708"/>
          <w:tab w:val="left" w:pos="180" w:leader="none"/>
        </w:tabs>
        <w:ind w:left="283" w:hanging="36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тавление о математической науке как сфере чел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еческой деятельности, об этапах ее развития, о ее значимо</w:t>
        <w:softHyphen/>
        <w:t>сти для развития цивилизации;</w:t>
      </w:r>
    </w:p>
    <w:p>
      <w:pPr>
        <w:pStyle w:val="HTML1"/>
        <w:numPr>
          <w:ilvl w:val="0"/>
          <w:numId w:val="12"/>
        </w:numPr>
        <w:tabs>
          <w:tab w:val="clear" w:pos="708"/>
          <w:tab w:val="left" w:pos="180" w:leader="none"/>
        </w:tabs>
        <w:ind w:left="283" w:hanging="36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еативность мышления,  инициатива,  находчивость,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сть при решении математических задач;</w:t>
      </w:r>
    </w:p>
    <w:p>
      <w:pPr>
        <w:pStyle w:val="HTML1"/>
        <w:numPr>
          <w:ilvl w:val="0"/>
          <w:numId w:val="12"/>
        </w:numPr>
        <w:tabs>
          <w:tab w:val="clear" w:pos="708"/>
          <w:tab w:val="left" w:pos="180" w:leader="none"/>
        </w:tabs>
        <w:ind w:left="283" w:hanging="36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мение контролировать процесс  и результат учеб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тематической деятельности;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к эмоциональному восприятию математи</w:t>
        <w:softHyphen/>
        <w:t xml:space="preserve">ческих объектов, задач,   </w:t>
      </w:r>
    </w:p>
    <w:p>
      <w:pPr>
        <w:pStyle w:val="Normal"/>
        <w:ind w:left="28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й, рассуждений;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TML1"/>
        <w:numPr>
          <w:ilvl w:val="0"/>
          <w:numId w:val="12"/>
        </w:numPr>
        <w:tabs>
          <w:tab w:val="clear" w:pos="708"/>
          <w:tab w:val="left" w:pos="180" w:leader="none"/>
        </w:tabs>
        <w:ind w:left="283" w:hanging="36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ервоначальные представления об идеях и о метода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математики как универсальном языке науки и техники, средстве моделирования явлений и процессов;</w:t>
      </w:r>
    </w:p>
    <w:p>
      <w:pPr>
        <w:pStyle w:val="HTML1"/>
        <w:numPr>
          <w:ilvl w:val="0"/>
          <w:numId w:val="12"/>
        </w:numPr>
        <w:tabs>
          <w:tab w:val="clear" w:pos="708"/>
          <w:tab w:val="left" w:pos="180" w:leader="none"/>
        </w:tabs>
        <w:ind w:left="283" w:hanging="36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HTML1"/>
        <w:numPr>
          <w:ilvl w:val="0"/>
          <w:numId w:val="12"/>
        </w:numPr>
        <w:tabs>
          <w:tab w:val="clear" w:pos="708"/>
          <w:tab w:val="left" w:pos="180" w:leader="none"/>
        </w:tabs>
        <w:ind w:left="283" w:hanging="36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умение находить в различных источниках информацию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обходимую для решения математических проблем, предста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лять ее в понятной форме, принимать решение в условиях не</w:t>
        <w:softHyphen/>
        <w:t xml:space="preserve"> полной и избыточной, точной и вероятностной информации;</w:t>
      </w:r>
    </w:p>
    <w:p>
      <w:pPr>
        <w:pStyle w:val="HTML1"/>
        <w:numPr>
          <w:ilvl w:val="0"/>
          <w:numId w:val="12"/>
        </w:numPr>
        <w:tabs>
          <w:tab w:val="clear" w:pos="708"/>
          <w:tab w:val="left" w:pos="180" w:leader="none"/>
        </w:tabs>
        <w:ind w:left="283" w:hanging="36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мение понимать и использовать математические сред</w:t>
        <w:softHyphen/>
        <w:t xml:space="preserve">ства наглядности (графики, диаграммы, таблицы, схемы и др.)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иллюстрации, интерпретации, аргументации;</w:t>
      </w:r>
    </w:p>
    <w:p>
      <w:pPr>
        <w:pStyle w:val="HTML1"/>
        <w:numPr>
          <w:ilvl w:val="0"/>
          <w:numId w:val="12"/>
        </w:numPr>
        <w:tabs>
          <w:tab w:val="clear" w:pos="708"/>
          <w:tab w:val="left" w:pos="180" w:leader="none"/>
        </w:tabs>
        <w:ind w:left="283" w:hanging="36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мение выдвигать гипотезы при решении учебных з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ч, понимать необходимость их проверки;</w:t>
      </w:r>
    </w:p>
    <w:p>
      <w:pPr>
        <w:pStyle w:val="HTML1"/>
        <w:numPr>
          <w:ilvl w:val="0"/>
          <w:numId w:val="12"/>
        </w:numPr>
        <w:tabs>
          <w:tab w:val="clear" w:pos="708"/>
          <w:tab w:val="left" w:pos="180" w:leader="none"/>
        </w:tabs>
        <w:ind w:left="283" w:hanging="36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мение применять индуктивные и дедуктивные спос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бы рассуждений, видеть различные стратегии решения задач;</w:t>
      </w:r>
    </w:p>
    <w:p>
      <w:pPr>
        <w:pStyle w:val="HTML1"/>
        <w:numPr>
          <w:ilvl w:val="0"/>
          <w:numId w:val="12"/>
        </w:numPr>
        <w:tabs>
          <w:tab w:val="clear" w:pos="708"/>
          <w:tab w:val="left" w:pos="180" w:leader="none"/>
        </w:tabs>
        <w:ind w:left="283" w:hanging="36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нимание сущности алгоритмических предписаний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умение действовать в соответствии с предложенным алг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итмом;</w:t>
      </w:r>
    </w:p>
    <w:p>
      <w:pPr>
        <w:pStyle w:val="HTML1"/>
        <w:numPr>
          <w:ilvl w:val="0"/>
          <w:numId w:val="12"/>
        </w:numPr>
        <w:tabs>
          <w:tab w:val="clear" w:pos="708"/>
          <w:tab w:val="left" w:pos="180" w:leader="none"/>
        </w:tabs>
        <w:ind w:left="283" w:hanging="36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мение самостоятельно ставить цели, выбирать и созд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ать алгоритмы для решения учебных математических проб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лем;</w:t>
      </w:r>
    </w:p>
    <w:p>
      <w:pPr>
        <w:pStyle w:val="HTML1"/>
        <w:numPr>
          <w:ilvl w:val="0"/>
          <w:numId w:val="12"/>
        </w:numPr>
        <w:tabs>
          <w:tab w:val="clear" w:pos="708"/>
          <w:tab w:val="left" w:pos="180" w:leader="none"/>
        </w:tabs>
        <w:ind w:left="283" w:hanging="360"/>
        <w:textAlignment w:val="top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мение планировать и осуществлять деятельность, 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вленную на решение задач исследовательского характера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:</w:t>
      </w:r>
      <w:r>
        <w:rPr>
          <w:rFonts w:cs="Times New Roman" w:ascii="Times New Roman" w:hAnsi="Times New Roman"/>
          <w:color w:val="000000"/>
          <w:spacing w:val="4"/>
          <w:szCs w:val="24"/>
        </w:rPr>
        <w:br/>
      </w:r>
    </w:p>
    <w:p>
      <w:pPr>
        <w:pStyle w:val="Normal"/>
        <w:numPr>
          <w:ilvl w:val="0"/>
          <w:numId w:val="9"/>
        </w:numPr>
        <w:ind w:left="283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владение базовым понятийным аппаратом по осно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м разделам содержания, представление об основных изуч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емых понятиях (число,  геометрическая фигура, уравнени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ункция, вероятность) как важнейших математических мод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ях, позволяющих описывать и изучать реальные процессы и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явления;</w:t>
      </w:r>
    </w:p>
    <w:p>
      <w:pPr>
        <w:pStyle w:val="Normal"/>
        <w:numPr>
          <w:ilvl w:val="0"/>
          <w:numId w:val="9"/>
        </w:numPr>
        <w:ind w:left="283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мение работать с математическим текстом (анализи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ть, извлекать необходимую информацию), грамотно прим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ять математическую терминологию и символику, использ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ть различные языки математики;</w:t>
      </w:r>
    </w:p>
    <w:p>
      <w:pPr>
        <w:pStyle w:val="Normal"/>
        <w:numPr>
          <w:ilvl w:val="0"/>
          <w:numId w:val="9"/>
        </w:numPr>
        <w:ind w:left="283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роводить классификации, логические обосн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ния, доказательства математических утверждений;</w:t>
      </w:r>
    </w:p>
    <w:p>
      <w:pPr>
        <w:pStyle w:val="Normal"/>
        <w:numPr>
          <w:ilvl w:val="0"/>
          <w:numId w:val="9"/>
        </w:numPr>
        <w:ind w:left="283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звитие представлений о числе и числовых системах </w:t>
      </w:r>
      <w:r>
        <w:rPr>
          <w:rFonts w:cs="Times New Roman" w:ascii="Times New Roman" w:hAnsi="Times New Roman"/>
          <w:color w:val="000000"/>
          <w:sz w:val="28"/>
          <w:szCs w:val="28"/>
        </w:rPr>
        <w:t>от натуральных до действительных чисел, овладение навык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и   устных, письменных, инструментальных вычислений;</w:t>
      </w:r>
    </w:p>
    <w:p>
      <w:pPr>
        <w:pStyle w:val="Normal"/>
        <w:numPr>
          <w:ilvl w:val="0"/>
          <w:numId w:val="9"/>
        </w:numPr>
        <w:ind w:left="283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основными способами представления и ана</w:t>
        <w:softHyphen/>
        <w:t>лиза статистических данных; наличие представлений о стат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тических закономерностях в реальном мире и о различ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пособах их изучения, о вероятностных моделях;</w:t>
      </w:r>
    </w:p>
    <w:p>
      <w:pPr>
        <w:pStyle w:val="Normal"/>
        <w:numPr>
          <w:ilvl w:val="0"/>
          <w:numId w:val="9"/>
        </w:numPr>
        <w:ind w:left="283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владение геометрическим языком, умение использо</w:t>
        <w:softHyphen/>
        <w:t>вать его для описания предметов окружающего мира, разв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е пространственных представлений и изобразительных ум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й, приобретение навыков геометрических построений;</w:t>
      </w:r>
    </w:p>
    <w:p>
      <w:pPr>
        <w:pStyle w:val="Normal"/>
        <w:numPr>
          <w:ilvl w:val="0"/>
          <w:numId w:val="9"/>
        </w:numPr>
        <w:ind w:left="283" w:hanging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своение систематических знаний о плоских фигурах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х свойствах, а также на наглядном уровне — о простейш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транственных телах, умение применять систематическ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нания о них для решения геометрических и практически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задач;</w:t>
      </w:r>
    </w:p>
    <w:p>
      <w:pPr>
        <w:pStyle w:val="Normal"/>
        <w:ind w:left="283" w:hanging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Содержание учебного предмета «Математика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5 класс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170 часов</w:t>
      </w:r>
    </w:p>
    <w:p>
      <w:pPr>
        <w:pStyle w:val="Normal"/>
        <w:widowControl w:val="false"/>
        <w:tabs>
          <w:tab w:val="clear" w:pos="708"/>
          <w:tab w:val="left" w:pos="49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учебного курса включает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 w:before="240" w:after="0"/>
        <w:ind w:left="17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Натуральные числа   (27 ч). 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туральный ряд. Десятичная система счисления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рифметические действия с натуральными числам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йства арифметических действий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нятие о степени с натуральным показателем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вадрат и куб числа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Числовые выражения, значение числового выр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жения. Порядок действий в числовых выражениях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пользование скобок. Решение текстовых задач арифметическими с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бами.</w:t>
      </w:r>
    </w:p>
    <w:p>
      <w:pPr>
        <w:pStyle w:val="Normal"/>
        <w:tabs>
          <w:tab w:val="clear" w:pos="708"/>
          <w:tab w:val="left" w:pos="1575" w:leader="none"/>
        </w:tabs>
        <w:spacing w:before="240" w:after="0"/>
        <w:rPr>
          <w:rFonts w:ascii="Times New Roman" w:hAnsi="Times New Roman" w:cs="Times New Roman"/>
          <w:color w:val="000000"/>
          <w:spacing w:val="2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Дроби   (66ч).</w:t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pacing w:val="2"/>
          <w:szCs w:val="24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ыкновенные дроби. Основное свойство дроби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равнение обыкновенных дробей. Арифметическ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ействия с обыкновенными дробями.  Нахождение части от целого и целого по его части. Десятичные дроби. Сравнение десятичных др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ей. Арифметические действия с десятичными др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ями.   Представление  десятичной  дроби   в   вид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быкновенной дроби и обыкновенной в виде деся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чной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Проценты; нахождение процентов от величины и величины по ее процентам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шение текстовых задач арифметическими с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бами.</w:t>
      </w:r>
    </w:p>
    <w:p>
      <w:pPr>
        <w:pStyle w:val="Normal"/>
        <w:tabs>
          <w:tab w:val="clear" w:pos="708"/>
          <w:tab w:val="left" w:pos="1575" w:leader="none"/>
        </w:tabs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Измерения, приближения, оценки. Зависимости между величинами  (7ч)</w:t>
      </w:r>
    </w:p>
    <w:p>
      <w:pPr>
        <w:pStyle w:val="Normal"/>
        <w:shd w:fill="FFFFFF" w:val="clear"/>
        <w:spacing w:lineRule="exact" w:line="182"/>
        <w:ind w:left="10" w:right="10" w:firstLine="3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меры зависимостей между величинами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ско</w:t>
        <w:softHyphen/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 xml:space="preserve">рость, время, расстояние; производительность, время, работа; цена, количество, стоимость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р. Представ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ение зависимостей в виде формул. Вычисления п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ормулам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ешение текстовых задач арифметическими спос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ми.</w:t>
      </w:r>
    </w:p>
    <w:p>
      <w:pPr>
        <w:pStyle w:val="Normal"/>
        <w:shd w:fill="FFFFFF" w:val="clear"/>
        <w:spacing w:lineRule="exact" w:line="1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Элементы алгебры   (17ч)</w:t>
      </w:r>
    </w:p>
    <w:p>
      <w:pPr>
        <w:pStyle w:val="Normal"/>
        <w:shd w:fill="FFFFFF" w:val="clear"/>
        <w:spacing w:before="12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пользование букв для обозначения чисел, дл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писи свойств арифметических действ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уквенные выражения (выражения с переменны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и).Числовое значение буквенного выраж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авнение, корень уравнения. Нахождение неиз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естных компонентов арифметических действий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 w:before="2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Описательная статистика  (4ч)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ставление данных в вид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блиц, диаграмм, графиков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 Наглядная геометрия  (32ч).</w:t>
      </w:r>
    </w:p>
    <w:p>
      <w:pPr>
        <w:pStyle w:val="Normal"/>
        <w:shd w:fill="FFFFFF" w:val="clear"/>
        <w:spacing w:before="120" w:after="0"/>
        <w:ind w:left="1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глядные представления о фигу</w:t>
        <w:softHyphen/>
        <w:t>рах на плоскости: прямая, отрезок, луч, угол, ломаная, мн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оугольник, окружность, круг. Четырехугольник, прямоуголь</w:t>
        <w:softHyphen/>
        <w:t xml:space="preserve">ник, квадрат. Треугольник, виды треугольников. Правильны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ногоугольники. Изображение геометрических фигур. Взаим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е расположение двух прямых, двух окружностей, прямой и окружност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лина отрезка, ломаной. Периметр многоугольника. Ед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цы измерения длины. Измерение длины отрезка, постро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е отрезка заданной длины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гол Виды углов. Градусная мера угла. Измерение и построени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углов с помощью транспортир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Понят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лощади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фигуры; единиц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змерения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площад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лощадь прямоугольника и площадь квадрата. Приближенно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измерение площадей фигур на клетчатой бумаге. Равновели</w:t>
        <w:softHyphen/>
        <w:t>кие фигуры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нятие объема; единицы объема. Объем прямоугольног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араллелепипеда, куб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Поняти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о равенстве фигур.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 w:before="3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Повторение. Решение задач  (17 ч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24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планируется провести 14 контрольных работ, запланировано 14 самостоятельных работы и 8 тестов по стержневым темам курса математики 5-го класса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ей программе предусмотрено 14 контрольных работ по тема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туральные числа и шкалы», </w:t>
      </w:r>
    </w:p>
    <w:p>
      <w:pPr>
        <w:pStyle w:val="Normal"/>
        <w:numPr>
          <w:ilvl w:val="0"/>
          <w:numId w:val="11"/>
        </w:numPr>
        <w:ind w:left="28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ложение и вычитание натуральных чисел»; </w:t>
      </w:r>
    </w:p>
    <w:p>
      <w:pPr>
        <w:pStyle w:val="Normal"/>
        <w:numPr>
          <w:ilvl w:val="0"/>
          <w:numId w:val="11"/>
        </w:numPr>
        <w:ind w:left="28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равнение»; </w:t>
      </w:r>
    </w:p>
    <w:p>
      <w:pPr>
        <w:pStyle w:val="Normal"/>
        <w:numPr>
          <w:ilvl w:val="0"/>
          <w:numId w:val="11"/>
        </w:numPr>
        <w:ind w:left="28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множение и деление натуральных чисел»; </w:t>
      </w:r>
    </w:p>
    <w:p>
      <w:pPr>
        <w:pStyle w:val="Normal"/>
        <w:numPr>
          <w:ilvl w:val="0"/>
          <w:numId w:val="11"/>
        </w:numPr>
        <w:ind w:left="28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ощение выражений. Степень числа»; </w:t>
      </w:r>
    </w:p>
    <w:p>
      <w:pPr>
        <w:pStyle w:val="Normal"/>
        <w:numPr>
          <w:ilvl w:val="0"/>
          <w:numId w:val="11"/>
        </w:numPr>
        <w:ind w:left="28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лощади и объемы»; </w:t>
      </w:r>
    </w:p>
    <w:p>
      <w:pPr>
        <w:pStyle w:val="Normal"/>
        <w:numPr>
          <w:ilvl w:val="0"/>
          <w:numId w:val="11"/>
        </w:numPr>
        <w:ind w:left="28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ыкновенные дроби»; </w:t>
      </w:r>
    </w:p>
    <w:p>
      <w:pPr>
        <w:pStyle w:val="Normal"/>
        <w:numPr>
          <w:ilvl w:val="0"/>
          <w:numId w:val="11"/>
        </w:numPr>
        <w:ind w:left="28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ложение и вычитание обыкновенных дробей»; </w:t>
      </w:r>
    </w:p>
    <w:p>
      <w:pPr>
        <w:pStyle w:val="Normal"/>
        <w:numPr>
          <w:ilvl w:val="0"/>
          <w:numId w:val="11"/>
        </w:numPr>
        <w:ind w:left="28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ложение и вычитание десятичных дробей»; </w:t>
      </w:r>
    </w:p>
    <w:p>
      <w:pPr>
        <w:pStyle w:val="Normal"/>
        <w:numPr>
          <w:ilvl w:val="0"/>
          <w:numId w:val="11"/>
        </w:numPr>
        <w:ind w:left="28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множение и деление десятичных дробей на натуральные числа»; </w:t>
      </w:r>
    </w:p>
    <w:p>
      <w:pPr>
        <w:pStyle w:val="Normal"/>
        <w:numPr>
          <w:ilvl w:val="0"/>
          <w:numId w:val="11"/>
        </w:numPr>
        <w:ind w:left="28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множение и деление десятичных дробей»; </w:t>
      </w:r>
    </w:p>
    <w:p>
      <w:pPr>
        <w:pStyle w:val="Normal"/>
        <w:numPr>
          <w:ilvl w:val="0"/>
          <w:numId w:val="11"/>
        </w:numPr>
        <w:ind w:left="28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центы»; </w:t>
      </w:r>
    </w:p>
    <w:p>
      <w:pPr>
        <w:pStyle w:val="Normal"/>
        <w:numPr>
          <w:ilvl w:val="0"/>
          <w:numId w:val="11"/>
        </w:numPr>
        <w:ind w:left="28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Инструменты для измерений»; </w:t>
      </w:r>
    </w:p>
    <w:p>
      <w:pPr>
        <w:pStyle w:val="Normal"/>
        <w:numPr>
          <w:ilvl w:val="0"/>
          <w:numId w:val="11"/>
        </w:numPr>
        <w:ind w:lef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тоговое повторение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exact" w:line="290" w:before="0" w:after="8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widowControl w:val="false"/>
        <w:spacing w:lineRule="exact" w:line="290" w:before="0" w:after="82"/>
        <w:jc w:val="center"/>
        <w:rPr>
          <w:rFonts w:ascii="Times New Roman" w:hAnsi="Times New Roman" w:eastAsia="Courier New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</w:t>
      </w:r>
      <w:r>
        <w:rPr>
          <w:rFonts w:eastAsia="Courier New" w:cs="Times New Roman" w:ascii="Times New Roman" w:hAnsi="Times New Roman"/>
          <w:b/>
          <w:color w:val="000000"/>
          <w:spacing w:val="-10"/>
          <w:sz w:val="32"/>
          <w:szCs w:val="32"/>
        </w:rPr>
        <w:t xml:space="preserve"> Тематическое планирование</w:t>
      </w:r>
    </w:p>
    <w:p>
      <w:pPr>
        <w:pStyle w:val="Normal"/>
        <w:rPr>
          <w:rFonts w:ascii="Times New Roman" w:hAnsi="Times New Roman" w:eastAsia="Courier New" w:cs="Times New Roman"/>
          <w:b/>
          <w:b/>
          <w:color w:val="000000"/>
          <w:sz w:val="32"/>
          <w:szCs w:val="32"/>
        </w:rPr>
      </w:pPr>
      <w:r>
        <w:rPr>
          <w:rFonts w:eastAsia="Courier New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класс (170ч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119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4"/>
                <w:shd w:fill="FFFFFF" w:val="clear"/>
              </w:rPr>
              <w:t>Тема раздела программы, количество отводимых учебных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 w:cs="Courier New"/>
                <w:color w:val="000000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4"/>
                <w:shd w:fill="FFFFFF" w:val="clear"/>
              </w:rPr>
              <w:t>Основное содержание материала 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 w:cs="Courier New"/>
                <w:color w:val="000000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4"/>
                <w:shd w:fill="FFFFFF" w:val="clear"/>
              </w:rPr>
              <w:t>Характеристики основных видов деятельности уча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туральные числа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3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7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означ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туральных чисел   3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уральный ряд.  Действия с натуральными числами. Десятичная система счисления. Чтение  и  запись  натуральных  чис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владение общеучебными и специальными умениями и навыками за курс начальной школы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. Описы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свойства натурального ряда.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2"/>
                <w:szCs w:val="22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2"/>
                <w:szCs w:val="22"/>
              </w:rPr>
              <w:t xml:space="preserve">записыв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натуральные числа, сравни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разрядам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 и упорядочивать их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перебор всех возможных вариантов для пересчета объектов или комбинаций, выделять комбинации, отвечающие заданным условиям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глядная геометрия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5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Отрезок. Треугольник  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4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отрезка,  ломанной.  Единицы измерения длины. Треугольник, виды треугольников.</w:t>
            </w:r>
            <w:r>
              <w:rPr>
                <w:rFonts w:cs="Times New Roman" w:ascii="Times New Roman" w:hAnsi="Times New Roman"/>
                <w:szCs w:val="24"/>
              </w:rPr>
              <w:t xml:space="preserve"> Многоугольник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ображение геометрических фигур. Периметр многоугольн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>Распознавать на чертежах, рисунках и моделях гео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метрические фигуры, конфигурации фигур (плоские 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пространственные)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Строить отрезки заданной длины с помощью линейки и циркуля.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 Приводить примеры аналогов гео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метрических фигур в окружающем мире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Изображать геометрические фигуры и их конфигура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ии от руки и с использованием чертежных инструментов.  Изображать геометрические фигуры на клетчатой бумаге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Измерять с помощью инструментов и сравнивать дли</w:t>
              <w:softHyphen/>
              <w:t>ны отрезков и величины углов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Решат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и на нахождение длин отрезков.</w:t>
            </w:r>
            <w:r>
              <w:rPr>
                <w:b/>
                <w:i/>
                <w:color w:val="000000"/>
                <w:spacing w:val="1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Различать виды треугольников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ычислять периметры треугольника, многоугольника.</w:t>
            </w:r>
            <w:r>
              <w:rPr>
                <w:b/>
                <w:i/>
                <w:color w:val="000000"/>
                <w:spacing w:val="1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Выражать одни единицы величины в другие единицы (метры в километры, минуты в часах, килограммы в тонны и т.д.)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Плоскость. Прямая. Луч   3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скость и прямая,  взаимное расположение двух прямых. Наглядные  представления  о фигурах  на плоскости:  прямая,  отрезок,  луч,  ломанная,  многоугольник,  правильный многоугольник. Решение упражнений по теме: « Плоскость, прямая, луч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личать плоскость, прямую, луч. </w:t>
            </w:r>
            <w:r>
              <w:rPr>
                <w:rFonts w:cs="Times New Roman" w:ascii="Times New Roman" w:hAnsi="Times New Roman"/>
                <w:sz w:val="22"/>
              </w:rPr>
              <w:t>Распознавать на чертежах, рисунках, в окружающем мире геометрические фигуры: луч, дополнительные лучи, плоскость, многоугольник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 xml:space="preserve"> Изображать геометрические фигуры и их конфигура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и от руки и с использованием чертежных инструментов.  Изображать геометрические фигуры на клетчатой бумаге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Шкалы и координаты  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8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калы. Шкалы и координаты. Единицы измерения массы. Решение упражнений по теме: «Координатный  луч» Меньше или больше. Сравнение чисел. Решение упражнений по теме:                                   «Неравенства,  двойное  неравенство»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ая работа                 № 1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на сравнение натуральных чисел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1 по теме "Натуральные числа и шкалы"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бражать координатный луч, наносить единичные отрезки, читать и  изображать  координаты точек  на прямой. Сравнивать числа по разрядам, по значимости. Выполнять перебор всех возможных вариантов для пересчета объектов или комбинаций, выделять комбинации, отвечающие заданным условиям. Сравнивать натуральные числа, в том числе и с помощью координатного луча. Читать и записывать неравенства,  двойные неравенства. Сравнение отрезков по длине. Решать текстовые задачи арифметическими способами, критически оценивать полученный ответ, осуществлять самоконтроль, проверяя ответ на соответствие условию. Выражать одни единицы величины в другие единицы (килограммы в тонны и т. д).</w:t>
            </w:r>
          </w:p>
          <w:p>
            <w:pPr>
              <w:pStyle w:val="Style22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туральные числа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9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Сложение  натуральных  чисел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4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 Сложение натуральных чисел. Арифметические действия с натуральными числами. Свойства сложения натуральных чисел. Свойства арифметических действий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рно  использовать в речи термины: сумма, слагаемое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ладывать многозначные числа столбиком и при помощи координатного луча.</w:t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Вычитание натуральных чисел  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 5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ычитание натуральных чисе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натуральных чисел. Свойства сложения и вычитания натуральных чисел.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Самостоятельная работа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№ 2</w:t>
            </w:r>
            <w:r>
              <w:rPr>
                <w:rFonts w:cs="Times New Roman" w:ascii="Times New Roman" w:hAnsi="Times New Roman"/>
                <w:szCs w:val="24"/>
              </w:rPr>
              <w:t xml:space="preserve">. Решение заданий с помощью свойств сложения и  вычитания натуральных чисел.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2 по теме: «Сложение и вычитание натуральна чисел»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но  использовать в речи термины: разность, уменьшаемое, вычитаем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Вычитать многозначные числа столбиком и при помощи координатного луч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ть свойства сложения и вычитания для упрощения вычислений. Решать текстовые задачи арифметическим способом на отношения «больше (меньше) на …</w:t>
            </w:r>
          </w:p>
        </w:tc>
      </w:tr>
      <w:tr>
        <w:trPr>
          <w:trHeight w:val="1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Y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лементы алгебры 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1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Числовые и буквенные выражения   6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 Использование букв для обозначения чисел; для записи свойств арифметических действий Числовые выражения, значение числового выражения. Буквенные  выражения (выражения с переменными). Числовое значение буквенного выражения. Составление  буквенных  выражений  по  условию задачи. Упрощение буквенных выражений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рно использовать в речи термины: уравнение, корень уравнения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2"/>
                <w:szCs w:val="22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свойства арифметических действий, читать 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записывать их с помощью букв, преобразовывать на и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основе числовые выраж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ставлять буквенные выражения по условиям задачи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спользовать свойства сложения и вычитания для упрощения вычисл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Уравнения  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5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внение, корень уравнения.  Нахождение неизвестных компонентов сложения и вычитания арифметических действий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задач при помощи уравнений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ая работа     № 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 текстовых задач на составление уравнений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3 по теме: «Числовые и буквенные выражения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ходить неизвестные компоненты сложения и вычитани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уравнение по условию задачи и решать простейшие уравнения на основе зависимостей между компонентами арифметических действии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2"/>
                <w:szCs w:val="22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2"/>
                <w:szCs w:val="22"/>
              </w:rPr>
              <w:t xml:space="preserve">осмыслива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текст задачи,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2"/>
                <w:szCs w:val="22"/>
              </w:rPr>
              <w:t>пере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2"/>
                <w:szCs w:val="22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 xml:space="preserve">условие,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2"/>
                <w:szCs w:val="22"/>
              </w:rPr>
              <w:t xml:space="preserve">извлекать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>необходимую ин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формацию,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2"/>
                <w:szCs w:val="22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условие с помощью схем, р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сунков, реальных предметов;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строи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логическую цепочку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 xml:space="preserve">рассуждений; критически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2"/>
                <w:szCs w:val="22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 xml:space="preserve">полученный ответ,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2"/>
                <w:szCs w:val="22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самоконтроль, проверяя ответ на соотв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ствие условию.</w:t>
            </w:r>
          </w:p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туральные числ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1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3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Умножение  натуральных  чисел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4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 Умножение натуральных чисел. Умножение натуральных чисел и его свойства. Умножение  натуральных  чисел  « в столбик». Решение упражнений по теме: «Умножение натуральных чисел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но использовать в речи термины: произведение, множитель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ножать многозначные числа столбико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ть свойства нуля и единицы при умножении; формулировать свойства умножения, записывать их с помощью букв, преобразовывать на их основе числовых выражени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распределительное свойство умножения относительно сложения и относительно вычитания. Устанавливать взаимосвязи между компонентами и результатом при умножении,  использовать их для нахождения неизвестных компонентов действий с числовыми и буквенными выражениями.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39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before="360" w:after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Деление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7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ление. Деление натуральных чисел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Решение текстовых задач арифметическими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собам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ний  по теме: «Деление» 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ление с остатком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работа №4 по теме: «Умножение и деление натуральна чисел». Деление натуральных чисел с остатком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ая работа   № 4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Решение текстовых задач арифметическими с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собами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4 по теме: «Умножение и деление натуральна чисел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но использовать в речи термины: произведение, множитель, частное, делимое, делитель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лить многозначные числа столбик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Формулировать свойства Формулировать свойства нуля и единицы при  делении; формулировать свойства арифметических действий, записывать их с помощью букв, преобразовывать на их основе числовых выражений.</w:t>
            </w:r>
            <w:r>
              <w:rPr>
                <w:rFonts w:cs="Times New Roman" w:ascii="Times New Roman" w:hAnsi="Times New Roman"/>
                <w:szCs w:val="24"/>
              </w:rPr>
              <w:t xml:space="preserve"> Выполнять деление с остатк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ешать текстовые задачи арифметическим способом на отношения «больше (меньше) на … (в…); на известные зависимости между величинами (скоростью, временем и расстоянием; ценой, количеством и стоимостью товара и др.).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ать уравнения на основе зависимости между компонентами действий (умножение и деление).</w:t>
            </w:r>
          </w:p>
          <w:p>
            <w:pPr>
              <w:pStyle w:val="Normal"/>
              <w:autoSpaceDE w:val="false"/>
              <w:ind w:left="-57" w:hanging="0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</w:tr>
      <w:tr>
        <w:trPr>
          <w:trHeight w:val="1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YI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алгеб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Преобразование выражений   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6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 Упрощение выражений. Преобразование  выражений. Упрощение числовых и буквенных выражений. Порядок действий в числовых выражениях, использования скобок Арифметические действия с натуральными числами. Задачи на все действия с натуральными числ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ить значение числовых и буквенных выражений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ть свойства арифметических действий  для упрощения выражений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енять порядок действий для упрощения вычислений, осуществляя равносильные преобразования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  <w:t xml:space="preserve">записы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буквенные выражения, состав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лять буквенные выражения по условиям задач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2"/>
                <w:szCs w:val="22"/>
              </w:rPr>
              <w:t xml:space="preserve">Вычисля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числовое значение буквенного выраже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ния при заданных значениях бук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стейшие уравнения на основе зависимостей между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компонентами арифметических действий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ешать текстовые задачи с помощью составления уравнения (в том числе задачи на части)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уральные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Квадрат и куб числа   4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pacing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нятие о степени с натуральным показателем. Квадрат и куб числа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ая   работа  №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ешение текстовых задач  арифметическими способами.  Контрольная работа №5 по теме: «Упрощение выражений»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before="120" w:after="0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before="120" w:after="0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spacing w:before="120" w:after="0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ть значения степени. Верно использовать в речи термины: степень и показатель степени, квадрат и куб числа.</w:t>
            </w:r>
          </w:p>
        </w:tc>
      </w:tr>
      <w:tr>
        <w:trPr>
          <w:trHeight w:val="9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рения, приближения, оценки. Зависимости между величина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spacing w:before="120" w:after="0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ормулы    3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 Единицы измерения  длины, времени, скорости. Примеры  зависимости  между величинами скорость, время, расстояние; производительность, время, работа; цена, количество, стоимость. Представление зависимостей в виде формул. Вычисления по формула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но использовать в речи термин формула.  Грамматически верно читать используемые формулы.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Моделиро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несложные зависимости с помощью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формул; выполнять вычисления по формулам.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2"/>
                <w:szCs w:val="22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знания о зависимостях между велич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нами (скорость, время, расстояние; работа, производ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тельность, время и т. п.) при решении текстовых зад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1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глядная геометрия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2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Площадь. Единицы измерения площади   5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площади фигуры; единицы измерения площади. Площадь прямоугольника, квадрата. Равновеликие фигуры. Вычисление площадей прямоугольника и квадрата. Перевод  одних  единиц  измерения  площадей  в  друг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  <w:t xml:space="preserve">Выраж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одни единицы измерения величины в дру</w:t>
              <w:softHyphen/>
            </w:r>
            <w:r>
              <w:rPr>
                <w:rFonts w:cs="Times New Roman" w:ascii="Times New Roman" w:hAnsi="Times New Roman"/>
                <w:color w:val="000000"/>
                <w:spacing w:val="13"/>
                <w:sz w:val="22"/>
                <w:szCs w:val="22"/>
              </w:rPr>
              <w:t xml:space="preserve">гих единицах {метры в километрах, минуты в часах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и т. п.).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 Вычислять площади квадратов и прямоугольнико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уя формулы площади квадрата и площади пря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угольника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Выражат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и единицы измерения площади через другие.</w:t>
            </w:r>
          </w:p>
        </w:tc>
      </w:tr>
      <w:tr>
        <w:trPr>
          <w:trHeight w:val="1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Прямоугольный параллелепипед.  Объем  7ч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ямоугольный параллелепипед. Площадь поверхности прямоугольного параллелепипеда. Понятие объёма; единицы   объёма. Объём прямоугольного параллелепипеда, куба. Решение упражнений по теме: «Прямоугольный параллелепипед»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ая работа  № 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текстовых задач арифметическими способами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6 по теме: «Площади и объемы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но использовать в речи термины: прямоугольный параллелепипед, куб, грани, рёбра и вершины прямоугольного параллелепипеда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ространственные фигуры из развер</w:t>
              <w:softHyphen/>
              <w:t>ток; распознавать развертки куба, параллелепипеда.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  <w:t xml:space="preserve"> Вычисля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объемы куба и прямоугольного паралле</w:t>
              <w:softHyphen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епипеда, используя формулы объема куба и объема прямоугольного параллелепипеда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ыражат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и еди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ницы измерения объема через друг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роби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35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Доли. Обыкновенные дроби 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 9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 Окружность. Окружность и круг.  Взаимное  расположение двух окружностей, прямой и окружности. Доли. Обыкновенные дроби. Действия с обыкновенными дробями. Основные  задачи  на дроби. Сравнение обыкновенных дробей. Сравнение  дробей  с  одинаковыми  знаменателям, равными числителями. Решение упражнений по теме «Сравнение обыкновенных дробей»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нятия окружности, круга. Изображать окружность и круг с помощью циркуля, обозначать и называть их элементы.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ображать обыкновенные дроби на  координатном луче. Грамматически верно читать  записи дробей и выражений, содержащих обыкновенные дроби и записывать дроби под диктовку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2"/>
                <w:szCs w:val="22"/>
              </w:rPr>
              <w:t xml:space="preserve">. Моделиров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в графической, предметной форм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нятия и свойства, связанные с понятием обыкновен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би.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Преобразовы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обыкновенные дроби, сравнивать 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 xml:space="preserve">упорядочивать их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обыкновенные дроби с  помощью координатного луча и пользуясь прави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36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Правильные и неправильные дроби   4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ьные и неправильные дроби. Преобразование неправильных дробе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ая работа   №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упражнений по теме «Правильные и неправильные дроби». Контрольная работа №7 по теме «Обыкновенные дроби»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рно использовать термины «пра</w:t>
            </w:r>
            <w:r>
              <w:rPr>
                <w:rFonts w:cs="Times New Roman" w:ascii="Times New Roman" w:hAnsi="Times New Roman"/>
                <w:sz w:val="22"/>
              </w:rPr>
              <w:t>вильная» и «неправильная» дробь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исывать любое натуральное число в виде обыкновенной дроби.</w:t>
            </w:r>
          </w:p>
        </w:tc>
      </w:tr>
      <w:tr>
        <w:trPr>
          <w:trHeight w:val="2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Сложение и вычитание дробей  3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 Сложение дробей с одинаковыми знаменателями. Сложение и вычитание дробей с одинаковыми знаменателями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ифметические действия с обыкновенными дробя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2"/>
                <w:szCs w:val="22"/>
              </w:rPr>
              <w:t xml:space="preserve">Формулировать, записыва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с помощью букв основ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ное свойство обыкновенной дроби, правила действий с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обыкновенными дробями.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2"/>
                <w:szCs w:val="22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вычисления с обыкновен</w:t>
              <w:softHyphen/>
              <w:t>ными дробями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и записывать с помощью букв правила сложения и вычитания дробей с одинаковыми знаменателями.  Выполнять сложение и вычитание обыкновенных дробей с одинаковыми  знаменателями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Деление и дроби   3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. Деление  и дроби. Нахождение части от целого и целого по его ча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ждение части от целого и целого по его части.</w:t>
            </w:r>
            <w:r>
              <w:rPr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познавать и решать три основные задачи на дроб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Смешанные числа   7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шанные  числа. Преобразование смешанных чисел. Решение упражнений по теме: «Смешанные числа». Сложение смешанных чисел.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ожение и вычитание смешанных чисе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Самостоятельная работа     № 8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е текстовых задач на  сложение и вычитание смешанных чисел.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8 по теме «Сложение и вычитание дробей с одинаковыми знаменателями»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преобразование неправильной дроби в смешанное число и смешанного числа в неправильную дробь. Выполнять сложение и вычитание смешанных чисел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ать текстовые задачи арифметическими способами, критически оценивать полученный ответ, осуществлять самоконтроль, проверяя ответ на соответствие условию.</w:t>
            </w:r>
          </w:p>
        </w:tc>
      </w:tr>
      <w:tr>
        <w:trPr>
          <w:trHeight w:val="9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сятичные дроб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</w:rPr>
              <w:t>5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 Десятичные  дроби. Представление десятичных дробей в виде обыкновенной  дроби и обыкновенной  в  виде десятичной.  Изображение десятичной дроби на числовом луче. Сравнение десятичных дробей. Решение заданий на сравнение  десятичных дробей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2"/>
                <w:szCs w:val="22"/>
              </w:rPr>
              <w:t>Представ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2"/>
                <w:szCs w:val="22"/>
              </w:rPr>
              <w:t xml:space="preserve">ля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обыкновенные дроби в виде десятичных дробей и десятич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ные в виде обыкновенных дробей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зывать целую и дробную части десятичных дробей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2"/>
                <w:szCs w:val="22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десятичные прибл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жения обыкновенных дробей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. Сравни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десятичные дроби.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эквивалентные представлени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</w:rPr>
              <w:t xml:space="preserve"> десятичных дробе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 при их сравнении, при вычислениях.</w:t>
            </w:r>
          </w:p>
        </w:tc>
      </w:tr>
      <w:tr>
        <w:trPr>
          <w:trHeight w:val="9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Сложение и вычитание десятичных дробей   3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десятичных дробей. Вычитание десятичных дробей. Сложение и вычитание десятичных дроб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Вы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полня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</w:rPr>
              <w:t xml:space="preserve">арифметические (сложение и вычитание)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вычисления с десятичными дробям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десятичной дроби в виде суммы разрядных слагаемых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ражать данные значения длины, массы, площади, объема в виде десятичных дробей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ать текстовые задачи на сложение и вычитание, данные в которых выражены десятичными дробями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мерения, приближения, оценки. Зависимости между величинами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hanging="0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2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Округление чисел  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4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ругление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ближенное  значение величины; округление н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 xml:space="preserve">туральных чисел и десятичных дробей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ая работа        № 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 xml:space="preserve">Прикидка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оценка результатов вычислений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9 по теме «Десятичные дроби. Сложение и вычитание десятичных дробей».</w:t>
            </w:r>
          </w:p>
          <w:p>
            <w:pPr>
              <w:pStyle w:val="Normal"/>
              <w:shd w:fill="FFFFFF" w:val="clear"/>
              <w:spacing w:before="120" w:after="0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2"/>
                <w:szCs w:val="22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прикидку и оценку в ходе вычислений.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  <w:t xml:space="preserve"> Округля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натуральные числа и десятичные дроби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>Выполнять прикидку и оценку в ходе вычислений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240" w:after="0"/>
              <w:ind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Дроби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31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множение  и  деление  десятичных  дробей  на  натуральные  числа   10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контрольной работы. Умножение десятичных дробей на натуральные числа. Произведение десятичных дробей и натуральных чисел. Задачи на умножение десятичных дробей на натуральные числа. Решение упражнений по теме: «Произведение десятичных дробей и натуральных чисел». Деление десятичных дробей на натуральные числа. Частное десятичных дробей и натуральных чисел. Нахождение частного десятичных дробей и натуральных чисел. Умножение и деление десятичных дробей на натуральное число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мостоятельная работа        № 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Задачи на все действия с десятичными дробями и  натуральными числ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10  по теме «Умножение и деление десятичных дробей на натуральное числ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умножение десятичных дробей столбиком. Выполнять прикидку и оценку в ходе вычислений. Правильно читать и записывать выражения, содержащие сложение, вычитание,  умножение  десятичных дробей  и скобки и т.д.. Выполнять умножение и деление десятичных дробей на 10;10 0  и т. д. Находить значение выражений,  применяя переместительное и сочетательное свойства умножения. Упрощать выражения, находить значения числовых и буквенных выражений, применяя свойства сложения, вычитания, умножения, десятичных дробей.</w:t>
            </w:r>
          </w:p>
        </w:tc>
      </w:tr>
      <w:tr>
        <w:trPr>
          <w:trHeight w:val="1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множение и деление десятичных  дробей    10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контрольной работы. Умножение десятичных дробей. Произведение десятичных дробей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ножение  десятичной  дроби  на  десятичную  дроб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Решение  задач  с помощью  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ножения   десятичных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: «Произведение десятичных дробей». Деление на десятичную дробь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ние примеров с помощью  правила  деления  на  десятичную  дроб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ножение и деление десятичных дробей. Решение упражнений по теме: «Умножение и деление десятичных дробей». Решение текстов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деление десятичных дробей, деление  на десятичную дробь  уголком. Владеть  терминами  «делимое», «делитель» и правильно читать и записывать  выражения, содержащие несколько действий и скобки.  Выполнять умножение и деление десятичных дробей на 0,1; 0,01 и т. д. Упрощать выражения, находить значения числовых и буквенных выражений, применяя свойства сложения, вычитания, умножения, десятичных дробей.</w:t>
            </w:r>
          </w:p>
        </w:tc>
      </w:tr>
      <w:tr>
        <w:trPr>
          <w:trHeight w:val="1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реднее арифметическое  5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е арифметическое. Среднее арифметическое нескольких чисе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ее</w:t>
            </w:r>
            <w:r>
              <w:rPr>
                <w:rFonts w:cs="Times New Roman" w:ascii="Times New Roman" w:hAnsi="Times New Roman"/>
                <w:color w:val="C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ифметическое чисе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едняя  скорость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. Самостоятельная работа   №1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е текстовых  задач  арифметическими способами Контрольная работа №11  по теме «Умножение и деление десятичных дробей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ить среднее арифметическое нескольких чисел.  Решать задачи на нахождение средних значений. Решать задачи на вычисление средней скорости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нюю урожайность, среднюю производительность.</w:t>
            </w:r>
          </w:p>
        </w:tc>
      </w:tr>
      <w:tr>
        <w:trPr>
          <w:trHeight w:val="1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Микрокалькулятор  2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 Начальные сведения о вычислениях на калькуляторе. Вычисления на микрокалькулятор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значения числовых выражений с помощью микрокалькулятора по алгоритму.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2"/>
                <w:szCs w:val="22"/>
              </w:rPr>
              <w:t xml:space="preserve">Проводить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несложные исследования, связанные с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свойствами дробных чисел, опираясь на числовые экспе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рименты (в том числе с использованием калькулятора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компьютера)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центы    4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нты. Нахождение процентов от величины и величины по её процентам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Самостоятельная работа                № 1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е текстовых задач арифметическими способами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12  по теме «Проценты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Объяснять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что такое процент.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процен</w:t>
              <w:softHyphen/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ты в виде дробей и дроби в виде процентов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ать задачи на нахождение некоторого процента от данной величины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нахождение целого по данному проценту,  на определение количества процентов в данной величине. Выполнять прикидку и оценку в ходе вычислений.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2"/>
                <w:szCs w:val="22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поиск информации (в СМИ), содержа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 xml:space="preserve">щей данные, выраженные в процентах, интерпретировать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 xml:space="preserve">их. 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sz w:val="22"/>
                <w:szCs w:val="22"/>
              </w:rPr>
              <w:t xml:space="preserve">Приводить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 xml:space="preserve">примеры использования отношений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практике.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2"/>
                <w:szCs w:val="22"/>
              </w:rPr>
              <w:t xml:space="preserve">Решать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>задачи на проценты и дроби (в том числе з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дачи из реальной практики), используя при необходимост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калькулятор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глядная геометрия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5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hanging="0"/>
              <w:rPr>
                <w:rFonts w:ascii="Times New Roman" w:hAnsi="Times New Roman" w:cs="Times New Roman"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ы углов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 Чертежный треугольник. Угол. Виды углов. Градусная мера  угла. Измерение углов. Транспортир. Измерение и построение углов с помощью транспортира. Решение заданий на измерение и построение углов с помощью транспортир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вать на чертежах, рисунках, в окружающем мире разные виды углов. приводить примеры аналогов этих фигур в окружающем мире. Изображать углы от руки и с помощью чертежных инструментов. Моделировать различные виды углов. верно использовать в речи термины  «угол», «сторона угла», «вершина угла», «биссектриса угла», «тупой угол», «прямой угол», «развернутый</w:t>
            </w:r>
            <w:r>
              <w:rPr>
                <w:sz w:val="22"/>
                <w:szCs w:val="22"/>
              </w:rPr>
              <w:t xml:space="preserve"> уго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. Строить углы заданной ве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личины с помощью транспортира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Решат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дачи на нахожден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градусной меры углов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Y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исательная статистика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4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исательная статистика 4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ие данных в виде таблиц, диаграмм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аграммы. Круговые диаграммы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Самостоятельная работа   № 1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статистического материала в построении  круговых диаграмм. Контрольная работа №13  по теме «Инструменты для измерений и вычислений»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  <w:t xml:space="preserve">Извлек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информацию из таблиц и диаграмм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  <w:t>вы</w:t>
              <w:softHyphen/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2"/>
                <w:szCs w:val="22"/>
              </w:rPr>
              <w:t xml:space="preserve">полня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вычисления по табличным данным,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2"/>
                <w:szCs w:val="22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величины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наибольшие и наименьшие знач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д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2"/>
                <w:szCs w:val="22"/>
              </w:rPr>
              <w:t xml:space="preserve">Выделя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в услов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задачи данные, необходимые для ее решения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  <w:szCs w:val="22"/>
              </w:rPr>
              <w:t xml:space="preserve">строи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логическую цепочку рассуждений,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2"/>
                <w:szCs w:val="22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полу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ченный результат с условием задач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Y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ение.  Решение  задач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7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Сложение и вычитание, умножение и деление  натуральных чисел    5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контрольной работы. Натуральные числа и шкалы. Сложение и вычитание натуральных чисел. Умножение и деление натуральных чисел. Арифметические действия с натуральными числами. Решение текстовых задач с практическим содержанием.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адывать, вычитать, умножать, делить натуральные числа. Решать текстовые задачи. Нахождение значения числового выражения.</w:t>
            </w:r>
          </w:p>
        </w:tc>
      </w:tr>
      <w:tr>
        <w:trPr>
          <w:trHeight w:val="26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Площади и объемы. Обыкновенные дроби    3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и и объемы. Обыкновенные дроби. Действия с обыкновенными дробя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ть площади квадратов, прямоугольников и треугольников (в простейших случаях), используя формулы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щади квадрата и прямоугольника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ражать одни единицы измерения площади через другие. Вычислять объем прямоугольного параллелепипеда и куба с помощью форму. Решение задач, содержащих в условии обыкновенные дроби. 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Сложение и вычитание, умножение и деление десятичных дробей     9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и вычитание десятичных дробей. Умножение и деление дробей. Арифметические действия с десятичными дробями. Умножение и деление десятичных дробей. Инструменты для вычислений и измерений.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Самостоятельная работа   № 14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с практическим содержанием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тоговая контрольная работа  №14. Анализ контрольной работы. Решение сюжетных задач. Обобщающий урок по курсу 5 класса.  Решение  творческих зада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адывать, вычитать, умножать и делить десятичные дроби. Решать примеры в несколько действий,  решать уравнения с десятичными дробями.  Решение задач на движение по течению и против течени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ировать и осмысливать текст задачи,  выстраивать логическую цепочку решения, критически оценивать полученный ответ. Распознавать на чертежах, рисунках, в окружающем мире геометрические фигуры: луч, дополнительные лучи, плоскость, многоугольник. Уметь строить и измерять углы всех видов с помощью транспортира. Решать простейшие геометрические задачи.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7. Описание материально-технического обеспечения образовательного процесса</w:t>
      </w:r>
      <w:r>
        <w:rPr>
          <w:b/>
          <w:bCs/>
          <w:caps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outlineLvl w:val="0"/>
        <w:rPr>
          <w:b/>
          <w:b/>
          <w:bCs/>
          <w:caps/>
          <w:sz w:val="32"/>
          <w:szCs w:val="32"/>
          <w:u w:val="single"/>
        </w:rPr>
      </w:pPr>
      <w:r>
        <w:rPr>
          <w:b/>
          <w:bCs/>
          <w:caps/>
          <w:sz w:val="32"/>
          <w:szCs w:val="32"/>
          <w:u w:val="single"/>
        </w:rPr>
      </w:r>
    </w:p>
    <w:p>
      <w:pPr>
        <w:pStyle w:val="Normal"/>
        <w:shd w:fill="FFFFFF" w:val="clear"/>
        <w:spacing w:before="173" w:after="0"/>
        <w:ind w:left="5" w:right="197" w:firstLine="3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нащение процесса обучения математике обеспечивается библи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чным фондом, печатными пособиями, а также информационно-комму</w:t>
        <w:softHyphen/>
        <w:t xml:space="preserve">никативными средствами, экранно-звуковыми пособиями, техническими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ми обучения, учебно-практическим и учебно-лабораторным об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удова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а, наименование объектов и средств материально-техни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учащихся</w:t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атные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pacing w:val="1"/>
              </w:rPr>
              <w:t xml:space="preserve">Таблицы   </w:t>
            </w:r>
            <w:r>
              <w:rPr>
                <w:color w:val="000000"/>
                <w:spacing w:val="1"/>
              </w:rPr>
              <w:t xml:space="preserve">по   математике </w:t>
            </w:r>
            <w:r>
              <w:rPr>
                <w:bCs/>
                <w:color w:val="000000"/>
                <w:spacing w:val="1"/>
              </w:rPr>
              <w:t xml:space="preserve">для  </w:t>
            </w:r>
            <w:r>
              <w:rPr>
                <w:color w:val="000000"/>
                <w:spacing w:val="1"/>
              </w:rPr>
              <w:t xml:space="preserve">5 </w:t>
            </w:r>
            <w:r>
              <w:rPr>
                <w:sz w:val="28"/>
                <w:szCs w:val="28"/>
              </w:rPr>
              <w:t>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rPr>
                <w:bCs/>
                <w:color w:val="000000"/>
                <w:spacing w:val="1"/>
              </w:rPr>
            </w:pPr>
            <w:r>
              <w:rPr/>
              <w:t>Интерактивное пособие с комплектом таб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9" w:leader="none"/>
              </w:tabs>
              <w:rPr>
                <w:rFonts w:ascii="Times New Roman" w:hAnsi="Times New Roman" w:cs="Times New Roman"/>
                <w:bCs/>
                <w:color w:val="000000"/>
                <w:spacing w:val="-7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Cs w:val="24"/>
              </w:rPr>
              <w:t>Портреты выдающихся деятелей мате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Примерные программы по учебным предметам. Математика. 5-9 классы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— М.: Просвещение, 2010. (Стандарты второго поко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Рабочие программы по математике: 5 - 6 классы /  Сост. Панин Н. В.,             Седавкина Ю. А.- М.: ВАКО,2012.-160 с. – (Рабочие програм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Times New Roman" w:hAnsi="Times New Roman" w:cs="Times New Roman"/>
                <w:color w:val="000000"/>
                <w:spacing w:val="1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тодические рекомендации для общеобразовательных учреждений Краснодарского края  о преподавании </w:t>
            </w:r>
            <w:r>
              <w:rPr>
                <w:rFonts w:cs="Times New Roman" w:ascii="Times New Roman" w:hAnsi="Times New Roman"/>
                <w:caps/>
                <w:szCs w:val="24"/>
              </w:rPr>
              <w:t xml:space="preserve">математики  </w:t>
            </w:r>
            <w:r>
              <w:rPr>
                <w:rFonts w:cs="Times New Roman" w:ascii="Times New Roman" w:hAnsi="Times New Roman"/>
                <w:szCs w:val="24"/>
              </w:rPr>
              <w:t>в 2013– 2014 учебном год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rPr/>
            </w:pPr>
            <w:r>
              <w:rPr>
                <w:bCs/>
                <w:color w:val="000000"/>
                <w:spacing w:val="5"/>
              </w:rPr>
              <w:t xml:space="preserve"> </w:t>
            </w:r>
            <w:r>
              <w:rPr/>
              <w:t>"Математика. 5 класс», учеб. для учащихся общеобразоват. учреждений / Виленкин Н. Я, Жохов В.И.,. Чесноков А.С. Шварцбурд  С.И. - М.: Мнемозина,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абочие тетради</w:t>
            </w:r>
            <w:r>
              <w:rPr>
                <w:rFonts w:cs="Times New Roman" w:ascii="Times New Roman" w:hAnsi="Times New Roman"/>
                <w:szCs w:val="24"/>
              </w:rPr>
              <w:t xml:space="preserve"> "Математика" 5 класс. </w:t>
            </w:r>
            <w:r>
              <w:rPr>
                <w:rFonts w:cs="Times New Roman" w:ascii="Times New Roman" w:hAnsi="Times New Roman"/>
                <w:szCs w:val="24"/>
                <w:highlight w:val="yellow"/>
              </w:rPr>
              <w:t>Автор Ерина Т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атематический тренажер,</w:t>
            </w:r>
            <w:r>
              <w:rPr>
                <w:rFonts w:cs="Times New Roman" w:ascii="Times New Roman" w:hAnsi="Times New Roman"/>
                <w:szCs w:val="24"/>
              </w:rPr>
              <w:t xml:space="preserve"> 5 класс: пособие для учителей и учащихся /  Жохов В.И. – М.: Мнемозина, 20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матика.5 класс. Контрольные работы для учащихся общеобразовательных учреждений / Жохов В.И., Крайнева Л.Б. – М.: Мнемозина, 20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C43"/>
                <w:rFonts w:cs="Times New Roman" w:ascii="Times New Roman" w:hAnsi="Times New Roman"/>
                <w:szCs w:val="24"/>
              </w:rPr>
              <w:t>Математика 5-11 классы: нетрадиционные формы организации контроля на уроках / авт.-сост. Козина М.Е., Фадеева О.М.. - Волгоград, Учитель, 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C43"/>
                <w:rFonts w:cs="Times New Roman" w:ascii="Times New Roman" w:hAnsi="Times New Roman"/>
                <w:szCs w:val="24"/>
              </w:rPr>
              <w:t>Дидактические игры на уроках математики: книга для учителя /Коваленок В.Г.- М.: Просвещение, 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rPr>
                <w:color w:val="000000"/>
              </w:rPr>
            </w:pPr>
            <w:r>
              <w:rPr>
                <w:rStyle w:val="C43"/>
              </w:rPr>
              <w:t>Дидактические материалы по математике: 5 класс:  к учебнику  / Виленкина Н. Я. И др. «Математика. 5 класс» / Попов М. А. – М.: Издательство «Экзамен», 20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рольно – измерительные материалы. Математика: 5 класс / Сост. Папова Л.П.  к учебнику  Виленкина Н.Я и др. - М. - «ВАКО», 20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Style w:val="C43"/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опыта работы учителей Краснодарского края (Математика 5-7 классы). Альманах. Выпуск 2 / под ред. Семенко Е. А., Серова А. Д., Белай Е. Н., Лявина В. М., Пасюкевич А. А. .- Краснодар: ККИДППО, 20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/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Style w:val="C43"/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дачи на смекалку, 5-6 классы: пособие для учащихся общеобразовательных учреждений /Шарыуин И.Ф., Шевкин А.В.- М.: Просвещение, 20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/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Style w:val="C43"/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сты по математике: 5 класс: к учебнику  Виленкина Н.Я. и др. «Математика. 6 классс» / Рудницкая В.Н. – М.: Издателество  «Экзамен», 20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right="96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ранно-звуковые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ind w:right="96" w:hanging="0"/>
              <w:rPr/>
            </w:pPr>
            <w:r>
              <w:rPr>
                <w:color w:val="000000"/>
                <w:spacing w:val="-4"/>
              </w:rPr>
              <w:t xml:space="preserve">Видеофильмы по </w:t>
            </w:r>
            <w:r>
              <w:rPr>
                <w:bCs/>
                <w:color w:val="000000"/>
                <w:spacing w:val="-4"/>
              </w:rPr>
              <w:t>истории развития мате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/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Cs w:val="24"/>
              </w:rPr>
              <w:t>: «Математика 5 – 6 класс. Поурочные разработки»,20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Компакт - д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right="96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средства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5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Cs w:val="24"/>
              </w:rPr>
              <w:t>Мультимедийный компьют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льтимедиапроекто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терактивная дос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оутбук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eno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нтер, ска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ифровые и электронные образовательные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  <w:u w:val="none"/>
                  <w:lang w:val="en-US"/>
                </w:rPr>
                <w:t>festival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. 1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eptember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  <w:r>
              <w:rPr/>
              <w:t xml:space="preserve"> Фестиваль педагогических идей "Открытый урок" 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Pedsovet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Cs w:val="24"/>
                <w:lang w:eastAsia="ja-JP"/>
              </w:rPr>
              <w:t>Уроки, конспекты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it-n.ru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"Сеть творческих учителей"</w:t>
              </w:r>
            </w:hyperlink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/>
            </w:pPr>
            <w:r>
              <w:rPr>
                <w:rFonts w:cs="Times New Roman" w:ascii="Times New Roman" w:hAnsi="Times New Roman"/>
              </w:rPr>
              <w:t>www.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edu</w:t>
              </w:r>
            </w:hyperlink>
            <w:r>
              <w:rPr>
                <w:rFonts w:cs="Times New Roman" w:ascii="Times New Roman" w:hAnsi="Times New Roman"/>
              </w:rPr>
              <w:t> - "Российское образование" Федеральный порта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right="96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практическое и учебно-лабораторн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5" w:leader="none"/>
              </w:tabs>
              <w:spacing w:before="96" w:after="0"/>
              <w:rPr>
                <w:rFonts w:ascii="Times New Roman" w:hAnsi="Times New Roman" w:cs="Times New Roman"/>
                <w:color w:val="000000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Cs w:val="24"/>
              </w:rPr>
              <w:t>Доска магнитная с координатной сетк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5" w:leader="none"/>
              </w:tabs>
              <w:spacing w:before="120" w:after="120"/>
              <w:rPr>
                <w:rFonts w:ascii="Times New Roman" w:hAnsi="Times New Roman" w:cs="Times New Roman"/>
                <w:bCs/>
                <w:color w:val="000000"/>
                <w:spacing w:val="-8"/>
                <w:w w:val="9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Cs w:val="24"/>
              </w:rPr>
              <w:t xml:space="preserve">Комплект </w:t>
            </w:r>
            <w:r>
              <w:rPr>
                <w:rFonts w:cs="Times New Roman" w:ascii="Times New Roman" w:hAnsi="Times New Roman"/>
                <w:color w:val="000000"/>
                <w:spacing w:val="2"/>
                <w:szCs w:val="24"/>
              </w:rPr>
              <w:t xml:space="preserve">чертежных инструментов (классных и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Cs w:val="24"/>
              </w:rPr>
              <w:t>раздаточных):</w:t>
              <w:br/>
            </w:r>
            <w:r>
              <w:rPr>
                <w:rFonts w:cs="Times New Roman" w:ascii="Times New Roman" w:hAnsi="Times New Roman"/>
                <w:bCs/>
                <w:color w:val="000000"/>
                <w:spacing w:val="7"/>
                <w:szCs w:val="24"/>
              </w:rPr>
              <w:t xml:space="preserve">линейка, транспортир, угольник (30°, 60°, 90°), угольник (45°, 90°), </w:t>
            </w:r>
            <w:r>
              <w:rPr>
                <w:rFonts w:cs="Times New Roman" w:ascii="Times New Roman" w:hAnsi="Times New Roman"/>
                <w:bCs/>
                <w:color w:val="000000"/>
                <w:spacing w:val="-10"/>
                <w:szCs w:val="24"/>
              </w:rPr>
              <w:t>цирку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rFonts w:ascii="Times New Roman" w:hAnsi="Times New Roman" w:cs="Times New Roman"/>
                <w:color w:val="000000"/>
                <w:spacing w:val="-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Cs w:val="24"/>
              </w:rPr>
              <w:t xml:space="preserve">Комплект для моделирования (цветная бумага, картон, калька,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Cs w:val="24"/>
              </w:rPr>
              <w:t>клей, ножницы, пластилин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8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ind w:right="96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Y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120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нстрационные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ind w:right="96" w:hanging="0"/>
              <w:rPr/>
            </w:pPr>
            <w:r>
              <w:rPr/>
              <w:t>С</w:t>
            </w:r>
            <w:r>
              <w:rPr>
                <w:lang w:val="en-US"/>
              </w:rPr>
              <w:t>D</w:t>
            </w:r>
            <w:r>
              <w:rPr/>
              <w:t>: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</w:rPr>
              <w:t xml:space="preserve"> «</w:t>
            </w:r>
            <w:r>
              <w:rPr>
                <w:bCs/>
                <w:color w:val="000000"/>
                <w:spacing w:val="1"/>
              </w:rPr>
              <w:t xml:space="preserve">Таблицы   </w:t>
            </w:r>
            <w:r>
              <w:rPr>
                <w:color w:val="000000"/>
                <w:spacing w:val="1"/>
              </w:rPr>
              <w:t xml:space="preserve">по   математике </w:t>
            </w:r>
            <w:r>
              <w:rPr>
                <w:bCs/>
                <w:color w:val="000000"/>
                <w:spacing w:val="1"/>
              </w:rPr>
              <w:t xml:space="preserve">для  </w:t>
            </w:r>
            <w:r>
              <w:rPr>
                <w:color w:val="000000"/>
                <w:spacing w:val="1"/>
              </w:rPr>
              <w:t>5 - 6  классов», 20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9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Электронная база данных для создания тематических и итоговых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азноуровневых тренировочных и проверочных материалов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 xml:space="preserve">для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органи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зации фронтальной и индивидуа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</w:tbl>
    <w:p>
      <w:pPr>
        <w:pStyle w:val="Style21"/>
        <w:spacing w:before="0" w:after="0"/>
        <w:ind w:right="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rPr>
          <w:rStyle w:val="C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jc w:val="center"/>
        <w:rPr>
          <w:rStyle w:val="C0"/>
          <w:b/>
          <w:b/>
          <w:sz w:val="32"/>
          <w:szCs w:val="32"/>
          <w:lang w:val="en-US"/>
        </w:rPr>
      </w:pPr>
      <w:r>
        <w:rPr/>
      </w:r>
    </w:p>
    <w:p>
      <w:pPr>
        <w:pStyle w:val="C3"/>
        <w:shd w:fill="FFFFFF" w:val="clear"/>
        <w:jc w:val="center"/>
        <w:rPr>
          <w:rStyle w:val="C0"/>
          <w:b/>
          <w:b/>
          <w:sz w:val="32"/>
          <w:szCs w:val="32"/>
        </w:rPr>
      </w:pPr>
      <w:r>
        <w:rPr>
          <w:rStyle w:val="C0"/>
          <w:b/>
          <w:sz w:val="32"/>
          <w:szCs w:val="32"/>
        </w:rPr>
        <w:t xml:space="preserve">8. Планируемые результаты изучения учебного предмета </w:t>
      </w:r>
    </w:p>
    <w:p>
      <w:pPr>
        <w:pStyle w:val="C3"/>
        <w:shd w:fill="FFFFFF" w:val="clear"/>
        <w:jc w:val="center"/>
        <w:rPr>
          <w:b/>
          <w:b/>
          <w:sz w:val="32"/>
          <w:szCs w:val="32"/>
          <w:lang w:val="en-US"/>
        </w:rPr>
      </w:pPr>
      <w:r>
        <w:rPr>
          <w:rStyle w:val="C0"/>
          <w:b/>
          <w:sz w:val="32"/>
          <w:szCs w:val="32"/>
        </w:rPr>
        <w:t>«Математика. 5»</w:t>
      </w:r>
    </w:p>
    <w:p>
      <w:pPr>
        <w:pStyle w:val="Style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Натуральные числа.  Дроби.</w:t>
      </w:r>
    </w:p>
    <w:p>
      <w:pPr>
        <w:pStyle w:val="Normal"/>
        <w:spacing w:lineRule="auto" w:line="360"/>
        <w:ind w:firstLine="45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научит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онимать особенности десятичной системы счисления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перировать понятиями, связанными с делимостью натуральных чисел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• </w:t>
      </w:r>
      <w:r>
        <w:rPr>
          <w:rFonts w:cs="Times New Roman" w:ascii="Times New Roman" w:hAnsi="Times New Roman"/>
          <w:sz w:val="28"/>
          <w:szCs w:val="28"/>
        </w:rPr>
        <w:t>выполнять вычисления с рациональными числами, сочетая устные и письменные приёмы вычислений, применение калькулятора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спользовать понятия и умения, связанные с процентами, в ходе решения математическ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 и задач из смежных предметов, выполнять несложные практические расчёты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глубить и развить представления о натуральных числах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научиться использовать приё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Style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ительные числа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научится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спользовать начальные представления о множестве действительных чисел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 xml:space="preserve">оперировать понятием квадратного корня, применять его в вычислениях.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разви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рения, приближения, оценки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научит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ебраические выражения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научит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  </w:t>
      </w:r>
      <w:r>
        <w:rPr>
          <w:rFonts w:cs="Times New Roman" w:ascii="Times New Roman" w:hAnsi="Times New Roman"/>
          <w:sz w:val="28"/>
          <w:szCs w:val="28"/>
        </w:rPr>
        <w:t>решать задачи, содержащие буквенные данные; работать с формулами;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ускник получит возможность научиться: 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 xml:space="preserve">выполнять многошаговые преобразования рациональных выражений, применяя широкий набор способов и приёмов; 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тельная статистика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ускник научи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простейшие способы представления и анализа статистических данных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глядная геометрия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научится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bCs/>
          <w:sz w:val="28"/>
          <w:szCs w:val="28"/>
        </w:rPr>
        <w:t>вычислять объём прямоугольного параллелепипеда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:</w:t>
      </w:r>
    </w:p>
    <w:p>
      <w:pPr>
        <w:pStyle w:val="Normal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научиться</w:t>
      </w:r>
      <w:r>
        <w:rPr>
          <w:rFonts w:cs="Times New Roman" w:ascii="Times New Roman" w:hAnsi="Times New Roman"/>
          <w:iCs/>
          <w:sz w:val="28"/>
          <w:szCs w:val="28"/>
        </w:rPr>
        <w:t xml:space="preserve"> вычислять объёмы пространственных геометрических фигур, составленных из прямоугольных параллелепипе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6"/>
        <w:shd w:fill="auto" w:val="clear"/>
        <w:spacing w:lineRule="auto" w:line="240" w:before="0" w:after="0"/>
        <w:ind w:right="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6"/>
        <w:shd w:fill="auto" w:val="clear"/>
        <w:spacing w:lineRule="auto" w:line="240" w:before="0" w:after="0"/>
        <w:ind w:right="40" w:firstLine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Система оценки планируемых результатов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качестве видов и форм промежуточного, итогового контроля выбраны следующие формы контроля:  самостоятельные работы, тестирование математические диктанты, индивидуальные работы (карточки-задания) на 15 – 20 минут с дифференцированным оцениванием, контрольные работа рассчитанных на 40 минут. Текущий контроль проводится с целью проверки усвоения изучаемого и проверяемого программного материала;  содержание  определяются учителем с учетом степени сложности изучаемого материала, а также особенностей обучающихся  класса. Итоговые контрольные работы проводятся:     </w:t>
      </w:r>
    </w:p>
    <w:p>
      <w:pPr>
        <w:pStyle w:val="Style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осле изучения наиболее значимых тем программы,                                                                              </w:t>
      </w:r>
      <w:r>
        <w:rPr>
          <w:color w:val="000000"/>
          <w:sz w:val="28"/>
          <w:szCs w:val="28"/>
        </w:rPr>
        <w:t xml:space="preserve">- в конце учебной четверти.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истема оценки планируемых результатов, выраженная в формах и видах контроля, в определении контрольно-измерительных материалов, в показателях уровня успешности учащихся, особенности оценки индивидуальных достижений обучающихся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5»</w:t>
      </w:r>
    </w:p>
    <w:p>
      <w:pPr>
        <w:pStyle w:val="Normal"/>
        <w:numPr>
          <w:ilvl w:val="0"/>
          <w:numId w:val="10"/>
        </w:numPr>
        <w:spacing w:lineRule="auto" w:line="276"/>
        <w:ind w:left="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лный и правильный на основании изученного материала;</w:t>
      </w:r>
    </w:p>
    <w:p>
      <w:pPr>
        <w:pStyle w:val="Normal"/>
        <w:numPr>
          <w:ilvl w:val="0"/>
          <w:numId w:val="10"/>
        </w:numPr>
        <w:spacing w:lineRule="auto" w:line="276"/>
        <w:ind w:left="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зложен в определенной логической последовательности, литературным языком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самостоятель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4»</w:t>
      </w:r>
    </w:p>
    <w:p>
      <w:pPr>
        <w:pStyle w:val="Normal"/>
        <w:numPr>
          <w:ilvl w:val="0"/>
          <w:numId w:val="4"/>
        </w:numPr>
        <w:spacing w:lineRule="auto" w:line="276"/>
        <w:ind w:left="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лный и правильный на основании изученного материала;</w:t>
      </w:r>
    </w:p>
    <w:p>
      <w:pPr>
        <w:pStyle w:val="Normal"/>
        <w:numPr>
          <w:ilvl w:val="0"/>
          <w:numId w:val="4"/>
        </w:numPr>
        <w:spacing w:lineRule="auto" w:line="276"/>
        <w:ind w:left="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3»</w:t>
      </w:r>
    </w:p>
    <w:p>
      <w:pPr>
        <w:pStyle w:val="Normal"/>
        <w:numPr>
          <w:ilvl w:val="0"/>
          <w:numId w:val="8"/>
        </w:numPr>
        <w:spacing w:lineRule="auto" w:line="276"/>
        <w:ind w:left="28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лный, но при этом допущена существенная ошибка или ответ неполный, несвяз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метка «2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2» отмечает такие недостатки в подготовке ученика, которые являются серьезным препятствием к успешному овладению последующим материал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(«5», «4», «3») может ставиться не только за единовременный ответ (когда на проверку подготовки ученика отводится определенное время), но и за рассредоточенный во времени, т.е.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полученные з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ормы оценки знаний умений и навыков учащихся при проверке письменных контрольных, самостоятельных и практически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ценка "5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8"/>
          <w:szCs w:val="28"/>
        </w:rPr>
        <w:t>Оценка "5" стави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 выполнена полностью и без ошиб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ичество недочетов в такой работе не должно превышать дву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ценка "4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4" стави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 выполнена полностью, но содержит не более 3-4 недоче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 всех предложенных заданий не выполнено одно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ржит одну грубую ошиб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ценка "3"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ценка "3" ставится: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олнено верно половина из всех предложенных зад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а содержит не более 5-7 недоч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"2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ценка "2" ставится во всех остальных слу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рубые ошиб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К грубым ошибкам относятся ошибки, которые обнаруживают незнание учащимися формул, правил, основных свойств, теорем и неумение их применять, незнание приемов решения задач, рассматриваемых в учебных пособиях, а также вычислительные ошибки, если он не являются опис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егрубые ошиб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К негрубым ошибкам относятся: 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потеря корня или сохранение в ответе постороннего корн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отбрасывание без объяснения одного из корня и равнозначные и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недочетам относятс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  </w:t>
      </w:r>
      <w:r>
        <w:rPr>
          <w:rFonts w:cs="Times New Roman" w:ascii="Times New Roman" w:hAnsi="Times New Roman"/>
          <w:sz w:val="28"/>
          <w:szCs w:val="28"/>
        </w:rPr>
        <w:t>-   нерациональное решение, описки, недостаточность;   </w:t>
        <w:br/>
        <w:t>-   отсутствие пояснений, обоснований в реш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Если одна и та же ошибка (один и тот же недочет) встречаются несколько раз, то это рассматривается как одна ошибка (один недоче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черкивание в работе (желательно, чтобы они были аккуратными) свидетельствует о поисках решения, что считать ошибкой не следует.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5649595" cy="18053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80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4678"/>
                            </w:tblGrid>
                            <w:tr>
                              <w:trPr>
                                <w:trHeight w:val="2833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отокол заседания ШМ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чителей естественно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математического цик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т 28 августа 2013г. №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уководитель Ш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________ И.А. Кощиенко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4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240"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24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240" w:before="0" w:after="0"/>
                                    <w:ind w:left="17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Заместитель директора по УВР </w:t>
                                  </w:r>
                                </w:p>
                                <w:p>
                                  <w:pPr>
                                    <w:pStyle w:val="24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240" w:before="0" w:after="0"/>
                                    <w:ind w:left="17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_____________  Е.В. Качура</w:t>
                                  </w:r>
                                </w:p>
                                <w:p>
                                  <w:pPr>
                                    <w:pStyle w:val="24"/>
                                    <w:tabs>
                                      <w:tab w:val="clear" w:pos="708"/>
                                      <w:tab w:val="left" w:pos="8640" w:leader="none"/>
                                    </w:tabs>
                                    <w:spacing w:lineRule="auto" w:line="240" w:before="0" w:after="0"/>
                                    <w:ind w:left="17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 августа 2013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11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42.15pt;mso-wrap-distance-left:9pt;mso-wrap-distance-right:9pt;mso-wrap-distance-top:0pt;mso-wrap-distance-bottom:0pt;margin-top:11pt;mso-position-vertical-relative:text;margin-left:3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4678"/>
                      </w:tblGrid>
                      <w:tr>
                        <w:trPr>
                          <w:trHeight w:val="2833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токол заседания ШМО</w:t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ителей естественно-</w:t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тематического цикла</w:t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 28 августа 2013г. №1</w:t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ководитель ШМ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 И.А. Кощиенко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4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240"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24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240" w:before="0" w:after="0"/>
                              <w:ind w:left="17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Заместитель директора по УВР </w:t>
                            </w:r>
                          </w:p>
                          <w:p>
                            <w:pPr>
                              <w:pStyle w:val="24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240" w:before="0" w:after="0"/>
                              <w:ind w:left="17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  Е.В. Качура</w:t>
                            </w:r>
                          </w:p>
                          <w:p>
                            <w:pPr>
                              <w:pStyle w:val="24"/>
                              <w:tabs>
                                <w:tab w:val="clear" w:pos="708"/>
                                <w:tab w:val="left" w:pos="8640" w:leader="none"/>
                              </w:tabs>
                              <w:spacing w:lineRule="auto" w:line="240" w:before="0" w:after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 августа 2013 год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11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C43">
    <w:name w:val="c43"/>
    <w:basedOn w:val="Style12"/>
    <w:qFormat/>
    <w:rPr/>
  </w:style>
  <w:style w:type="character" w:styleId="C36">
    <w:name w:val="c36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Основной текст (2)_"/>
    <w:basedOn w:val="Style12"/>
    <w:qFormat/>
    <w:rPr>
      <w:b/>
      <w:bCs/>
      <w:i/>
      <w:iCs/>
      <w:sz w:val="23"/>
      <w:szCs w:val="23"/>
      <w:shd w:fill="FFFFFF" w:val="clear"/>
    </w:rPr>
  </w:style>
  <w:style w:type="character" w:styleId="3">
    <w:name w:val="Основной текст (3)_"/>
    <w:basedOn w:val="Style12"/>
    <w:qFormat/>
    <w:rPr>
      <w:i/>
      <w:iCs/>
      <w:sz w:val="24"/>
      <w:szCs w:val="24"/>
      <w:shd w:fill="FFFFFF" w:val="clear"/>
    </w:rPr>
  </w:style>
  <w:style w:type="character" w:styleId="11">
    <w:name w:val="Заголовок №1_"/>
    <w:basedOn w:val="Style12"/>
    <w:qFormat/>
    <w:rPr>
      <w:b/>
      <w:bCs/>
      <w:spacing w:val="-10"/>
      <w:sz w:val="24"/>
      <w:szCs w:val="24"/>
      <w:shd w:fill="FFFFFF" w:val="clear"/>
    </w:rPr>
  </w:style>
  <w:style w:type="character" w:styleId="Style15">
    <w:name w:val="Основной текст с отступом Знак"/>
    <w:basedOn w:val="Style12"/>
    <w:qFormat/>
    <w:rPr>
      <w:rFonts w:ascii="Courier New" w:hAnsi="Courier New" w:eastAsia="Times New Roman" w:cs="Times New Roman"/>
      <w:sz w:val="24"/>
      <w:szCs w:val="20"/>
    </w:rPr>
  </w:style>
  <w:style w:type="character" w:styleId="21">
    <w:name w:val="Основной текст с отступом 2 Знак"/>
    <w:basedOn w:val="Style12"/>
    <w:qFormat/>
    <w:rPr>
      <w:rFonts w:ascii="Courier New" w:hAnsi="Courier New" w:eastAsia="Times New Roman" w:cs="Times New Roman"/>
      <w:sz w:val="24"/>
      <w:szCs w:val="20"/>
    </w:rPr>
  </w:style>
  <w:style w:type="character" w:styleId="HTML">
    <w:name w:val="Стандартный HTML Знак"/>
    <w:basedOn w:val="Style12"/>
    <w:qFormat/>
    <w:rPr>
      <w:rFonts w:ascii="Courier New" w:hAnsi="Courier New" w:eastAsia="Calibri" w:cs="Courier New"/>
      <w:sz w:val="20"/>
      <w:szCs w:val="20"/>
    </w:rPr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6">
    <w:name w:val="Основной текст_"/>
    <w:basedOn w:val="Style12"/>
    <w:qFormat/>
    <w:rPr>
      <w:rFonts w:ascii="Georgia" w:hAnsi="Georgia" w:cs="Georgia"/>
      <w:sz w:val="21"/>
      <w:szCs w:val="21"/>
      <w:shd w:fill="FFFFFF" w:val="clear"/>
    </w:rPr>
  </w:style>
  <w:style w:type="character" w:styleId="TimesNewRoman">
    <w:name w:val="Основной текст + Times New Roman"/>
    <w:basedOn w:val="Style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17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rFonts w:ascii="Times New Roman" w:hAnsi="Times New Roman" w:eastAsia="Calibri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rFonts w:ascii="Calibri" w:hAnsi="Calibri" w:eastAsia="Calibri" w:cs="Times New Roman"/>
      <w:b/>
      <w:bCs/>
      <w:i/>
      <w:iCs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0" w:before="180" w:after="0"/>
      <w:ind w:firstLine="280"/>
      <w:jc w:val="both"/>
    </w:pPr>
    <w:rPr>
      <w:rFonts w:ascii="Calibri" w:hAnsi="Calibri" w:eastAsia="Calibri" w:cs="Times New Roman"/>
      <w:i/>
      <w:iCs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20" w:after="120"/>
      <w:ind w:firstLine="280"/>
      <w:jc w:val="both"/>
      <w:outlineLvl w:val="0"/>
    </w:pPr>
    <w:rPr>
      <w:rFonts w:ascii="Calibri" w:hAnsi="Calibri" w:eastAsia="Calibri" w:cs="Times New Roman"/>
      <w:b/>
      <w:bCs/>
      <w:spacing w:val="-1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eastAsia="Calibri" w:cs="Courier New"/>
      <w:sz w:val="20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294"/>
      <w:ind w:firstLine="2138"/>
    </w:pPr>
    <w:rPr>
      <w:rFonts w:ascii="Segoe UI" w:hAnsi="Segoe UI" w:cs="Segoe UI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11" w:before="0" w:after="180"/>
      <w:jc w:val="both"/>
    </w:pPr>
    <w:rPr>
      <w:rFonts w:ascii="Georgia" w:hAnsi="Georgia" w:eastAsia="Calibri" w:cs="Times New Roman"/>
      <w:sz w:val="21"/>
      <w:szCs w:val="21"/>
      <w:shd w:fill="FFFFFF" w:val="clear"/>
    </w:rPr>
  </w:style>
  <w:style w:type="paragraph" w:styleId="Style22">
    <w:name w:val="Текст"/>
    <w:basedOn w:val="Normal"/>
    <w:qFormat/>
    <w:pPr/>
    <w:rPr>
      <w:sz w:val="20"/>
    </w:rPr>
  </w:style>
  <w:style w:type="paragraph" w:styleId="NR">
    <w:name w:val="NR"/>
    <w:basedOn w:val="Normal"/>
    <w:qFormat/>
    <w:pPr/>
    <w:rPr>
      <w:rFonts w:ascii="Times New Roman" w:hAnsi="Times New Roman" w:cs="Times New Roma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40" w:before="4380" w:after="0"/>
    </w:pPr>
    <w:rPr>
      <w:rFonts w:ascii="Times New Roman" w:hAnsi="Times New Roman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tival/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nsportal.ru/shkola/algebra/library/rabochaya-programma-po-matematike-5-klass-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46:00Z</dcterms:created>
  <dc:creator>admin</dc:creator>
  <dc:description/>
  <cp:keywords/>
  <dc:language>en-US</dc:language>
  <cp:lastModifiedBy>admin</cp:lastModifiedBy>
  <dcterms:modified xsi:type="dcterms:W3CDTF">2013-09-19T13:58:00Z</dcterms:modified>
  <cp:revision>46</cp:revision>
  <dc:subject/>
  <dc:title/>
</cp:coreProperties>
</file>