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няя общеобразовательная школа № 4 станицы Крыловско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Ленинград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6"/>
      </w:tblGrid>
      <w:tr>
        <w:trPr/>
        <w:tc>
          <w:tcPr>
            <w:tcW w:w="152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ТВЕРЖДЕНО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м Педагогического совет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30августа 2013 года протокол № 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седатель ___________ Науменко О. Г.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АБОЧАЯ ПРОГРАММ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матик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образования (класс)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ое общее образование, 6 класс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оличество часов </w:t>
      </w:r>
      <w:r>
        <w:rPr>
          <w:rFonts w:cs="Times New Roman" w:ascii="Times New Roman" w:hAnsi="Times New Roman"/>
          <w:b/>
          <w:bCs/>
          <w:sz w:val="28"/>
          <w:szCs w:val="28"/>
        </w:rPr>
        <w:t>170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читель  - </w:t>
      </w:r>
      <w:r>
        <w:rPr>
          <w:rFonts w:cs="Times New Roman" w:ascii="Times New Roman" w:hAnsi="Times New Roman"/>
          <w:b/>
          <w:bCs/>
          <w:sz w:val="24"/>
          <w:szCs w:val="24"/>
        </w:rPr>
        <w:t>Кощиенко Ирина Анатольевн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ограмма разработана на основе </w:t>
      </w:r>
      <w:r>
        <w:rPr>
          <w:rFonts w:cs="Times New Roman" w:ascii="Times New Roman" w:hAnsi="Times New Roman"/>
          <w:b/>
          <w:bCs/>
          <w:sz w:val="28"/>
          <w:szCs w:val="28"/>
        </w:rPr>
        <w:t>примерной программы по учебным предметам Математика 5-9 классы, Москва.-Просвещение.-2010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. Пояснительная запис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программа по математике для  6 класса образовательной школы разработана на основе нормативных актов и учебно-методических документов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государственным образовательным стандартом основного общего образования (приказ Министерства образования и науки Российской Федерации от</w:t>
      </w:r>
      <w:r>
        <w:rPr>
          <w:rFonts w:cs="Times New Roman" w:ascii="Times New Roman" w:hAnsi="Times New Roman"/>
          <w:sz w:val="24"/>
          <w:szCs w:val="24"/>
          <w:highlight w:val="yellow"/>
        </w:rPr>
        <w:t>147</w:t>
      </w:r>
      <w:r>
        <w:rPr>
          <w:rFonts w:cs="Times New Roman" w:ascii="Times New Roman" w:hAnsi="Times New Roman"/>
          <w:sz w:val="24"/>
          <w:szCs w:val="24"/>
        </w:rPr>
        <w:t xml:space="preserve"> декабря 2010 г. № 1897)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мерной программы по учебным предметам Математика 5-9 классы. Москва. - Просвещение.-2010;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математики, которые определены стандартом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планируемых к использованию учебно-методических комплексов (УМК), включающих в себя авторскую программу по предмету математик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математики в 6 классе направлено на достижение следующих </w:t>
      </w:r>
      <w:r>
        <w:rPr>
          <w:rFonts w:cs="Times New Roman" w:ascii="Times New Roman" w:hAnsi="Times New Roman"/>
          <w:b/>
          <w:sz w:val="24"/>
          <w:szCs w:val="24"/>
        </w:rPr>
        <w:t>целей: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владение конкретными математическими знаниями</w:t>
      </w:r>
      <w:r>
        <w:rPr>
          <w:rFonts w:cs="Times New Roman" w:ascii="Times New Roman" w:hAnsi="Times New Roman"/>
          <w:sz w:val="24"/>
          <w:szCs w:val="24"/>
        </w:rPr>
        <w:t>, необходимыми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нтеллектуальное развитие учащихся, </w:t>
      </w:r>
      <w:r>
        <w:rPr>
          <w:rFonts w:cs="Times New Roman" w:ascii="Times New Roman" w:hAnsi="Times New Roman"/>
          <w:sz w:val="24"/>
          <w:szCs w:val="24"/>
        </w:rPr>
        <w:t>формирование качеств мышления, характерных для математической деятельности и необходимых для продуктивной жизни в обществе, способности к преодолению трудностей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ирование представлений</w:t>
      </w:r>
      <w:r>
        <w:rPr>
          <w:rFonts w:cs="Times New Roman" w:ascii="Times New Roman" w:hAnsi="Times New Roman"/>
          <w:sz w:val="24"/>
          <w:szCs w:val="24"/>
        </w:rPr>
        <w:t>  о математике как форме описания и методе познания действительности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оспитание </w:t>
      </w:r>
      <w:r>
        <w:rPr>
          <w:rFonts w:cs="Times New Roman" w:ascii="Times New Roman" w:hAnsi="Times New Roman"/>
          <w:bCs/>
          <w:sz w:val="24"/>
          <w:szCs w:val="24"/>
        </w:rPr>
        <w:t>общей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культуры личности, отношения к математике как к части общечеловеческой культуры, играющей особую роль в общественном развитии, общественном прогресс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В ходе преподавания математики в 6 классе, работая над формированием у обучающихся перечисленных в программе знаний и умений: формирование личностных, метапредметных и предметных результатов освоения предмета, следует обратить внимание на то, чтобы они овладевали умениями общеучебного характера, разнообразными способами деятельности, приобретали опыт: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с математическими моделями, приемами их построения и исследования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ами исследования реального мира, умения действовать в нестандартных ситуациях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разнообразных классов задач из различных разделов курса, в том числе задач, требующих поиска пути и способов решения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тельской деятельности, развития идей, проведения экспериментов, обобщения, постановки и формулирования новых задач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сного, точного, грамотного изложения своих мыслей в устной и письменной речи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я различных языков математики (словесного, символического, графического), свободного перехода с одного языка на другой для иллюстрации, интерпретации, аргументации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я доказательных рассуждений, аргументации, выдвижения гипотез и их обоснования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ое планирование конкретизирует содержание предметных тем образовательного стандарта и дает примерное поурочное  распределение учебных час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федеральному базисному учебному плану на изучение математики в 6 классах отводится 170 часов из расчета 5ч в неделю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</w:rPr>
        <w:t>. Общая характеристика учебного предмета Математика для 6 класса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Целью изучения математики в 6 классе является систематическое развитие понятия числа, выработка умений выполнять устно и письменно арифметические действия над числами, переводить практические задачи на язык математики, подготовка учащихся к изучению систематических курсов алгебры и геометри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Курс строится на индивидуальной основе с привлечением элементов дедуктивных рассуждений. Теоретический материал курса излагается на наглядно-интуитивном уровне, математические методы и законы формулируются в виде правил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ходе изучения курса учащиеся развивают навыки вычислений с натуральными числами, овладевают навыками действий с обыкновенными и десятичными дробями, положительными и отрицательными числами, получают начальные представления об использовании букв для записи выражений и свойств арифметических действий, составлении уравнений, продолжают знакомство с геометрическими понятиями, приобретают навыки построения геометрических фигур и измерения геометрических величин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владение системой математических знаний и умений, необходимых для применения в практической деятельности, изучения смежных дисциплин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нтеллектуальное развитие, 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интуиции, логического мышления, пространственных представлений, способности к преодолению трудностей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формирование представлений об идеях и методах математики как универсального языка науки и техники, средства моделирования явлений и процессов, устойчивого интереса учащихся к предмету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оспитание культуры личности, отношения к математике как к части общечеловеческой культуры, играющей особую роль в общественном развитии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ыявление и формирование математических и творческих способностей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. Описаниеместа учебного курса в учебном плане предмета математик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бочая программа для 6 класса рассчитана на 5 часов в неделю, общий объем 170 часов.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тематического распределения количества часов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68095</wp:posOffset>
                </wp:positionH>
                <wp:positionV relativeFrom="paragraph">
                  <wp:posOffset>156210</wp:posOffset>
                </wp:positionV>
                <wp:extent cx="738124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124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2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174"/>
                              <w:gridCol w:w="6542"/>
                              <w:gridCol w:w="2065"/>
                              <w:gridCol w:w="1843"/>
                            </w:tblGrid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17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54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Название раздела</w:t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Количеств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0" w:hRule="atLeast"/>
                              </w:trPr>
                              <w:tc>
                                <w:tcPr>
                                  <w:tcW w:w="117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авторская программ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 xml:space="preserve">рабоча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програ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I.</w:t>
                                  </w:r>
                                </w:p>
                              </w:tc>
                              <w:tc>
                                <w:tcPr>
                                  <w:tcW w:w="654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Натуральные числа.</w:t>
                                  </w:r>
                                </w:p>
                              </w:tc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0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654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елимость чисел.</w:t>
                                  </w:r>
                                </w:p>
                              </w:tc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654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стые  и  составные числа. Наибольший общий делитель.</w:t>
                                  </w:r>
                                </w:p>
                              </w:tc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654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именьшее общее кратное.</w:t>
                                  </w:r>
                                </w:p>
                              </w:tc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II.</w:t>
                                  </w:r>
                                </w:p>
                              </w:tc>
                              <w:tc>
                                <w:tcPr>
                                  <w:tcW w:w="654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Дроби.</w:t>
                                  </w:r>
                                </w:p>
                              </w:tc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654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сновное  свойство  дроби.</w:t>
                                  </w:r>
                                </w:p>
                              </w:tc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654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ложение  и  вычитание  дробей  с  разными  знаменателям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3</w:t>
                                  </w:r>
                                </w:p>
                              </w:tc>
                              <w:tc>
                                <w:tcPr>
                                  <w:tcW w:w="654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1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ложение  и  вычитание  смешанных  чисел.</w:t>
                                  </w:r>
                                </w:p>
                              </w:tc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III.</w:t>
                                  </w:r>
                                </w:p>
                              </w:tc>
                              <w:tc>
                                <w:tcPr>
                                  <w:tcW w:w="654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Умножение и деление обыкновенных дробей.</w:t>
                                  </w:r>
                                </w:p>
                              </w:tc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0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654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ножение    дробей.</w:t>
                                  </w:r>
                                </w:p>
                              </w:tc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654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хождение  дроби   от  числа.</w:t>
                                  </w:r>
                                </w:p>
                              </w:tc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3</w:t>
                                  </w:r>
                                </w:p>
                              </w:tc>
                              <w:tc>
                                <w:tcPr>
                                  <w:tcW w:w="654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войства  умножений.</w:t>
                                  </w:r>
                                </w:p>
                              </w:tc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654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еление  обыкновенных  дробей.</w:t>
                                  </w:r>
                                </w:p>
                              </w:tc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654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хождение    числа   по  его  дроби</w:t>
                                  </w:r>
                                </w:p>
                              </w:tc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I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54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тношения и пропорции.</w:t>
                                  </w:r>
                                </w:p>
                              </w:tc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9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654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ношения  и  пропорции.</w:t>
                                  </w:r>
                                </w:p>
                              </w:tc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654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ямая  и  обратная  пропорциональная  зависимость.</w:t>
                                  </w:r>
                                </w:p>
                              </w:tc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654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сштаб.  Длина  окружности  и  площадь  круга.</w:t>
                                  </w:r>
                                </w:p>
                              </w:tc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54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ациональные числа.</w:t>
                                  </w:r>
                                </w:p>
                              </w:tc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3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1</w:t>
                                  </w:r>
                                </w:p>
                              </w:tc>
                              <w:tc>
                                <w:tcPr>
                                  <w:tcW w:w="654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оординаты  на  прямой.  </w:t>
                                  </w:r>
                                </w:p>
                              </w:tc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2</w:t>
                                  </w:r>
                                </w:p>
                              </w:tc>
                              <w:tc>
                                <w:tcPr>
                                  <w:tcW w:w="654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одуль   числа.  Сравнение   чисел.</w:t>
                                  </w:r>
                                </w:p>
                              </w:tc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VI.</w:t>
                                  </w:r>
                                </w:p>
                              </w:tc>
                              <w:tc>
                                <w:tcPr>
                                  <w:tcW w:w="654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Сложение и вычитан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положительных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и отрицательных  чисел.</w:t>
                                  </w:r>
                                </w:p>
                              </w:tc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1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1</w:t>
                                  </w:r>
                                </w:p>
                              </w:tc>
                              <w:tc>
                                <w:tcPr>
                                  <w:tcW w:w="654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ложение   положительных   и   отрицательных   чисел.</w:t>
                                  </w:r>
                                </w:p>
                              </w:tc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654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читание отрицательных чисел.</w:t>
                                  </w:r>
                                </w:p>
                              </w:tc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VII.</w:t>
                                  </w:r>
                                </w:p>
                              </w:tc>
                              <w:tc>
                                <w:tcPr>
                                  <w:tcW w:w="654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Умножение и делен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положительных и отрицательных  чисел.</w:t>
                                  </w:r>
                                </w:p>
                              </w:tc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2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ножение и деление. Рациональные числ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C00000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циональные   числа.</w:t>
                                  </w:r>
                                </w:p>
                              </w:tc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VIII.</w:t>
                                  </w:r>
                                </w:p>
                              </w:tc>
                              <w:tc>
                                <w:tcPr>
                                  <w:tcW w:w="654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ешение уравнений.</w:t>
                                  </w:r>
                                </w:p>
                              </w:tc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5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скрытие  скобок.  Подобные  слагаемые.</w:t>
                                  </w:r>
                                </w:p>
                              </w:tc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шение   уравнений.</w:t>
                                  </w:r>
                                </w:p>
                              </w:tc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IX.</w:t>
                                  </w:r>
                                </w:p>
                              </w:tc>
                              <w:tc>
                                <w:tcPr>
                                  <w:tcW w:w="654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оординаты на плоскости.</w:t>
                                  </w:r>
                                </w:p>
                              </w:tc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3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оординатная    плоскость.  </w:t>
                                  </w:r>
                                </w:p>
                              </w:tc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олбчатые  диаграммы.  График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C00000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Х.</w:t>
                                  </w:r>
                                </w:p>
                              </w:tc>
                              <w:tc>
                                <w:tcPr>
                                  <w:tcW w:w="654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овторение.  Решение  задач.</w:t>
                                  </w:r>
                                </w:p>
                              </w:tc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5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лгебраические выражения.</w:t>
                                  </w:r>
                                </w:p>
                              </w:tc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" w:hRule="atLeast"/>
                              </w:trPr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ложительные и отрицательные числа.</w:t>
                                  </w:r>
                                </w:p>
                              </w:tc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77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7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1.2pt;height:595.3pt;mso-wrap-distance-left:9pt;mso-wrap-distance-right:9pt;mso-wrap-distance-top:0pt;mso-wrap-distance-bottom:0pt;margin-top:12.3pt;mso-position-vertical-relative:text;margin-left:99.85pt;mso-position-horizontal-relative:page">
                <v:fill opacity="0f"/>
                <v:textbox inset="0in,0in,0in,0in">
                  <w:txbxContent>
                    <w:tbl>
                      <w:tblPr>
                        <w:tblW w:w="1162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174"/>
                        <w:gridCol w:w="6542"/>
                        <w:gridCol w:w="2065"/>
                        <w:gridCol w:w="1843"/>
                      </w:tblGrid>
                      <w:tr>
                        <w:trPr>
                          <w:trHeight w:val="427" w:hRule="atLeast"/>
                        </w:trPr>
                        <w:tc>
                          <w:tcPr>
                            <w:tcW w:w="117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54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азвание раздела</w:t>
                            </w:r>
                          </w:p>
                        </w:tc>
                        <w:tc>
                          <w:tcPr>
                            <w:tcW w:w="390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Количество часов</w:t>
                            </w:r>
                          </w:p>
                        </w:tc>
                      </w:tr>
                      <w:tr>
                        <w:trPr>
                          <w:trHeight w:val="1040" w:hRule="atLeast"/>
                        </w:trPr>
                        <w:tc>
                          <w:tcPr>
                            <w:tcW w:w="117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4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авторская программ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рабочая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программа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I.</w:t>
                            </w:r>
                          </w:p>
                        </w:tc>
                        <w:tc>
                          <w:tcPr>
                            <w:tcW w:w="654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атуральные числа.</w:t>
                            </w:r>
                          </w:p>
                        </w:tc>
                        <w:tc>
                          <w:tcPr>
                            <w:tcW w:w="206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0: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654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лимость чисел.</w:t>
                            </w:r>
                          </w:p>
                        </w:tc>
                        <w:tc>
                          <w:tcPr>
                            <w:tcW w:w="206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654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стые  и  составные числа. Наибольший общий делитель.</w:t>
                            </w:r>
                          </w:p>
                        </w:tc>
                        <w:tc>
                          <w:tcPr>
                            <w:tcW w:w="206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654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именьшее общее кратное.</w:t>
                            </w:r>
                          </w:p>
                        </w:tc>
                        <w:tc>
                          <w:tcPr>
                            <w:tcW w:w="206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II.</w:t>
                            </w:r>
                          </w:p>
                        </w:tc>
                        <w:tc>
                          <w:tcPr>
                            <w:tcW w:w="654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Дроби.</w:t>
                            </w:r>
                          </w:p>
                        </w:tc>
                        <w:tc>
                          <w:tcPr>
                            <w:tcW w:w="206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654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новное  свойство  дроби.</w:t>
                            </w:r>
                          </w:p>
                        </w:tc>
                        <w:tc>
                          <w:tcPr>
                            <w:tcW w:w="206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654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ложение  и  вычитание  дробей  с  разными  знаменателями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06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3</w:t>
                            </w:r>
                          </w:p>
                        </w:tc>
                        <w:tc>
                          <w:tcPr>
                            <w:tcW w:w="654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1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ложение  и  вычитание  смешанных  чисел.</w:t>
                            </w:r>
                          </w:p>
                        </w:tc>
                        <w:tc>
                          <w:tcPr>
                            <w:tcW w:w="206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III.</w:t>
                            </w:r>
                          </w:p>
                        </w:tc>
                        <w:tc>
                          <w:tcPr>
                            <w:tcW w:w="654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Умножение и деление обыкновенных дробей.</w:t>
                            </w:r>
                          </w:p>
                        </w:tc>
                        <w:tc>
                          <w:tcPr>
                            <w:tcW w:w="206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0: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1</w:t>
                            </w:r>
                          </w:p>
                        </w:tc>
                        <w:tc>
                          <w:tcPr>
                            <w:tcW w:w="654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ножение    дробей.</w:t>
                            </w:r>
                          </w:p>
                        </w:tc>
                        <w:tc>
                          <w:tcPr>
                            <w:tcW w:w="206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2</w:t>
                            </w:r>
                          </w:p>
                        </w:tc>
                        <w:tc>
                          <w:tcPr>
                            <w:tcW w:w="654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хождение  дроби   от  числа.</w:t>
                            </w:r>
                          </w:p>
                        </w:tc>
                        <w:tc>
                          <w:tcPr>
                            <w:tcW w:w="206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3</w:t>
                            </w:r>
                          </w:p>
                        </w:tc>
                        <w:tc>
                          <w:tcPr>
                            <w:tcW w:w="654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войства  умножений.</w:t>
                            </w:r>
                          </w:p>
                        </w:tc>
                        <w:tc>
                          <w:tcPr>
                            <w:tcW w:w="206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654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ление  обыкновенных  дробей.</w:t>
                            </w:r>
                          </w:p>
                        </w:tc>
                        <w:tc>
                          <w:tcPr>
                            <w:tcW w:w="206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654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хождение    числа   по  его  дроби</w:t>
                            </w:r>
                          </w:p>
                        </w:tc>
                        <w:tc>
                          <w:tcPr>
                            <w:tcW w:w="206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54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тношения и пропорции.</w:t>
                            </w:r>
                          </w:p>
                        </w:tc>
                        <w:tc>
                          <w:tcPr>
                            <w:tcW w:w="206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9: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654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ношения  и  пропорции.</w:t>
                            </w:r>
                          </w:p>
                        </w:tc>
                        <w:tc>
                          <w:tcPr>
                            <w:tcW w:w="206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654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ямая  и  обратная  пропорциональная  зависимость.</w:t>
                            </w:r>
                          </w:p>
                        </w:tc>
                        <w:tc>
                          <w:tcPr>
                            <w:tcW w:w="206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654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асштаб.  Длина  окружности  и  площадь  круга.</w:t>
                            </w:r>
                          </w:p>
                        </w:tc>
                        <w:tc>
                          <w:tcPr>
                            <w:tcW w:w="206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54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ациональные числа.</w:t>
                            </w:r>
                          </w:p>
                        </w:tc>
                        <w:tc>
                          <w:tcPr>
                            <w:tcW w:w="206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3: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1</w:t>
                            </w:r>
                          </w:p>
                        </w:tc>
                        <w:tc>
                          <w:tcPr>
                            <w:tcW w:w="654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оординаты  на  прямой.  </w:t>
                            </w:r>
                          </w:p>
                        </w:tc>
                        <w:tc>
                          <w:tcPr>
                            <w:tcW w:w="206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2</w:t>
                            </w:r>
                          </w:p>
                        </w:tc>
                        <w:tc>
                          <w:tcPr>
                            <w:tcW w:w="654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дуль   числа.  Сравнение   чисел.</w:t>
                            </w:r>
                          </w:p>
                        </w:tc>
                        <w:tc>
                          <w:tcPr>
                            <w:tcW w:w="206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VI.</w:t>
                            </w:r>
                          </w:p>
                        </w:tc>
                        <w:tc>
                          <w:tcPr>
                            <w:tcW w:w="654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ложение и вычитани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положительных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и отрицательных  чисел.</w:t>
                            </w:r>
                          </w:p>
                        </w:tc>
                        <w:tc>
                          <w:tcPr>
                            <w:tcW w:w="206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1: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.1</w:t>
                            </w:r>
                          </w:p>
                        </w:tc>
                        <w:tc>
                          <w:tcPr>
                            <w:tcW w:w="654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ложение   положительных   и   отрицательных   чисел.</w:t>
                            </w:r>
                          </w:p>
                        </w:tc>
                        <w:tc>
                          <w:tcPr>
                            <w:tcW w:w="206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654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читание отрицательных чисел.</w:t>
                            </w:r>
                          </w:p>
                        </w:tc>
                        <w:tc>
                          <w:tcPr>
                            <w:tcW w:w="206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VII.</w:t>
                            </w:r>
                          </w:p>
                        </w:tc>
                        <w:tc>
                          <w:tcPr>
                            <w:tcW w:w="654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Умножение и делени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положительных и отрицательных  чисел.</w:t>
                            </w:r>
                          </w:p>
                        </w:tc>
                        <w:tc>
                          <w:tcPr>
                            <w:tcW w:w="206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2: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4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ножение и деление. Рациональные числ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06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4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циональные   числа.</w:t>
                            </w:r>
                          </w:p>
                        </w:tc>
                        <w:tc>
                          <w:tcPr>
                            <w:tcW w:w="206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VIII.</w:t>
                            </w:r>
                          </w:p>
                        </w:tc>
                        <w:tc>
                          <w:tcPr>
                            <w:tcW w:w="654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ешение уравнений.</w:t>
                            </w:r>
                          </w:p>
                        </w:tc>
                        <w:tc>
                          <w:tcPr>
                            <w:tcW w:w="206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5: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4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крытие  скобок.  Подобные  слагаемые.</w:t>
                            </w:r>
                          </w:p>
                        </w:tc>
                        <w:tc>
                          <w:tcPr>
                            <w:tcW w:w="206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4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ение   уравнений.</w:t>
                            </w:r>
                          </w:p>
                        </w:tc>
                        <w:tc>
                          <w:tcPr>
                            <w:tcW w:w="206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IX.</w:t>
                            </w:r>
                          </w:p>
                        </w:tc>
                        <w:tc>
                          <w:tcPr>
                            <w:tcW w:w="654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оординаты на плоскости.</w:t>
                            </w:r>
                          </w:p>
                        </w:tc>
                        <w:tc>
                          <w:tcPr>
                            <w:tcW w:w="206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3: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4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оординатная    плоскость.  </w:t>
                            </w:r>
                          </w:p>
                        </w:tc>
                        <w:tc>
                          <w:tcPr>
                            <w:tcW w:w="206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4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олбчатые  диаграммы.  Графики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06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Х.</w:t>
                            </w:r>
                          </w:p>
                        </w:tc>
                        <w:tc>
                          <w:tcPr>
                            <w:tcW w:w="654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вторение.  Решение  задач.</w:t>
                            </w:r>
                          </w:p>
                        </w:tc>
                        <w:tc>
                          <w:tcPr>
                            <w:tcW w:w="206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5: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4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лгебраические выражения.</w:t>
                            </w:r>
                          </w:p>
                        </w:tc>
                        <w:tc>
                          <w:tcPr>
                            <w:tcW w:w="206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26" w:hRule="atLeast"/>
                        </w:trPr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4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ложительные и отрицательные числа.</w:t>
                            </w:r>
                          </w:p>
                        </w:tc>
                        <w:tc>
                          <w:tcPr>
                            <w:tcW w:w="206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97" w:hRule="atLeast"/>
                        </w:trPr>
                        <w:tc>
                          <w:tcPr>
                            <w:tcW w:w="7716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206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7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shd w:fill="FFFFFF" w:val="clear"/>
        <w:spacing w:lineRule="auto" w:line="240" w:before="28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hd w:fill="FFFFFF" w:val="clear"/>
        <w:spacing w:lineRule="auto" w:line="240" w:before="0" w:after="12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bCs/>
          <w:sz w:val="24"/>
          <w:szCs w:val="24"/>
        </w:rPr>
        <w:t>. Личностные, метапредметные и предметные результаты освоения учебного предмета Математика для 6 класс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математики в 6 классе дает возможность учащимся достичь следующих результатов развития:</w:t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личностном направлении: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сно и точно выражать свои  мысли, приводить примеры,  научиться 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матической речи с применением математической терминологии;;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нсорной сферы; двигательной моторики;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имания; памяти;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выков само и взаимопроверки;</w:t>
      </w:r>
    </w:p>
    <w:p>
      <w:pPr>
        <w:pStyle w:val="Style14"/>
        <w:numPr>
          <w:ilvl w:val="1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метапредметном направлени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ервоначальные представления об идеях и методах математики как об универсальном  языке науки и техники, о средствах моделирования явлений и процесс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уметь видеть математическую задачу в котексте проблемной ситуации в других дисциплинах, в окружающей жизн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уметь применять индуктивные и дедуктивные способы рассуждений, видеть различные стратегии решения задач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онимать сущность алгоритмических предписаний и умений действовать в соответствии с предложенным алгоритмо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самостоятельно ставить цели, выбирать и создавать алгоритм для решения учебных математических пробле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планировать и осуществлять деятельность, направленную на решение задач исследовательского характера;</w:t>
      </w:r>
    </w:p>
    <w:p>
      <w:pPr>
        <w:pStyle w:val="Style14"/>
        <w:numPr>
          <w:ilvl w:val="1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в предметном  направлении:</w:t>
      </w:r>
    </w:p>
    <w:p>
      <w:pPr>
        <w:pStyle w:val="Normal"/>
        <w:spacing w:before="0" w:after="0"/>
        <w:ind w:left="426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владение базовыми понятиями по основным разделам; представление об основных изучаемых понятиях как важнейших     математических моделях, позволяющих описывать и изучать реальные процессы и явления;</w:t>
      </w:r>
    </w:p>
    <w:p>
      <w:pPr>
        <w:pStyle w:val="Normal"/>
        <w:spacing w:before="0" w:after="0"/>
        <w:ind w:left="42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работать с математическим текстом, точно и грамотно выражать свои мысли в устной и письменной речи с применением       математической терминологии и символики;</w:t>
      </w:r>
    </w:p>
    <w:p>
      <w:pPr>
        <w:pStyle w:val="Normal"/>
        <w:spacing w:before="0" w:after="0"/>
        <w:ind w:left="42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владение навыками  устных и письменных вычислений;</w:t>
      </w:r>
    </w:p>
    <w:p>
      <w:pPr>
        <w:pStyle w:val="Normal"/>
        <w:spacing w:before="0" w:after="0"/>
        <w:ind w:left="42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мениевыполнять математические операции с обыкновенными дробями и рациональными числами;</w:t>
      </w:r>
    </w:p>
    <w:p>
      <w:pPr>
        <w:pStyle w:val="Normal"/>
        <w:spacing w:before="0" w:after="0"/>
        <w:ind w:left="42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мение переходить от одной формы записи чисел к другой;</w:t>
      </w:r>
    </w:p>
    <w:p>
      <w:pPr>
        <w:pStyle w:val="Normal"/>
        <w:spacing w:before="0" w:after="0"/>
        <w:ind w:left="42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мение решать текстовые задачи, включая задачи, связанные с отношением и пропорциональной зависимостью, дробями и процентами;</w:t>
      </w:r>
    </w:p>
    <w:p>
      <w:pPr>
        <w:pStyle w:val="Normal"/>
        <w:spacing w:before="0" w:after="0"/>
        <w:ind w:left="42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изображать координаты точки на координатной плоскости, отмечать точки по заданным координата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. Содержание учебного предмета Математика для 6 класс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держание учебного курса включает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Натуральные числа (20 ч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ители и кратные числа. Общий делитель и общее кратное. Признаки делимости на 2, 3, 5, 9, 10. Простые и составные числа. Разложение натурального числа на простые множите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цель — завершить изучение натуральных чисел, подготовить основу для освоения действий с обыкновенными дробя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нной теме завершается изучение вопросов, связанных с натуральными числами. Основное внимание должно быть уделено знакомству с понятиями «делитель» и «кратное», которые находят применение при сокращении обыкновенных дробей и при их приведении к общему знаменателю. Упражнения полезно выполнять с опорой на таблицу умножения — прямым подбор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ное внимание уделяется знакомству с признаками делимости, понятиям простого и составного чисел. При их изучении целесообразно формировать умения проводить простейшие умозаключения, обосновывая свои действия ссылками на определение, правил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должны уметь разложить число на множители. Например, они должны понимать, что 36 = 6· 6 = 4· 9 = 2 ·18 и т. п. Умения разложить число на простые множители не обязательно добиваться от всех учащих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Дроби (22 ч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свойство дроби. Сокращение дробей. Приведение дробей к общему знаменателю. Понятие о наименьшем общем знаменателе нескольких дробей. Сравнение дробей. Сложение и вычитание дробей. Решение текстовых зада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цель — выработать прочные навыки преобразования дробей, сложения и вычитания дроб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важнейших результатов обучения является усвоение основного свойства дроби, применяемого для преобразования дробей: сокращения, приведения к новому знаменателю. Умение приводить дроби к общему знаменателю используется для сравнения дроб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ссмотрении действий с дробями используются правила сложения и вычитания дробей с одинаковыми знаменателями, понятие смешанного числа. Важно обратить внимание на случай вычитания дроби из целого числ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множение и деление обыкновенных дробей (30 ч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ножение и деление обыкновенных дробей. Основные задачи на дроб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цель — выработать прочные навыки арифметических действий с обыкновенными дробями и решения основных задач на дроб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й теме завершается работа над формированием навыков арифметических действий с обыкновенными дробями. Навыки должны быть достаточно прочными, чтобы учащиеся не испытывали затруднений в вычислениях с рациональными числами, чтобы алгоритмы действий с обыкновенными дробями могли стать в дальнейшем опорой для формирования умений выполнять действия с алгебраическими дробя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аппарата действий с дробями позволяет решать текстовые задачи, в которых требуется найти дробь от числа или число по данному значению его дроб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Отношения и пропорции (19 ч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орция. Основное свойство пропорции. Решение задач с помощью пропорции. Понятия о прямой и обратной пропорциональности величин. Задачи на пропорции. Масштаб. Формулы длины окружности и площади круга. Ша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цель — сформировать понятия пропорции, прямой и обратной пропорциональности величи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, чтобы учащиеся усвоили основное свойство пропорции, так как оно находит применение на уроках математики, химии, физики. В частности, достаточное внимание должно быть уделено решению с помощью пропорции задач на процент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я о прямой и обратной пропорциональности величин можно сформировать как обобщение нескольких конкретных примеров, подчеркнув при этом практическую значимость этих понятий, возможность их применения для упрощения решения соответствующих зада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нной теме даются представления о длине окружности и площади круга. Соответствующие формулы к обязательному материалу не относятся. Рассмотрение геометрических фигур завершается знакомством с шар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Рациональные числа (13 ч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ительные и отрицательные числа. Противоположные числа. Модуль числа и его геометрический смысл. Сравнение чисел. Целые числа. Изображение чисел на координатной прямой. Координата точ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цель — расширить представления учащихся о числе путем введения отрицательных чисе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сообразность введения отрицательных чисел показывается на содержательных примерах. Учащиеся должны научиться изображать положительные и отрицательные числа на координатной прямой. В дальнейшем она будет служить наглядной основой для правил сравнения чисел, сложения и вычитания чисе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е внимание должно быть уделено усвоению вводимого здесь понятия модуля числа, прочное знание которого необходимо для формирования умения сравнивать отрицательные числа, а в дальнейшем и для овладения алгоритмами арифметических действий с положительными и отрицательными числ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Сложение и вычитание положительных и отрицательных чисел (11 ч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ение и вычитание положительных и отрицательных чисе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цель — выработать прочные навыки сложения и вычитания положительных и отрицательных чисе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 с отрицательными числами вводятся на основе представлений об изменении величин: сложение и вычитание чисел иллюстрируется соответствующими перемещениями точек координатной прямой. При изучении данной темы отрабатываются алгоритмы сложения и вычитания при выполнении действий с целыми и дробными числ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Умножение и деление положительных и отрицательных чисел (12 ч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ножение и деление положительных и отрицательных чисел. Понятие о рациональном числе.десятичное приближение обыкновенной дроби. Применение законов арифметических действий для рационализации вычисле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цель — выработать прочные навыки арифметических действий с положительными и отрицательными числ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и умножения и деления положительных и отрицательных чисел отрабатываются сначала при выполнении отдельных действий, а затем в сочетании с навыками сложения и вычитания при вычислении значений числовых выражени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и изучении данной темы учащиеся должны усвоить, что для обращения обыкновенной дроби в десятичную достаточно разделить (если это возможно) числитель на знаменатель. В каждом конкретном случае они должны знать, в какую дробь обращается данная обыкновенная дробь — в десятичную или периодическую. Учащиеся должны знать представление в виде десятичной дроби таких дробей, как правильные, неправильные, смешанные дроб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Решение уравнений (15 ч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ейшие преобразования выражений: раскрытие скобок, приведение подобных слагаемых. Решение линейных уравнений. Примеры решения текстовых задач с помощью линейных уравне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цель — подготовить учащихся к выполнению преобразований выражений, решению уравне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разования буквенных выражений путем раскрытия скобок и приведения подобных слагаемых отрабатываются в той степени, в которой они необходимы для решения несложных уравне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 арифметических действий над отрицательными числами позволяет ознакомить учащихся с общими приемами решения линейных уравнений с одной переменн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Координаты на плоскости (13 ч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е перпендикуляра к прямой и параллельных прямых с помощью чертежного треугольника и линейки. Прямоугольная система координат на плоскости, абсцисса и ордината точки. Примеры графиков, диаграм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цель — познакомить учащихся с прямоугольной системой координат на плоск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должны научиться распознавать и изображать перпендикулярные и параллельные прямые. Основное внимание следует уделить отработке навыков их построения с помощью линейки и чертежного треугольника, не требуя воспроизведения точных определе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 результатом знакомства учащихся с координатной плоскостью должны стать знания порядка записи координат точек плоскости и их названий, умения построить координатные оси, отметить точку по заданным координатам, определить координаты точки, отмеченной на координатной плоск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ю вычислительных и графических умений способствует построение столбчатых диаграмм. При выполнении соответствующих упражнений найдут применение изученные ранее сведения о масштабе и округлении чисел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Повторение. Решение задач (15 ч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I</w:t>
      </w:r>
      <w:r>
        <w:rPr/>
        <w:t>. Тематическое планирование</w:t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536"/>
        <w:gridCol w:w="4536"/>
        <w:gridCol w:w="4820"/>
      </w:tblGrid>
      <w:tr>
        <w:trPr>
          <w:trHeight w:val="11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азделы программы; темы, входящие в данный раздел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содержание по тема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деятельности ученика, УУД, осваиваемые в рамках изучения темы</w:t>
            </w:r>
          </w:p>
        </w:tc>
      </w:tr>
      <w:tr>
        <w:trPr>
          <w:trHeight w:val="4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Натуральные числ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имость чисе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лители  и  кратные  числа. Нахождение  делителей и  кратных натуральных чисел. Свойства делимости. Признаки  делимости  на  10, 5 и на 2. </w:t>
            </w:r>
            <w:r>
              <w:rPr>
                <w:rFonts w:cs="Times New Roman" w:ascii="Times New Roman" w:hAnsi="Times New Roman"/>
                <w:bCs/>
              </w:rPr>
              <w:t>Решение заданий с помощью признаков делимости на 10, 5 и на 2.</w:t>
            </w:r>
            <w:r>
              <w:rPr>
                <w:rFonts w:cs="Times New Roman" w:ascii="Times New Roman" w:hAnsi="Times New Roman"/>
              </w:rPr>
              <w:t xml:space="preserve"> Решение  упражнений  по  теме: «Признаки  делимости на 10, 5 и на 2».Признаки  делимости  на 9 и на 3.Решение  примеров  по  теме: «Признаки  делимости  на 9 и на 3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. определ. делителя и кратного. Умение нахожд. делителя и кратного. Знание свойств делимости чисел на 2, 3, 5 и на 9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и умение примен. призн. дели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стые  и  составные числа. Наибольший общий делитель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тые  и  составные  числа. Решение  упражнений  по  теме: «Простые  и  составные  числа». Разложение  натурального  числа  на  простые  множители.  Алгоритм  разложения  числа  на  простые  множители. Наибольший общий  делитель. Взаимно простые числа. Решение упражнений по теме: «Наибольший общий  делитель. Взаимно простые числа». Алгоритм нахождения  наибольшего  общего  делител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. простые и сост. числа           Применять формулировки при вып. письм. заданий.  Уметь разл. нат. число на прост.множ.  Уметь наход.НОД.</w:t>
            </w:r>
          </w:p>
        </w:tc>
      </w:tr>
      <w:tr>
        <w:trPr>
          <w:trHeight w:val="1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ьшее общее кратно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ьшее  общее  кратное. Алгоритм нахождения  наименьшего  общего  кратного. Решение  упражнений  по теме: «Наименьшее  общее  кратное». Самостоятельная работа. Решение  упражнений  на  нахождение  наименьшего  общего  кратного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Контрольная работа №1 по теме: «Делимость чисел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наход.НОК. Решать примеры и задачи на нахождение НОК.</w:t>
            </w:r>
          </w:p>
        </w:tc>
      </w:tr>
      <w:tr>
        <w:trPr>
          <w:trHeight w:val="1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роб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 свойство  дроб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контрольной работы. Основное  свойство  дроби. Решение  примеров  по  теме: «Основное  свойство  дроби». Сокращение  дробей. Решение  примеров на применение  правила сокращение  дробей. Решение  заданий по  теме: «Сокращение  дробей». Приведение  дробей  к  общему  знаменателю. Понятие о наименьшем общем знаменателе нескольких   дробей. Решение упражнений по теме: «Приведение  дробей  к  общему  знаменателю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., записыв. с пом. букв осн. св-во дроби. Уметь применять правила действий с обыкновенными дробямиУмениепреобразов. обыкн. дроби, приводить дроби к общему знаменателю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ение  и  вычитание  дробей  с  разными  знаменателям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 дробей. Сравнение  дробей с  разными знаменателями. Сложение  и  вычитание  дробей с разными знаменателями. Сложение и вычитание дробей. Решение упражнений по теме: «Сложение и вычитание дробей». Самостоятельная работа. Решение задач с помощью сложения и вычитания дробей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Контрольная работа №2 по теме: «Сложение  и  вычитание дробей  с разными  знаменателями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равнивать и упорядочивать дроби, выполнять вычисления с обыкнов. дробями, решать задачи на действия с обыкнов. дробями.</w:t>
            </w:r>
          </w:p>
        </w:tc>
      </w:tr>
      <w:tr>
        <w:trPr>
          <w:trHeight w:val="5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ение  и  вычитание  смешанных  чисе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   контрольной  работы. Сложение  смешанных   чисел. Вычитание  смешанных  чисел. Сложение  и  вычитание  смешанных  чисел. Решение упражнений по теме: «Сложение и вычитание смешанных чисел». Решение задач по теме: «Сложение и вычитание смешанных чисел». Самостоятельная работа. Решение заданий по теме: «Сложение и вычитание дробей». </w:t>
            </w:r>
            <w:r>
              <w:rPr>
                <w:rFonts w:cs="Times New Roman" w:ascii="Times New Roman" w:hAnsi="Times New Roman"/>
                <w:b/>
              </w:rPr>
              <w:t>Контрольная работа  №3 по теме: «Сложение  и  вычитание  смешанных  чисел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ние алгоритма сложения и вычитания смешанных чисел, умение произв. действие слож. и вычитания смеш. чисел.</w:t>
            </w:r>
          </w:p>
        </w:tc>
      </w:tr>
      <w:tr>
        <w:trPr>
          <w:trHeight w:val="1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множение и деление обыкновенных дробе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ножение    дробе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  контрольной  работы. Умножение дробей. Умножение обыкновенных  дробей. Решение упражнений по теме: «Умножение дробей». Решение текстовых задач  по теме: «Умножение дробей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.изаписыв правило умножения дробей, применять правило умножения дробей.</w:t>
            </w:r>
          </w:p>
        </w:tc>
      </w:tr>
      <w:tr>
        <w:trPr>
          <w:trHeight w:val="1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ждение  дроби   от  числ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хождение дроби от числа. Решение  примеров  по  теме: «Нахождение  части от целого». Решение упражнений по теме: «Нахождение дроби от числа». Решение текстовых задач по теме: «Нахождение части от целого»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и умепние применять правило нахожд. дроби от числа.</w:t>
            </w:r>
          </w:p>
        </w:tc>
      </w:tr>
      <w:tr>
        <w:trPr>
          <w:trHeight w:val="1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ойства  умножени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менение распределительного свойства умножения. Решение  заданий  с применением распределительного  свойства  умножения. Решение примеров по теме:                                                               «Распределительное  свойство  умножения». Применение распределительного свойства умножения. Самостоятельная работа. Решение задач по теме: «Применение распределительного свойства умножения». </w:t>
            </w:r>
            <w:r>
              <w:rPr>
                <w:rFonts w:cs="Times New Roman" w:ascii="Times New Roman" w:hAnsi="Times New Roman"/>
                <w:b/>
              </w:rPr>
              <w:t>Контрольная работа  №4 по теме: «Умножение дробей».</w:t>
            </w:r>
            <w:r>
              <w:rPr>
                <w:rFonts w:cs="Times New Roman" w:ascii="Times New Roman" w:hAnsi="Times New Roman"/>
              </w:rPr>
              <w:t xml:space="preserve"> Анализ  контрольной  работы. Взаимно  обратные  числа. Решение  примеров  по  теме: «Взаимно  обратные  числа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менятьраспред. св-во умножения. Знание и умение применять определение взаимно обратных чисел.</w:t>
            </w:r>
          </w:p>
        </w:tc>
      </w:tr>
      <w:tr>
        <w:trPr>
          <w:trHeight w:val="6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ение  обыкновенных  дробе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ление. Деление дробей. Деление смешанных чисел. Решение упражнений по теме: «Деление». Самостоятельная работа. Решение примеров по теме: «Деление». </w:t>
            </w:r>
            <w:r>
              <w:rPr>
                <w:rFonts w:cs="Times New Roman" w:ascii="Times New Roman" w:hAnsi="Times New Roman"/>
                <w:b/>
              </w:rPr>
              <w:t>Контрольная работа №5 по теме: « Деление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и умение применять правило деления дробей, смешанных чисел.</w:t>
            </w:r>
          </w:p>
        </w:tc>
      </w:tr>
      <w:tr>
        <w:trPr>
          <w:trHeight w:val="2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ждение   числа   по  его  дроб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  контрольной  работы. Нахождение  числа  по  его  дроби. Решение  примеров  по  теме: «Нахождение  числа  по  его  дроби». Решение  заданий  на применение правила  нахождения  числа по его дроби. Дробные выражения. Нахождение значений дробных выражений. Решение упражнений по теме: «Дробные выражения». Самостоятельная работа. Решение задач по теме: «Дробные выражения». </w:t>
            </w:r>
            <w:r>
              <w:rPr>
                <w:rFonts w:cs="Times New Roman" w:ascii="Times New Roman" w:hAnsi="Times New Roman"/>
                <w:b/>
              </w:rPr>
              <w:t>Контрольная работа №6 по теме: «Дробные выражения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находить целое по его части, находить значения дробных выражений.</w:t>
            </w:r>
          </w:p>
        </w:tc>
      </w:tr>
      <w:tr>
        <w:trPr>
          <w:trHeight w:val="52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тношения  и  пропорци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ношения  и  пропорци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контрольной работы. Отношения. Решение задач: «Отношения». Решение упражнений по  теме: «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</w:rPr>
              <w:t>тношения». Пропорции. Решение упражнений по теме: «Пропорции». Решение задач по теме: «Пропорции». Решение текстовых задач с помощью пропор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примеров использования отношений на практике, знание основного свойства пропорции и умение решать задачи, используя отношения и пропорции.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ямая  и  обратная  пропорциональная  зависимость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ямая  и обратная  пропорциональные зависимости. Решение задач по теме:  «Пропорциональные зависимости». Самостоятельная работа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ение упражнений по теме: «Прямая  и обратная  пропорциональные зависимости».</w:t>
            </w:r>
            <w:r>
              <w:rPr>
                <w:rFonts w:cs="Times New Roman" w:ascii="Times New Roman" w:hAnsi="Times New Roman"/>
                <w:b/>
              </w:rPr>
              <w:t xml:space="preserve"> Контрольная  работа №7  по  теме: «Прямая  и обратная  пропорциональные зависимости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определения прямой и обратной пропорц., приводить примеры, умение решать задачи на пропорциональные зависимости.</w:t>
            </w:r>
          </w:p>
        </w:tc>
      </w:tr>
      <w:tr>
        <w:trPr>
          <w:trHeight w:val="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штаб.  Длина  окружности  и  площадь  круг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 контрольной работы. Масштаб.  Решение  заданий  на  вычисления  масштаба. Длина  окружности  и  площадь  круга. Решение  задач  по теме: «Длина  окружности  и  площадь  круга». Шар. Решение  задач  по теме: «Шар». Самостоятельная работа. Решение  упражнений  по теме: «Шар». </w:t>
            </w:r>
            <w:r>
              <w:rPr>
                <w:rFonts w:cs="Times New Roman" w:ascii="Times New Roman" w:hAnsi="Times New Roman"/>
                <w:b/>
              </w:rPr>
              <w:t>Контрольная  работа  №8  по  теме: «Длина  окружности  и  площадь  круга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определения масштаба, приведение примеров, умение решать задачи на определение масштаба. Знание и умение применять формулы длины окружности и площади круга. Умение решать задачи по теме «Шар».</w:t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ациональные числ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ординаты  на  прямой.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контрольной работы. Положительные и отрицательные числа. Координаты на прямой. Решение упражнений по теме: «Координаты на прямой». Противоположные  числа.  Изображение  противоположных  чисел  на координатной  прямо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изображать коорд. точек на прямой.Знание определения противоположных чисел.   </w:t>
            </w:r>
          </w:p>
        </w:tc>
      </w:tr>
      <w:tr>
        <w:trPr>
          <w:trHeight w:val="1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  числа.  Сравнение   чисе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дуль  числа, его геометрическая интерпретация. Нахождение  модуля  чисел. Сравнение  чисел. Множество целых чисел. Сравнение чисел с разными знаками. Решение упражнений по теме: «Сравнение чисел». Изменение  величин. Самостоятельная работа. Решение упражнений по теме: «Изменение  величин». </w:t>
            </w:r>
            <w:r>
              <w:rPr>
                <w:rFonts w:cs="Times New Roman" w:ascii="Times New Roman" w:hAnsi="Times New Roman"/>
                <w:b/>
              </w:rPr>
              <w:t>Контрольная работа № 9 по теме: «Положительные и отрицательные числа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е определения модуля числа, его геометрического смысла. Умение находить модуль числа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равнивать числ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результаты изменения величин.</w:t>
            </w:r>
          </w:p>
        </w:tc>
      </w:tr>
      <w:tr>
        <w:trPr>
          <w:trHeight w:val="4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ожение и вычитание положительных и отрицательных чисе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ение   положительных   и   отрицательных   чисе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контрольной работы. Сложение чисел с помощью координатной прямой. Решение заданий по теме: «Сложение чисел с  помощью  координатной  прямой». Сложение отрицательных чисел. Решение  упражнений  на  сложение отрицательных  чисел. Сложение чисел с разными знаками. Решение упражнений по теме: «Сложение чисел с разными знаками». Решение задач по теме: «Сложение чисел с разными знаками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менять координ. прямую при сложении чисел, складывать отрицат. числа, числа с разными знаками.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читание отрицательных чисе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читание. Вычитания  положительных и отрицательных чисел. Самостоятельная работа. Решение упражнений по теме: «Вычитание». </w:t>
            </w:r>
            <w:r>
              <w:rPr>
                <w:rFonts w:cs="Times New Roman" w:ascii="Times New Roman" w:hAnsi="Times New Roman"/>
                <w:b/>
              </w:rPr>
              <w:t>Контрольная  работа  №10  по  теме: «Сложение и вычитание положительных и отрицательных чисел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и умение применять правило вычитания.</w:t>
            </w:r>
          </w:p>
        </w:tc>
      </w:tr>
      <w:tr>
        <w:trPr>
          <w:trHeight w:val="3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множение и деление положительных и отрицательных чисе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ножение и деление. Рациональные числ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контрольной работы. Умножение. Умножение  чисел. Решение упражнений по теме: «Умножение чисел». Деление. Деление чисел. Решение упражнений по теме: «Деление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и умение применять правило умножения и деления чисел.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циональные   числ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циональные  числа. Решение упражнений по теме: «Рациональные  числа». Свойства  действий с  рациональными   числами. Решение упражнений по теме: «Действия с числами». Самостоятельная работа. Решение упражнений по теме: «Умножение и деление положительных и отрицательных чисел».</w:t>
            </w:r>
            <w:r>
              <w:rPr>
                <w:rFonts w:cs="Times New Roman" w:ascii="Times New Roman" w:hAnsi="Times New Roman"/>
                <w:b/>
              </w:rPr>
              <w:t xml:space="preserve"> Контрольная  работа  №11 по  теме: «Умножение  и деление  положительных и отрицательных чисел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вычислений с рациональн. числами. Знание свойств действий с рациональн. числами.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ешение     уравнени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крытие  скобок.  Подобные  слагаемы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 контрольной работы. Раскрытие  скобок. Решение  заданий  на  применение  правила  раскрытия  скобок. Решение упражнений по теме: « Раскрытие скобок». Коэффициент. Решение упражнений по теме: «Коэффициент». Подобные слагаемые. Приведение подобных слагаемых. Самостоятельная работа. Решение упражнений по теме: «Подобные слагаемые». 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Контрольная работа  № 12 по теме:                                                             «Раскрытие скобок. Подобные слагаемые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и вывод правила раскрытия скобок. Знание определение коэффициента. Умение приводить подобные слагаемые.</w:t>
            </w:r>
          </w:p>
        </w:tc>
      </w:tr>
      <w:tr>
        <w:trPr>
          <w:trHeight w:val="5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   уравнени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  контрольной  работы. Решение уравнений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ение линейных уравнений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ение задач при помощи уравнений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ение текстовых задач с помощью уравнений. Самостоятельная работа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ение уравнений и задач.</w:t>
            </w:r>
            <w:r>
              <w:rPr>
                <w:rFonts w:cs="Times New Roman" w:ascii="Times New Roman" w:hAnsi="Times New Roman"/>
                <w:b/>
              </w:rPr>
              <w:t xml:space="preserve"> Контрольная работа  № 13 по теме: «Решение уравнений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ешать линейные уравнения, задачи с помощью линейных уравнений.</w:t>
            </w:r>
          </w:p>
        </w:tc>
      </w:tr>
      <w:tr>
        <w:trPr>
          <w:trHeight w:val="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u w:val="single"/>
              </w:rPr>
              <w:t>Координаты  на  плоскост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ординатная    плоскость.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  контрольной  работы</w:t>
            </w:r>
            <w:r>
              <w:rPr>
                <w:rFonts w:cs="Times New Roman" w:ascii="Times New Roman" w:hAnsi="Times New Roman"/>
                <w:bCs/>
              </w:rPr>
              <w:t xml:space="preserve">. Перпендикулярные прямые. </w:t>
            </w:r>
            <w:r>
              <w:rPr>
                <w:rFonts w:cs="Times New Roman" w:ascii="Times New Roman" w:hAnsi="Times New Roman"/>
              </w:rPr>
              <w:t>Построение перпендикулярных прямых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араллельные  прямые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троение параллельных прямых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ординатная плоскость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ображение точек на координатной плоскости. Решение упражнений по теме: «Координатная плоскость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определение перпендикулярных и параллельных прямых, умение выполнять построения. Знание определения и умение строить координатную плоскость, изображать точки на координатной плоскости.</w:t>
            </w:r>
          </w:p>
        </w:tc>
      </w:tr>
      <w:tr>
        <w:trPr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лбчатые  диаграммы.  График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лбчатые диаграммы. Построение  столбчатых диаграмм. Графики. Построение и чтение графиков. Самостоятельная работа. Решение упражнений по теме: «Графики». </w:t>
            </w:r>
            <w:r>
              <w:rPr>
                <w:rFonts w:cs="Times New Roman" w:ascii="Times New Roman" w:hAnsi="Times New Roman"/>
                <w:b/>
              </w:rPr>
              <w:t>Контрольная работа №14 по теме: «Координаты на плоскости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строить столбчатые диаграммы приведение примеров. Знание определения графика, умение строить и читать графики. </w:t>
            </w:r>
          </w:p>
        </w:tc>
      </w:tr>
      <w:tr>
        <w:trPr>
          <w:trHeight w:val="4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Итоговое повторение курса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гебраические выражен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контрольной  работы. Делимость  чисел. Сложение  и  вычитание дробей с разными знаменателями. Сложение  и  вычитание дробей. Умножение и деление обыкновенных дробей. Отношения и пропорции. Самостоятельная рабо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основных правил и определений по теме, умение применять их.</w:t>
            </w:r>
          </w:p>
        </w:tc>
      </w:tr>
      <w:tr>
        <w:trPr>
          <w:trHeight w:val="1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ожительные и отрицательные числ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жительные и отрицательные числа. Сложение  вычитание  положительных  и  отрицательных  чисел. Сложение и вычитание рациональных чисел. Умножение и деление положительных и отрицательных чисел. Решение уравнений. Решение  текстовых  задач  с помощью   уравнений. Самостоятельная работа. Координаты на плоскости. </w:t>
            </w:r>
            <w:r>
              <w:rPr>
                <w:rFonts w:cs="Times New Roman" w:ascii="Times New Roman" w:hAnsi="Times New Roman"/>
                <w:b/>
              </w:rPr>
              <w:t>Итоговая  контрольная  работа  № 15.</w:t>
            </w:r>
            <w:r>
              <w:rPr>
                <w:rFonts w:cs="Times New Roman" w:ascii="Times New Roman" w:hAnsi="Times New Roman"/>
              </w:rPr>
              <w:t xml:space="preserve"> Анализ   контрольной  работы. Решение текстовых задач. Обобщающий урок. Решение творческих зада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коэффициента выражения, применение правил сложения и вычитания, умножения и деления рациональных чисел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bCs/>
          <w:sz w:val="24"/>
          <w:szCs w:val="24"/>
        </w:rPr>
        <w:t>. Описание материально-технического обеспечения образовательного процесс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898"/>
        <w:gridCol w:w="371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териально-техническое обеспечение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экземпляр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омплект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.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чатные пособия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Математика 6/ авт. Н. Я. Виленкин. - Москва. -  Мнемозина.-2013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е для учителя Преподавание математики в 5-6 классах/ Жохов В. И. -Москва - Мнемозина.- 2012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материалы по математике для 5 класса/ Чесноков А.С –Москва.-Просвещение.-2009.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тетрадь по математике к учебнику Н. Я. Виленкина.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.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нно – звуковые пособия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акт - диски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.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е средства обучения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ая доска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.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ифровые и электронные образовательные ресурсы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festiva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september.ru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dsovet.ru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-практическое и учебно-лабораторное оборудование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фигуры, тела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монстрационные пособия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ые тематические таблицы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 (тесты, карточки)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истема оценки планируемых результатов, выраженная в формах и видах контроля, в определении контрольно-измерительных материалов, в показателях уровня успешности учащихся, особенности оценки индивидуальных достижений обучающихся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метка «5»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полный и правильный на основании изученного материала;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 изложен в определенной логической последовательности, литературным языком;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самостоятельны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метка «4»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полный и правильный на основании изученного материала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 изложен в определенной логической последовательности, при этом допущены две-три несущественные ошибки, исправленные по требованию учител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метка «3»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полный, но при этом допущена существенная ошибка или ответ неполный, несвязны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метка «2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ответе обнаружено непонимание учащимся основного содержания учебного материала или допущены существенные ошибки, которые учащийся не может исправить при наводящих вопросах учител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«2» отмечает такие недостатки в подготовке ученика, которые являются серьезным препятствием к успешному овладению последующим материал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(«5», «4», «3») может ставиться не только за единовременный ответ (когда на проверку подготовки ученика отводится определенное время), но и за рассредоточенный во времени, т.е. сумму ответов, данных учеником на протяжении урока (выводится поурочный балл), при условии, если в процессе урока не только заслушивались ответы учащегося, но и осуществлялась проверка его умения применять полученные зн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Нормы оценки знаний умений и навыков учащихся при проверке письменных контрольных, самостоятельных и практических рабо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Оценка "5"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а "5" ставит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абота выполнена полностью и без ошибок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оличество недочетов в такой работе не должно превышать дву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Оценка "4"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"4" ставит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абота выполнена полностью, но содержит не более 3-4 недочето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з всех предложенных заданий не выполнено одно задани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одержит одну грубую ошибк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Оценка "3"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Оценка "3" ставится: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полнено верно половина из всех предложенных задан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абота содержит не более 5-7 недочет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"2"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Оценка "2" ставится во всех остальных случа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Грубые ошиб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грубым ошибкам относятся ошибки, которые обнаруживают незнание учащимися формул, правил, основных свойств, теорем и неумение их применять, незнание приемов решения задач, рассматриваемых в учебных пособиях, а также вычислительные ошибки, если он не являются описк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Негрубые ошиб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негрубым ошибкам относятся:  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 потеря корня или сохранение в ответе постороннего корня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 отбрасывание без объяснения одного из корня и равнозначные им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 недочетам относятс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  нерациональное решение, описки, недостаточность;   </w:t>
        <w:br/>
        <w:t>-   отсутствие пояснений, обоснований в решения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 одна и та же ошибка (один и тот же недочет) встречаются несколько раз, то это рассматривается как одна ошибка (один недочет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Зачеркивание в работе (желательно, чтобы они были аккуратными) свидетельствует о поисках решения, что считать ошибкой не следует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 xml:space="preserve">. Планируемые результаты изучения математики в 6 классе 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Для базового уровня результатов ученик научится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ладеть базовыми понятиями по основным разделам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ть с математическим текстом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ладеть навыками устных и письменных вычислений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ять арифметические действия с обыкновенными дробями и рациональными числами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ять проценты в виде дроби и число в виде процента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ать простейшие текстовые задачи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ображать точки на координатной плоскости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 Для повышенного уровня результатов выпускник получит возможность научиться:</w:t>
      </w:r>
    </w:p>
    <w:p>
      <w:pPr>
        <w:pStyle w:val="Normal"/>
        <w:spacing w:before="0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работать с математическим текстом, точно и грамотно выражать свои мысли в устной и письменной речи с применением       математической терминологии и символики;</w:t>
      </w:r>
    </w:p>
    <w:p>
      <w:pPr>
        <w:pStyle w:val="Normal"/>
        <w:spacing w:before="0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навыкам устных и письменных вычислений;</w:t>
      </w:r>
    </w:p>
    <w:p>
      <w:pPr>
        <w:pStyle w:val="Normal"/>
        <w:spacing w:before="0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выполнять математические операции с обыкновенными дробями и рациональными числами;</w:t>
      </w:r>
    </w:p>
    <w:p>
      <w:pPr>
        <w:pStyle w:val="Normal"/>
        <w:spacing w:before="0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переходить от одной формы записи чисел к другой;</w:t>
      </w:r>
    </w:p>
    <w:p>
      <w:pPr>
        <w:pStyle w:val="Normal"/>
        <w:spacing w:before="0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решать текстовые задачи, включая задачи, связанные с отношением и пропорциональной зависимостью, дробями и процентами;</w:t>
      </w:r>
    </w:p>
    <w:p>
      <w:pPr>
        <w:pStyle w:val="Normal"/>
        <w:spacing w:before="0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изображать координаты точки на координатной плоскости, отмечать точки по заданным координатам.</w:t>
      </w:r>
    </w:p>
    <w:p>
      <w:pPr>
        <w:pStyle w:val="Normal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2"/>
        <w:gridCol w:w="7251"/>
      </w:tblGrid>
      <w:tr>
        <w:trPr/>
        <w:tc>
          <w:tcPr>
            <w:tcW w:w="725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заседания по прошлому году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ого объедин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ей математики СОШ № 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8 августа 2013 года № 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 Кощиенко И. А.</w:t>
            </w:r>
          </w:p>
        </w:tc>
        <w:tc>
          <w:tcPr>
            <w:tcW w:w="725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 Качура Е. В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августа 2013 года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6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8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364"/>
        </w:tabs>
        <w:ind w:left="1364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084"/>
        </w:tabs>
        <w:ind w:left="2084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04"/>
        </w:tabs>
        <w:ind w:left="2804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524"/>
        </w:tabs>
        <w:ind w:left="3524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244"/>
        </w:tabs>
        <w:ind w:left="4244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4964"/>
        </w:tabs>
        <w:ind w:left="4964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684"/>
        </w:tabs>
        <w:ind w:left="5684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04"/>
        </w:tabs>
        <w:ind w:left="6404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i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/>
  </w:style>
  <w:style w:type="character" w:styleId="Style10">
    <w:name w:val="Основной шрифт абзаца"/>
    <w:qFormat/>
    <w:rPr/>
  </w:style>
  <w:style w:type="character" w:styleId="C0">
    <w:name w:val="c0"/>
    <w:basedOn w:val="Style10"/>
    <w:qFormat/>
    <w:rPr/>
  </w:style>
  <w:style w:type="character" w:styleId="C32">
    <w:name w:val="c32"/>
    <w:basedOn w:val="Style10"/>
    <w:qFormat/>
    <w:rPr/>
  </w:style>
  <w:style w:type="character" w:styleId="C46">
    <w:name w:val="c46"/>
    <w:basedOn w:val="Style10"/>
    <w:qFormat/>
    <w:rPr/>
  </w:style>
  <w:style w:type="character" w:styleId="C13">
    <w:name w:val="c13"/>
    <w:basedOn w:val="Style10"/>
    <w:qFormat/>
    <w:rPr/>
  </w:style>
  <w:style w:type="character" w:styleId="C4">
    <w:name w:val="c4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C40">
    <w:name w:val="c40"/>
    <w:basedOn w:val="Style10"/>
    <w:qFormat/>
    <w:rPr/>
  </w:style>
  <w:style w:type="character" w:styleId="C53">
    <w:name w:val="c53"/>
    <w:basedOn w:val="Style10"/>
    <w:qFormat/>
    <w:rPr/>
  </w:style>
  <w:style w:type="character" w:styleId="C21">
    <w:name w:val="c21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2"/>
      <w:szCs w:val="22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9">
    <w:name w:val="c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stiva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п фгос 6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8:14:00Z</dcterms:created>
  <dc:creator>Я</dc:creator>
  <dc:description/>
  <cp:keywords/>
  <dc:language>en-US</dc:language>
  <cp:lastModifiedBy>admin</cp:lastModifiedBy>
  <dcterms:modified xsi:type="dcterms:W3CDTF">2013-09-10T20:29:00Z</dcterms:modified>
  <cp:revision>11</cp:revision>
  <dc:subject/>
  <dc:title/>
</cp:coreProperties>
</file>