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  <w:t xml:space="preserve">Самарской области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  <w:t>средняя общеобразовательная школа №33 города Сызран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  <w:t xml:space="preserve"> </w:t>
      </w:r>
      <w:r>
        <w:rPr>
          <w:b/>
          <w:smallCaps/>
          <w:spacing w:val="5"/>
          <w:sz w:val="28"/>
          <w:szCs w:val="28"/>
        </w:rPr>
        <w:t>городского округа Сызрань Самар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mallCaps/>
          <w:spacing w:val="5"/>
          <w:sz w:val="28"/>
          <w:szCs w:val="28"/>
        </w:rPr>
      </w:pPr>
      <w:r>
        <w:rPr>
          <w:b/>
          <w:smallCaps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0" w:name="_GoBack"/>
      <w:bookmarkEnd w:id="0"/>
      <w:r>
        <w:rPr>
          <w:b/>
          <w:sz w:val="36"/>
          <w:szCs w:val="36"/>
        </w:rPr>
        <w:t xml:space="preserve">Разработка открытого урока окружающего мир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1 класс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ема урока:    Проект «Моя малая роди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а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СОШ № 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сьянова  Ирина  Вячеслав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едмет:</w:t>
      </w:r>
      <w:r>
        <w:rPr>
          <w:i/>
          <w:sz w:val="28"/>
          <w:szCs w:val="28"/>
        </w:rPr>
        <w:t xml:space="preserve"> Окружающий мир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1 класс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Закрепление изученного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Примечание: </w:t>
      </w:r>
      <w:r>
        <w:rPr>
          <w:sz w:val="28"/>
          <w:szCs w:val="28"/>
        </w:rPr>
        <w:t xml:space="preserve">перед данным уроком была организована экскурсия  по городу Сызрань и посещение краеведческого музея, вместе с детьми сделали фотографии достопримечательностей города. Проведен урок – введение в проект, дома учащиеся совместно с родителями собирали информацию, материал, консультировались с учителем, создали презентации своих проектов «Моя малая родина». На данном уроке проводится отчёт о проделанной работ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669"/>
        <w:gridCol w:w="741"/>
        <w:gridCol w:w="2268"/>
        <w:gridCol w:w="3685"/>
        <w:gridCol w:w="2127"/>
        <w:gridCol w:w="2677"/>
      </w:tblGrid>
      <w:tr>
        <w:trPr/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 «Моя малая родина»</w:t>
            </w:r>
          </w:p>
        </w:tc>
      </w:tr>
      <w:tr>
        <w:trPr/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тельные: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развивать  умение работать  над проектом в его завершающей фазе - отчёте; рас</w:t>
              <w:softHyphen/>
              <w:t xml:space="preserve">ширять знания о родном городе; 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способствовать </w:t>
            </w:r>
            <w:r>
              <w:rPr>
                <w:i/>
                <w:sz w:val="28"/>
                <w:szCs w:val="28"/>
              </w:rPr>
              <w:t xml:space="preserve">развитию </w:t>
            </w:r>
            <w:r>
              <w:rPr>
                <w:sz w:val="28"/>
                <w:szCs w:val="28"/>
              </w:rPr>
              <w:t xml:space="preserve">связной речи, оперативной памяти, произвольного внимания, </w:t>
            </w:r>
            <w:r>
              <w:rPr>
                <w:iCs/>
                <w:color w:val="000000"/>
                <w:sz w:val="28"/>
                <w:szCs w:val="28"/>
              </w:rPr>
              <w:t xml:space="preserve">вербального, наглядно-образного </w:t>
            </w:r>
            <w:r>
              <w:rPr>
                <w:sz w:val="28"/>
                <w:szCs w:val="28"/>
              </w:rPr>
              <w:t>мышления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вос</w:t>
              <w:softHyphen/>
              <w:t>питанию чувства гордости за свою малую родин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ировать УУД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личностные: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:</w:t>
            </w:r>
            <w:r>
              <w:rPr>
                <w:bCs/>
                <w:color w:val="170E02"/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определять и формулировать цель на уроке с помощью учителя;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ть своё действие в соответствии с поставленной задачей; 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ть необходимые коррективы в действие после его завершения на основе его оценки и учёта характера сделанных ошибок;</w:t>
            </w:r>
          </w:p>
          <w:p>
            <w:pPr>
              <w:pStyle w:val="Style18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: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слушать и понимать речь других; 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оформлять свои мысли в устной речи; 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договариваться с одноклассниками совместно с учителем о правилах поведения и общения и следовать и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autoSpaceDE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ориентироваться в своей системе знаний; 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autoSpaceDE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анализ объектов; 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autoSpaceDE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находить ответы на вопросы в тексте, иллюстрациях; 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autoSpaceDE w:val="false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ывать информацию из одной формы в другую: составлять ответы на вопросы.</w:t>
            </w:r>
          </w:p>
        </w:tc>
      </w:tr>
      <w:tr>
        <w:trPr/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1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Предметные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нания: </w:t>
            </w:r>
            <w:r>
              <w:rPr>
                <w:color w:val="000000"/>
                <w:sz w:val="28"/>
                <w:szCs w:val="28"/>
              </w:rPr>
              <w:t xml:space="preserve">узнают о малой родин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мения: </w:t>
            </w:r>
            <w:r>
              <w:rPr>
                <w:color w:val="000000"/>
                <w:sz w:val="28"/>
                <w:szCs w:val="28"/>
              </w:rPr>
              <w:t xml:space="preserve">научатся отчитываться по проекту на тему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выки: </w:t>
            </w:r>
            <w:r>
              <w:rPr>
                <w:color w:val="000000"/>
                <w:sz w:val="28"/>
                <w:szCs w:val="28"/>
              </w:rPr>
              <w:t>составлять устный рассказ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етапредмет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Регулятивные:</w:t>
            </w:r>
            <w:r>
              <w:rPr>
                <w:color w:val="000000"/>
                <w:sz w:val="28"/>
                <w:szCs w:val="28"/>
              </w:rPr>
              <w:t xml:space="preserve"> использовать речь для регуляции своего действия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знавательные: 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ть знаково-символические средства; 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дить под понятие на основе распознавания объектов, выделе</w:t>
              <w:softHyphen/>
              <w:t>ния существенных признаков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color w:val="000000"/>
                <w:sz w:val="28"/>
                <w:szCs w:val="28"/>
              </w:rPr>
              <w:t>формулиро</w:t>
              <w:softHyphen/>
              <w:t>вать собственное мнение и пози</w:t>
              <w:softHyphen/>
              <w:t>цию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чностные: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</w:tr>
      <w:tr>
        <w:trPr/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я родина.</w:t>
            </w:r>
          </w:p>
        </w:tc>
      </w:tr>
      <w:tr>
        <w:trPr/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предметные связи </w:t>
            </w:r>
          </w:p>
        </w:tc>
        <w:tc>
          <w:tcPr>
            <w:tcW w:w="1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технология, история, литератур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урсы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1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лешаков  Окружающий мир. 1 класс. Учебник для общеобразовательных учреждений.  1ч. (2012г.);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Плешаков  Окружающий мир. 1 класс: рабочая тетрадь № 1. (2012г.);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с видами города, его достопримечательностей;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физкультминутки;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резентация к уроку;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презентации проектов;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творческих  проектов детей, сделанных своими руками </w:t>
            </w:r>
          </w:p>
        </w:tc>
      </w:tr>
      <w:tr>
        <w:trPr/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пространства </w:t>
            </w:r>
          </w:p>
        </w:tc>
        <w:tc>
          <w:tcPr>
            <w:tcW w:w="1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, индивидуальная работа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веден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ник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ируемые результаты 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Мотивац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учебной деятельност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2 мин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условия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ить тип уро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стихотворение – правила поведения на уроке, объясняют, для чего нужно выполнять эти прави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девиз урока, определяют тип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 хор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фотографию: вид города сверх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говаривание правил поведения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роговаривание девиза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уточнение типа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ет тематические рам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чтение стихотво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прозвенел зво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ушки – на макуш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широко откры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м, запоминае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минуты не теряе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из урока: “Авось” да “как-нибудь” до добра не доведу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чит, чему будет посвящён урок? (Закреплению зна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лайд 1</w:t>
            </w:r>
            <w:r>
              <w:rPr>
                <w:sz w:val="28"/>
                <w:szCs w:val="28"/>
              </w:rPr>
              <w:t>. Фотография: вид  города сверх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pacing w:before="0" w:after="0"/>
              <w:ind w:left="284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«В моем сердце уголок найдётся</w:t>
            </w:r>
          </w:p>
          <w:p>
            <w:pPr>
              <w:pStyle w:val="C1"/>
              <w:spacing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Для тебя, любимый край родной,</w:t>
            </w:r>
          </w:p>
          <w:p>
            <w:pPr>
              <w:pStyle w:val="C1"/>
              <w:spacing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16"/>
                <w:color w:val="000000"/>
                <w:sz w:val="28"/>
                <w:szCs w:val="28"/>
              </w:rPr>
              <w:t>Ведь не зря ты малой родиной зовёшься,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rStyle w:val="C24"/>
                <w:color w:val="000000"/>
                <w:sz w:val="28"/>
                <w:szCs w:val="28"/>
              </w:rPr>
              <w:t>Ты в душе всегда, всегда со мной!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- Догадайтесь, о чем речь? (Ответы детей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Уметь оформлять свои мысли в устной речи; договариваться с одноклассниками совместно с учителем о правилах поведения и общения и следовать им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Формулирование темы урока, постановка цели </w:t>
            </w:r>
            <w:r>
              <w:rPr>
                <w:i/>
                <w:sz w:val="28"/>
                <w:szCs w:val="28"/>
              </w:rPr>
              <w:t>(5 мин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формулирование темы урока учащимис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постановку цели урока учащимис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 и выставляют на доске первые буквы отгад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учителя формулируют тему урока. С помощью учителя ставят цель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вторение изучен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ормулирование темы урока учащими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постановку цели, формулировку темы урока учащими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ишка Вопросик  еще раз хочет проверить, как вы запомнили ма</w:t>
              <w:softHyphen/>
              <w:t>териал про самый главный город страны. Он приготовил для вас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  </w:t>
            </w:r>
            <w:r>
              <w:rPr>
                <w:sz w:val="28"/>
                <w:szCs w:val="28"/>
              </w:rPr>
              <w:t>Догадайтесь, о чем речь? (Ответы учитель записывает на доск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   </w:t>
            </w:r>
            <w:r>
              <w:rPr>
                <w:sz w:val="28"/>
                <w:szCs w:val="28"/>
              </w:rPr>
              <w:t>Самый главный, высший орган государственной власти. (Правительств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   </w:t>
            </w:r>
            <w:r>
              <w:rPr>
                <w:sz w:val="28"/>
                <w:szCs w:val="28"/>
              </w:rPr>
              <w:t>Москва — это столица. А еще что есть в Москве с таким же названием: Москва-...(рек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   </w:t>
            </w:r>
            <w:r>
              <w:rPr>
                <w:sz w:val="28"/>
                <w:szCs w:val="28"/>
              </w:rPr>
              <w:t>Самая высокая телевизионная  башня.(Останкинская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  </w:t>
            </w:r>
            <w:r>
              <w:rPr>
                <w:sz w:val="28"/>
                <w:szCs w:val="28"/>
              </w:rPr>
              <w:t>Какого обитателя московского зоопарка называют «поло</w:t>
              <w:softHyphen/>
              <w:t>скун»? (Енот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 </w:t>
            </w:r>
            <w:r>
              <w:rPr>
                <w:sz w:val="28"/>
                <w:szCs w:val="28"/>
              </w:rPr>
              <w:t>Главная достопримечательность Москвы.(Кремль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   </w:t>
            </w:r>
            <w:r>
              <w:rPr>
                <w:sz w:val="28"/>
                <w:szCs w:val="28"/>
              </w:rPr>
              <w:t>О каком городском московском транспорте говорится в за</w:t>
              <w:softHyphen/>
              <w:t>гад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вагон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ите с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сы – в воздухе, а 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ит их руками. (Трамвай, троллейбу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  </w:t>
            </w:r>
            <w:r>
              <w:rPr>
                <w:sz w:val="28"/>
                <w:szCs w:val="28"/>
              </w:rPr>
              <w:t>А теперь по первым буквам ответов прочитайте слово. (Про</w:t>
              <w:softHyphen/>
              <w:t>ек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  </w:t>
            </w:r>
            <w:r>
              <w:rPr>
                <w:sz w:val="28"/>
                <w:szCs w:val="28"/>
              </w:rPr>
              <w:t>Что такое проект? Как вы понимаете это слово? (Ответы детей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айд 3.  ПРОЕК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тема урока сегодня? (Проект «Моя малая родина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ставим? (Рас</w:t>
              <w:softHyphen/>
              <w:t>ширять знания о родном город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Электронная физкультминутка </w:t>
            </w:r>
            <w:r>
              <w:rPr>
                <w:sz w:val="28"/>
                <w:szCs w:val="28"/>
              </w:rPr>
              <w:t>(Приложение 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Знать главные достопримечательности Москвы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тгадывать загадки и составлять из начальных букв нужное слово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ть проводить   сравнение по заданным критериям </w:t>
            </w:r>
            <w:r>
              <w:rPr>
                <w:i/>
                <w:sz w:val="28"/>
                <w:szCs w:val="28"/>
              </w:rPr>
              <w:t>(Познаватель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Уметь оформлять свои мысли в устной форме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ть</w:t>
            </w:r>
            <w:r>
              <w:rPr>
                <w:bCs/>
                <w:color w:val="170E02"/>
                <w:sz w:val="28"/>
                <w:szCs w:val="28"/>
              </w:rPr>
              <w:t xml:space="preserve"> определять и формулировать цель на уроке с помощью учителя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  <w:sz w:val="28"/>
                <w:szCs w:val="28"/>
              </w:rPr>
            </w:pPr>
            <w:r>
              <w:rPr>
                <w:bCs/>
                <w:i/>
                <w:color w:val="170E02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Изучение новог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5мин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обсуждение главных достопримечательностей своего посел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слайды учительской презен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одписи к фотографиям (читающие де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упаю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иалог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ителем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ют фоторепортаж об экскурсии по гор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по формированию умений делать вы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 детям фото с экскур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Рассмотрите слайд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Слайд 4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цели и задачи мы ставили при  реализации проекта «Моя малая родина»?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дополняет ответы учащихся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Слайд 5,6</w:t>
            </w:r>
            <w:r>
              <w:rPr>
                <w:sz w:val="28"/>
                <w:szCs w:val="28"/>
              </w:rPr>
              <w:t xml:space="preserve">  - карта Росси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наша Родина, какой герб России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Слайд 7,8</w:t>
            </w:r>
            <w:r>
              <w:rPr>
                <w:sz w:val="28"/>
                <w:szCs w:val="28"/>
              </w:rPr>
              <w:t xml:space="preserve"> – карта Самарской област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Как называется область, в которой мы живём, какой герб  Самарской области? (Ответы детей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Слайд 9,10 </w:t>
            </w:r>
            <w:r>
              <w:rPr>
                <w:sz w:val="28"/>
                <w:szCs w:val="28"/>
              </w:rPr>
              <w:t>-  карта г.Сызран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А как называется город, в котором мы живём, какой герб у нашего города, сколько лет исполняется нашему городу в этом году?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Почему так называется наш город?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ель рассказывает историю образования названия города: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 о знаменитых людях. ( В своем рассказе учитель должен упомянуть о таких фактах, о которых дети знают мало или не знают ничего.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глашает гостя – учителя музыки Горохову С.М., которая  исполняет  с детьми песню-гимн о родной Сызрани (Приложение 2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 </w:t>
            </w:r>
            <w:r>
              <w:rPr>
                <w:sz w:val="28"/>
                <w:szCs w:val="28"/>
              </w:rPr>
              <w:t>Интересно? Знать свою родину, историю родного края должен каждый просвещенный  человек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А вы хотите больше знать о своем городе? (Ответы детей)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  замечательную экскурсию  по нашему городу и  его знаменитые достопримечательности. (Приложение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 достопримечательности, историю своего горо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ставлять устный рассказ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оформлять свои мысли в устной речи, слушать и понимать речь других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ориентироваться в своей системе знаний; </w:t>
            </w:r>
            <w:r>
              <w:rPr>
                <w:sz w:val="28"/>
                <w:szCs w:val="28"/>
              </w:rPr>
              <w:t xml:space="preserve">осуществлять анализ объектов </w:t>
            </w:r>
            <w:r>
              <w:rPr>
                <w:i/>
                <w:sz w:val="28"/>
                <w:szCs w:val="28"/>
              </w:rPr>
              <w:t>(Познаватель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Уметь оформлять свои мысли в письменной речи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</w:r>
          </w:p>
        </w:tc>
      </w:tr>
      <w:tr>
        <w:trPr>
          <w:trHeight w:val="30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. Систематиза-ц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обобщение  знаний </w:t>
            </w:r>
            <w:r>
              <w:rPr>
                <w:i/>
                <w:sz w:val="28"/>
                <w:szCs w:val="28"/>
              </w:rPr>
              <w:t>(25 мин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ать работу над презентацией  про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ют со своими проек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над проек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 xml:space="preserve">Я рада, что вы такие любознательные. Но все сразу узнать невозможно. Поэтому мы с вами  выслушаем выступления одноклассников и выразим свои мнения об их рассказах.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 </w:t>
            </w:r>
            <w:r>
              <w:rPr>
                <w:sz w:val="28"/>
                <w:szCs w:val="28"/>
              </w:rPr>
              <w:t>Выступают де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Физкультминутка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проект -  Дарья А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роде и своей сем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роект – Ульяна Г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роде и знаменитост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проект – Арсений Л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ультурном наслед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проект – Алексей Ш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топримечательностях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проект – Анастасия П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ем до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проект – Марина Д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роде и о себ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проект - Полина К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стах отды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проект – Дарья Т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топримечательностях города и о себ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связанно говорить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тражать тему проекта в виде фоторепортажа, книжки-самодел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презент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ть </w:t>
            </w:r>
            <w:r>
              <w:rPr>
                <w:bCs/>
                <w:color w:val="170E02"/>
                <w:sz w:val="28"/>
                <w:szCs w:val="28"/>
              </w:rPr>
              <w:t>находить ответы на учебные вопросы проекта;</w:t>
            </w:r>
            <w:r>
              <w:rPr>
                <w:sz w:val="28"/>
                <w:szCs w:val="28"/>
              </w:rPr>
              <w:t xml:space="preserve"> преобразовывать информацию из одной формы в другую: составлять ответы на вопросы (</w:t>
            </w:r>
            <w:r>
              <w:rPr>
                <w:i/>
                <w:sz w:val="28"/>
                <w:szCs w:val="28"/>
              </w:rPr>
              <w:t>Познавательные УУД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 xml:space="preserve">Уметь оформлять свои мысли в устной речи, слушать и понимать речь других </w:t>
            </w:r>
            <w:r>
              <w:rPr>
                <w:bCs/>
                <w:i/>
                <w:color w:val="170E02"/>
                <w:sz w:val="28"/>
                <w:szCs w:val="28"/>
              </w:rPr>
              <w:t>(Коммуникативные УУД).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Рефлексия учебной деятельности на уроке</w:t>
            </w:r>
            <w:r>
              <w:rPr>
                <w:i/>
                <w:sz w:val="28"/>
                <w:szCs w:val="28"/>
              </w:rPr>
              <w:t xml:space="preserve"> (3 мин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фиксировать новое содержание уро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овать рефлексию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самооценку учениками собственной учебной деят-т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хеме рассказывают, что узнали, знают, смог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иксирование содерж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ует самооценку учебной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ефлекс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- Что такое проект?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теме посвящен наш первый проект?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Каковы были мои ожидания от участия в этом проекте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В чем были особенности реализуемого проекта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Как происходило выполнение учениками заданий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Что в реализуемом проекте наиболее интересно вам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В чем и благодаря чему участникам удалось лучше всего проявить себя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Каковы были основные трудности и проблемы? Как они преодолевались?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Замечания и предложения на будущее (себе, коллегам, организаторам проекта).</w:t>
            </w:r>
          </w:p>
          <w:p>
            <w:pPr>
              <w:pStyle w:val="Normal"/>
              <w:shd w:fill="FFFFFF" w:val="clear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- Оцените свои достижения на уроке, используя один из кружочков: зелёный, красный, жёлтый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щиеся достают один из знаков и объясняют свой выбор.)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Уметь оформлять свои мысли в устной речи (</w:t>
            </w:r>
            <w:r>
              <w:rPr>
                <w:bCs/>
                <w:i/>
                <w:color w:val="170E02"/>
                <w:sz w:val="28"/>
                <w:szCs w:val="28"/>
              </w:rPr>
              <w:t>Коммуникатив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>Уметь оценивать правильность выполнения действия на уровне адекватной ретроспективной оценки (</w:t>
            </w:r>
            <w:r>
              <w:rPr>
                <w:bCs/>
                <w:i/>
                <w:color w:val="170E02"/>
                <w:sz w:val="28"/>
                <w:szCs w:val="28"/>
              </w:rPr>
              <w:t>Регулятивные УУД).</w:t>
            </w:r>
          </w:p>
          <w:p>
            <w:pPr>
              <w:pStyle w:val="Normal"/>
              <w:jc w:val="both"/>
              <w:rPr>
                <w:bCs/>
                <w:color w:val="170E02"/>
                <w:sz w:val="28"/>
                <w:szCs w:val="28"/>
              </w:rPr>
            </w:pPr>
            <w:r>
              <w:rPr>
                <w:bCs/>
                <w:color w:val="170E02"/>
                <w:sz w:val="28"/>
                <w:szCs w:val="28"/>
              </w:rPr>
              <w:t xml:space="preserve">Способность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28"/>
                <w:szCs w:val="28"/>
              </w:rPr>
              <w:t>к самооценке на основе критерия успешности учебной деятельности (</w:t>
            </w:r>
            <w:r>
              <w:rPr>
                <w:bCs/>
                <w:i/>
                <w:color w:val="170E02"/>
                <w:sz w:val="28"/>
                <w:szCs w:val="28"/>
              </w:rPr>
              <w:t>Личностные УУД</w:t>
            </w:r>
            <w:r>
              <w:rPr>
                <w:bCs/>
                <w:color w:val="170E02"/>
                <w:sz w:val="28"/>
                <w:szCs w:val="28"/>
              </w:rPr>
              <w:t>)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3">
    <w:name w:val="c3"/>
    <w:basedOn w:val="Style14"/>
    <w:qFormat/>
    <w:rPr/>
  </w:style>
  <w:style w:type="character" w:styleId="C16">
    <w:name w:val="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52:00Z</dcterms:created>
  <dc:creator>user</dc:creator>
  <dc:description/>
  <dc:language>en-US</dc:language>
  <cp:lastModifiedBy>1</cp:lastModifiedBy>
  <cp:lastPrinted>2012-10-29T19:20:00Z</cp:lastPrinted>
  <dcterms:modified xsi:type="dcterms:W3CDTF">2013-11-28T13:52:00Z</dcterms:modified>
  <cp:revision>2</cp:revision>
  <dc:subject/>
  <dc:title/>
</cp:coreProperties>
</file>