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: Захода Наталья Викто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дмет: Би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: 6 класс</w:t>
      </w:r>
    </w:p>
    <w:p>
      <w:pPr>
        <w:pStyle w:val="Style17"/>
        <w:spacing w:before="0" w:after="0"/>
        <w:jc w:val="both"/>
        <w:rPr/>
      </w:pPr>
      <w:r>
        <w:rPr>
          <w:b/>
          <w:color w:val="000000"/>
        </w:rPr>
        <w:t>Тема  урока:</w:t>
      </w:r>
      <w:r>
        <w:rPr>
          <w:b/>
        </w:rPr>
        <w:t xml:space="preserve"> </w:t>
      </w:r>
      <w:r>
        <w:rPr>
          <w:rStyle w:val="StrongEmphasis"/>
        </w:rPr>
        <w:t>Испарение воды листь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зучить роль процесса испарения в жизни растений и приспособления растений к сухому и влажному климату; развивать речевые навыки учащихся через групповую форму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жидаемые результаты: </w:t>
      </w:r>
      <w:r>
        <w:rPr>
          <w:rFonts w:cs="Times New Roman" w:ascii="Times New Roman" w:hAnsi="Times New Roman"/>
          <w:sz w:val="24"/>
          <w:szCs w:val="24"/>
        </w:rPr>
        <w:t>Ученики знаю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ущность процесса испарения.  Умеют </w:t>
      </w:r>
      <w:r>
        <w:rPr>
          <w:rFonts w:cs="Times New Roman" w:ascii="Times New Roman" w:hAnsi="Times New Roman"/>
          <w:sz w:val="24"/>
          <w:szCs w:val="24"/>
        </w:rPr>
        <w:t>называть приспособления растений к сухому и влажному климату; выделять главную информацию в тексте, анализировать, публично выступать, оценивать свою деятельность на уроке; отвечать на  вопросы высокого порядка, давать развёрнутые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77"/>
        <w:gridCol w:w="1641"/>
        <w:gridCol w:w="3119"/>
        <w:gridCol w:w="2835"/>
        <w:gridCol w:w="2268"/>
        <w:gridCol w:w="1669"/>
        <w:gridCol w:w="18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форм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оду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сихологический настрой на урок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работы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благоприят-ного психологи-ческого клима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одит аутотренинг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!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улыбнёмся друг другу и пожелаем хорошего настроения. Дети, сядьте удобно, закройте глаза, положите головы на парты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тихую мелодичную музыку тихо повторяйте за мно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на урок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я начну учитьс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адуюсь этом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 моё растё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как разведчик, всё замеч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моя креп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мыслит ясн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учитьс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чень хочу учитьс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готов к работ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абота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желаю Вам успешной работы на уро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71675" cy="12319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расслабляются, повторяют за учителем, настраиваются на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хвал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ых технологий (ИКТ). Оценивание для обучения</w:t>
            </w:r>
          </w:p>
        </w:tc>
      </w:tr>
      <w:tr>
        <w:trPr>
          <w:trHeight w:val="1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 м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домашнего зада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явление творческих и одарённ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рка усвоения материала прошло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организует работу по проверке изученного материала  письменную работу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рисунком или описанием опыта и тем,  что этот опыт доказыва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правильно установленное соответствие – 1 бал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лоны ответов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, 2д, 3б, 4в, 5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- 5 балл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4 бал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3 балла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ind w:left="3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то-нибудь написа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ышления на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чему в школах должно уделяться большое внимание вопросам озеленения кабинетов?»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ind w:left="3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заслушивает и собирает творческие работы учащихся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51355" cy="121920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чащиеся выполняют задание в группе, осуществляют взаимопроверку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ждый учащийся получает лист с заданием. Учащиеся обсуждают задание в группе. После обсуждения учащиеся заполняют лист ответов самостоятельно. Баллы подсчитывают для каждого учащегося отдельно. Учащиеся могут быть не согласны с членами группы и могут ответить так, как считают нужным.</w:t>
            </w:r>
          </w:p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чащиеся сдают творческие работы учащихся.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, групповое  обуч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Формативное оцени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«Форматив-ный тест», взаимооцен-ка, аплодис-менты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овых технологий (ИКТ)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учение талантливых и одарённых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для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 м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вызо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ждение интереса к получению новой информаци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ником собственных целей обуч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авайте обсудим результаты опыта, который вы должны были провести дома.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Какие изменения вы заметили? (пакет «запотел»)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Давайте снимем пакет с листочка. Объясните, что вы обнаружили внутри пакета? (воду)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Как вы думаете, откуда взялась эта вода? (она испарилась с поверхности листа)</w:t>
            </w:r>
          </w:p>
          <w:p>
            <w:pPr>
              <w:pStyle w:val="Style17"/>
              <w:spacing w:before="0" w:after="0"/>
              <w:rPr>
                <w:color w:val="FF0000"/>
              </w:rPr>
            </w:pPr>
            <w:r>
              <w:rPr/>
              <w:t>- Объясните, а почему тогда не видно воды с других листьев? (вода испарилась в окружающий воздух)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Как Вы думаете, какова тема нашего сегодняшнего урока?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бсудите в парах и сформулируйте цель нашего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 называют свои варианты ответов, в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зультате самостоятельно выходят на тему урока и определяют цели уро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, на которые хотят получить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е обуч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тех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0 с»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аплодис-менты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ых технологий (ИКТ). Новые подходы в обучении: Обучение тому, как учиться. Диалоговое обучение (исследовательская, кумулятивная беседа). Критическое мышление («Мозговой штурм»). Оценивание для обучения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40 м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держа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новой информ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суждение результатов работы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организует работу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ению содержания новой темы, через непосредственный контакт с новой информацией.</w:t>
            </w:r>
          </w:p>
          <w:p>
            <w:pPr>
              <w:pStyle w:val="Normal"/>
              <w:spacing w:lineRule="auto" w:line="240" w:before="0" w:after="0"/>
              <w:rPr>
                <w:rStyle w:val="C1c5"/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ите ресурс «Испарение» и запишите условия, от которых зависит процесс испарения.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 xml:space="preserve"> 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1680" cy="125666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  <w:r>
              <w:rPr>
                <w:rStyle w:val="C1c5"/>
                <w:rFonts w:cs="Times New Roman" w:ascii="Times New Roman" w:hAnsi="Times New Roman"/>
                <w:color w:val="000080"/>
                <w:sz w:val="24"/>
                <w:szCs w:val="24"/>
              </w:rPr>
              <w:t> </w:t>
            </w:r>
            <w:r>
              <w:rPr>
                <w:rStyle w:val="C1c5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>Ресурс 3</w:t>
            </w:r>
            <w:r>
              <w:rPr/>
              <w:t xml:space="preserve">: Прочитайте в учебнике стр. 64 «Приспособление листьев к влажному и сухому климату» и заполните «Фишбон» </w:t>
            </w:r>
          </w:p>
          <w:p>
            <w:pPr>
              <w:pStyle w:val="Style17"/>
              <w:spacing w:before="0" w:after="0"/>
              <w:rPr/>
            </w:pPr>
            <w:r>
              <w:rPr/>
              <w:t>( запишите с одной стороны приспособления растений к сухому климату, а с другой стороны  - к влажному климату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итель организует диалоговое обучени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колько воды содержится в растениях? (знание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акова роль воды в жизни растений? (знание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Опишите опыт, доказывающий испарение воды листьями (знание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бъясните значение испарения воды. (оценивание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очему во время жары растениям важно больше воды, чем в прохладное? (анализ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акие факты подтверждают, что растения приспосабливаются к условиям окружающей среды? (анализ)</w:t>
            </w:r>
          </w:p>
          <w:p>
            <w:pPr>
              <w:pStyle w:val="Style17"/>
              <w:tabs>
                <w:tab w:val="clear" w:pos="708"/>
                <w:tab w:val="left" w:pos="1995" w:leader="none"/>
              </w:tabs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7. Сделайте предположение, что произойдёт с растением, если смазать листья  растительным маслом с двух сторон? (синте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организуют индивидуальный поиск и обмен идеями через диалог с одноклассникам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в группах, заполняют  «Фишбон», учащиеся озвучивают приспособления к сухому и влажному климату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ащиеся отвечают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обучение, работа в парах, индивидуально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ативное оценивание (взаимооцен-ка, аплодис-менты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ическое мыш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Причинная карта», «Фишбон»).  Новые подходы в обучении: Обучение тому, как учиться. Диалоговое обучение (исследовательская, кумулятивная бесе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для обучения Использование новых технологий (И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 м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творческая переработка, интерпретация изученн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оставляет учащимся минутную паузу, которая даёт возможность уча</w:t>
            </w:r>
            <w:r>
              <w:rPr/>
              <w:t>щимся оценить свою работу на уроке:</w:t>
            </w:r>
          </w:p>
          <w:tbl>
            <w:tblPr>
              <w:tblW w:w="2835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709"/>
              <w:gridCol w:w="709"/>
              <w:gridCol w:w="709"/>
            </w:tblGrid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Актив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Совсем не работ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Иногда отвлекалс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Активно работал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Доступ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Много не поня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Не всё понятно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Всё понял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Комфорт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е понравился урок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Не всё понравилос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 xml:space="preserve">Понравился урок 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 письменной форме высказывают своё м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обуч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ативное оценивание (техника «Минутная пауза»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ое мышление (Минутная пауза»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для обуч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 м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цели, содержания и способов выполнения домашнего задания. Проверка соответствующих запис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граф 19, ответить на вопросы, выполнить задания в РТ с.  16-17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буриме, используя рифмы «явление – испарение», «испарение-приспособлени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1680" cy="125730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домашнее задание в дневни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обучение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учение талантливых и одарённых учеников. Критическое мышление (буриме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 1.Установите соответствие между рисунком или описанием опыта и тем,  что этот опыт доказывае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184"/>
        <w:gridCol w:w="851"/>
        <w:gridCol w:w="8080"/>
      </w:tblGrid>
      <w:tr>
        <w:trPr>
          <w:trHeight w:val="12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0805</wp:posOffset>
                      </wp:positionV>
                      <wp:extent cx="225425" cy="255905"/>
                      <wp:effectExtent l="51435" t="65405" r="51435" b="65405"/>
                      <wp:wrapNone/>
                      <wp:docPr id="5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559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66"/>
                              </a:solidFill>
                              <a:ln w="38160">
                                <a:solidFill>
                                  <a:srgbClr val="ff99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ID="AutoShape 12" fillcolor="#ffff66" stroked="t" o:allowincell="t" style="position:absolute;margin-left:84.85pt;margin-top:7.15pt;width:17.7pt;height:20.1pt;mso-wrap-style:none;v-text-anchor:middle" type="_x0000_t183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99"/>
                      <v:stroke color="#ff9933" weight="381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22400</wp:posOffset>
                  </wp:positionH>
                  <wp:positionV relativeFrom="paragraph">
                    <wp:posOffset>73660</wp:posOffset>
                  </wp:positionV>
                  <wp:extent cx="748030" cy="671195"/>
                  <wp:effectExtent l="0" t="0" r="0" b="0"/>
                  <wp:wrapNone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89940" cy="73279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mc:AlternateContent>
                <mc:Choice Requires="wpg">
                  <w:drawing>
                    <wp:inline distT="0" distB="0" distL="0" distR="0">
                      <wp:extent cx="228600" cy="1587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58760"/>
                                <a:chOff x="0" y="0"/>
                                <a:chExt cx="228600" cy="158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2.5pt" coordorigin="0,0" coordsize="360,250">
                      <v:rect id="shape_0" stroked="f" o:allowincell="t" style="position:absolute;left:0;top:0;width:359;height:2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ие вещества образуются только при наличии хлорофилла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51990" cy="1028700"/>
                  <wp:effectExtent l="0" t="0" r="0" b="0"/>
                  <wp:docPr id="9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9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углекислого газа для фотосинтеза.</w:t>
            </w:r>
          </w:p>
        </w:tc>
      </w:tr>
      <w:tr>
        <w:trPr>
          <w:trHeight w:val="1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23925" cy="1056640"/>
                  <wp:effectExtent l="0" t="0" r="0" b="0"/>
                  <wp:docPr id="10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крахмала в листьях на свету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66875" cy="1132840"/>
                  <wp:effectExtent l="0" t="0" r="0" b="0"/>
                  <wp:docPr id="11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растениями кислорода, необходимого для дыхания живых организмов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ыт с комнатным растением геранью окаймлённой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ё название это растение получило из-за белых, лишённых хлорофилла участков хлорофилла по краю листа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или растение на яркий свет. Через несколько часов срезали один из листьев и проанализировали его на содержание крахмала. Оказалось, что в белой каёмке листа крахмала нет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ёные растения выделяют кислород только на свету.</w:t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sectPr>
      <w:type w:val="nextPage"/>
      <w:pgSz w:orient="landscape" w:w="16838" w:h="11906"/>
      <w:pgMar w:left="567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6:00Z</dcterms:created>
  <dc:creator>Наташа</dc:creator>
  <dc:description/>
  <cp:keywords/>
  <dc:language>en-US</dc:language>
  <cp:lastModifiedBy>Наташа</cp:lastModifiedBy>
  <dcterms:modified xsi:type="dcterms:W3CDTF">2013-11-28T11:52:00Z</dcterms:modified>
  <cp:revision>20</cp:revision>
  <dc:subject/>
  <dc:title/>
</cp:coreProperties>
</file>