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 Захода Наталья Викто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дмет: Би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: 6 класс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</w:rPr>
        <w:t>Тема  урока:</w:t>
      </w:r>
      <w:r>
        <w:rPr>
          <w:b/>
        </w:rPr>
        <w:t xml:space="preserve"> </w:t>
      </w:r>
      <w:r>
        <w:rPr>
          <w:rStyle w:val="StrongEmphasis"/>
        </w:rPr>
        <w:t>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ить внешнее строение листа, формы листовых пластинок,  виды жилкования и типы листорасположения листьев; развивать речевые навыки учащихся через групповую форму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жидаемые результаты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ки знаю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нятие: листовая пластинка, черешок, прилистники, простой и сложный лист, листорасположение, жилкование. Ученики умеют </w:t>
      </w:r>
      <w:r>
        <w:rPr>
          <w:rFonts w:cs="Times New Roman" w:ascii="Times New Roman" w:hAnsi="Times New Roman"/>
          <w:sz w:val="24"/>
          <w:szCs w:val="24"/>
        </w:rPr>
        <w:t xml:space="preserve"> по внешнему виду определять форму листовых пластинок, листорасположение, жилкование листьев, приводить примеры; выделять главную информацию в тексте, анализировать, графически изображать, публично выступать, разрабатывать критерии оценивания, оценивать свою деятельность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59"/>
        <w:gridCol w:w="3071"/>
        <w:gridCol w:w="2883"/>
        <w:gridCol w:w="2268"/>
        <w:gridCol w:w="1669"/>
        <w:gridCol w:w="18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форм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оду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</w:t>
              <w:softHyphen/>
              <w:t>онный мо</w:t>
              <w:softHyphen/>
              <w:t>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 Психологи</w:t>
              <w:softHyphen/>
              <w:t>ческий на</w:t>
              <w:softHyphen/>
              <w:t>строй на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ты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благоприят-ного психологи-ческого клим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умано кем-т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 и мудр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стрече здороватьс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е утро!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е утро, солнцу и птицам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е утро улыбчивым лицам!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ыбнитесь друг другу и пожелайте удачи сегодня на уро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7200" cy="1079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упп (стратегия «Мозайка»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т удачи на уроке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ируют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в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хвал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технологий (ИКТ). Оценивание для обуч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вы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интереса к получению новой информац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ником собственных целей обуч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видеоролик с отключенным звуком  для того, чтобы выйти на тему урока.  Продолжительность видеоролика  24с, поэтому не будет отвлекать внимание учащихся, а послужит сигналом для обсуждения темы урока.</w:t>
            </w:r>
          </w:p>
          <w:p>
            <w:pPr>
              <w:pStyle w:val="Style17"/>
              <w:spacing w:before="0" w:after="0"/>
              <w:rPr>
                <w:color w:val="FF0000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725930" cy="107950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rPr/>
            </w:pPr>
            <w:r>
              <w:rPr/>
              <w:t>Учащимся предлагается отгадать загадку и определить тему урока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на ветке, глянь, зеленеет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ю жёлтый цвет он имеет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нижке, в тетрадке второй ты найдёшь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у загадку на нём ты прочтёш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же крышу собой покрывает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а такая уж течи не зна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четвёртый в Венгрии жи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ианистом известным он бы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ст.)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Как Вы думаете, какова тема нашего сегодняшнего урока?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Что вы уже знаете по этой теме?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- В течение 30с подберите слова на эту тему....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-   Вот видите! В вашей памяти это уже храниться! Значит это нужно!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бсудите в парах, какова будет цель нашего урока?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 называют свои варианты ответов, в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зультате самостоятельно выходят на тему урока и определяют цели уро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на которые хотят получить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е обуч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вное оцени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хвала, техника «20с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ых технологий (ИКТ). Критическое мышление («Мозговой штурм», «Свободное письменное задание»). Новые подходы в обучении: Обучение тому, как учиться. Диалоговое обучение (исследовательская, кумулятивная беседа). Оценивание для обучения</w:t>
            </w:r>
          </w:p>
        </w:tc>
      </w:tr>
      <w:tr>
        <w:trPr>
          <w:trHeight w:val="1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4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н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суждение результатов работы груп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организует работу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ю содержания новой темы, через непосредственный контакт с новой информ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ложите предложенные изображения произвольным образом (как считаете нужным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ы сделали такой выбор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по каким признакам можно ещё сортировать  изображения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ложите предложенные изображения в соответствии с требованиями (ресурсы 1,2,3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кластер «Лист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составлением кластера вырабатываются критерии по оцениванию полученной продук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7200" cy="1079500"/>
                  <wp:effectExtent l="0" t="0" r="0" b="0"/>
                  <wp:docPr id="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структаж по выполнению заданий на ноутбуках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на ноутбуках по 2-3 челове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для выполнения интерактивных заданий.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7200" cy="1079500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7200" cy="107950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7200" cy="1079500"/>
                  <wp:effectExtent l="0" t="0" r="0" b="0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организуют индивидуальный поиск и обмен идеями через диалог с одноклассникам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щиеся работают в групп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ют новую информацию, составляют класте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уппы объясняют свои кластеры. От каждой группы выбираются по одному лидеру. Они обсуждают кластеры и на основании критериев выставляют баллы за класте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щиеся выполняют задания на ноутбу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е обуче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атив-ное оценива-ние (взаимо-оценивание по крите-риям,само-оценка, «похвала», аплодис-менты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ическое мыш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Мозговой штурм», на основе визуальных свидетельств, кластер). Новые подходы в обучении: Диалоговое обучение (исследовательская, кумулятивная беседа). Использование новых технологий (ИКТ). Оценивание для обуч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творческая переработка, интерпретация изученной информа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написать одноминутное эссе. Конкретно: учащихся просят выполнить следующие два задания - написать, что они узнали по данной теме, и задать один вопрос, на который они так и не получили ответа или хотели бы узнат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разу же собирает работы для того чтобы использовать их при планировании следующего урок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дытоживают полученные знания по изучаемой тем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орматив-ное оценива-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Одноминутное эссе»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ическое мышл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Одноминутное эссе»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для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нимания цели, содержания и способов выполнения домашнего зада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ующих записе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16 прочитат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стр.57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задания в РТ с.14. Составить 3 вопроса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инквейн «Лист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ание учащимс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усть в вашей жизни не будет ни одного дня, когда бы вы не прочли хоть одной страницы новой книг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 в дневн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чение талантливых и одарённых учени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ическое мышление (синквей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  1. Образец таблицы для учащихся средних классов по сортировке изображени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: организовать обсуждение в процессе обучения, при котором дети выдвинут свои собственные идеи и обсудят их между собой, в то время как учитель будет обучать их соответствующей терминологии, чтобы оказать помощь при обсуждении в случае необходимости.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решко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решк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…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ы определил …?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ы это знаешь? …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  2. Образец таблицы для учащихся средних классов по сортировке изображени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: организовать обсуждение в процессе обучения, при котором дети выдвинут свои собственные идеи и обсудят их между собой, в то время как учитель будет обучать их соответствующей терминологии, чтобы оказать помощь при обсуждении в случае необходимости.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листь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листь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…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ы определил …?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ы это знаешь? …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  3. Образец таблицы для учащихся средних классов по сортировке изображени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: организовать обсуждение в процессе обучения, при котором дети выдвинут свои собственные идеи и обсудят их между собой, в то время как учитель будет обучать их соответствующей терминологии, чтобы оказать помощь при обсуждении в случае необходимости.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3"/>
        <w:gridCol w:w="1552"/>
        <w:gridCol w:w="1553"/>
        <w:gridCol w:w="1553"/>
        <w:gridCol w:w="1878"/>
        <w:gridCol w:w="1878"/>
        <w:gridCol w:w="1878"/>
        <w:gridCol w:w="1879"/>
      </w:tblGrid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листья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листь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ковид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ловидн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овид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цевид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льчат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арноперистые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ноперистые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атосложны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йчатосложные 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…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ы определил …?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ты это знаешь? …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0:53:00Z</dcterms:created>
  <dc:creator>Наташа</dc:creator>
  <dc:description/>
  <cp:keywords/>
  <dc:language>en-US</dc:language>
  <cp:lastModifiedBy>Наташа</cp:lastModifiedBy>
  <dcterms:modified xsi:type="dcterms:W3CDTF">2013-11-28T11:51:00Z</dcterms:modified>
  <cp:revision>26</cp:revision>
  <dc:subject/>
  <dc:title/>
</cp:coreProperties>
</file>