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итоговой интегративной деятельности по коррекции математических представлений у детей  6 – 7 лет с задержкой психического развития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-дефектолог Алексеева Людмила Васильевн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Уточнение знаний о числе, цифрах, их последовательности в ряду, выполнении арифметических действий, способах деления целого на 2,4 ч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  <w:r>
        <w:rPr>
          <w:rFonts w:cs="Times New Roman" w:ascii="Times New Roman" w:hAnsi="Times New Roman"/>
          <w:sz w:val="28"/>
          <w:szCs w:val="28"/>
        </w:rPr>
        <w:t xml:space="preserve"> Уточнять и расширять знания о числе, соотнесении цифры с множеств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ять в прямом и обратном количественном  счете в пределах 10 – 15, поиске  решении  проблемной ситуации, записи цифры в указанном мест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учить делению целого на 2, 4 части, называнию полученных частей (половина, четвертинка…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 в составлении и решении арифметического примера, проверке верности решения на калькулятор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очнить знания о геометрических фигурах (круг, квадрат, ромб, прямоугольник, трапеция, полукруг, треугольник, пятиугольник)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ррекционные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переносить полученные знания о цифрах, геометрических фигурах, способах деления целого на части  в реальную, практическую жизнь (деление на части – приготовление бутербродов…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читать операционную карту, выполнять в соответствии с ней заданные действ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амя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диалогическую речь, умение слышать товарища, дополнять его ответ при необходимо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ые</w:t>
      </w:r>
      <w:r>
        <w:rPr>
          <w:rFonts w:cs="Times New Roman" w:ascii="Times New Roman" w:hAnsi="Times New Roman"/>
          <w:sz w:val="28"/>
          <w:szCs w:val="28"/>
        </w:rPr>
        <w:t>: Приучать выполнять задание самостоятельно, умение  обратиться за помощью к взрослому, своему товарищ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выки коллективной работ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:</w:t>
      </w:r>
      <w:r>
        <w:rPr>
          <w:rFonts w:cs="Times New Roman" w:ascii="Times New Roman" w:hAnsi="Times New Roman"/>
          <w:sz w:val="28"/>
          <w:szCs w:val="28"/>
        </w:rPr>
        <w:t xml:space="preserve"> опора на прошлый опыт, игровые, использование наглядного материала, создание проблемной ситуации, практическая деятельность, сюрпризный момен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 Набор  геометрических фигур, наборы цифр 1 – 15, операционные (технологические) карты, калькуляторы, подносы, карандаши-тренажеры, карточки-столбики для записи цифр, ножи (металлические и пластиковые), кувшины «Мастер-Квик» 2 шт., разделочные доски 6 шт., емкость с кипяченой водой, мерные ложки 2 шт., таз с водой, полотенца, бумажные стаканчики, соломинки по количеству детей, продукты: хлеб, сыр, виноград, зубочистки, апельсины 2 -3 шт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организации занятия:</w:t>
      </w:r>
      <w:r>
        <w:rPr>
          <w:rFonts w:cs="Times New Roman" w:ascii="Times New Roman" w:hAnsi="Times New Roman"/>
          <w:sz w:val="28"/>
          <w:szCs w:val="28"/>
        </w:rPr>
        <w:t xml:space="preserve"> фронтальна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  <w:r>
        <w:rPr>
          <w:rFonts w:cs="Times New Roman" w:ascii="Times New Roman" w:hAnsi="Times New Roman"/>
          <w:sz w:val="28"/>
          <w:szCs w:val="28"/>
        </w:rPr>
        <w:t xml:space="preserve"> (дети входят в дошкольный класс, приветствуют присутствующих взрослых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инаю детям, что скоро пойдут в школу и нужно еще многому научитьс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ети, я знаю, вы любите путешествовать. Приглашаю вас в страну Цифр. Но чтобы попасть в нее, вы должны выполнить математическое задание. Справитесь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т поднос. Что на нем? Назовите одним словом!» (это геометрические фигуры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Назови одним словом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о! Следующее задание: возьмите по одной фигуре, подумайте, какая цифра вам нуж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Назови геометрическую фигуру, подбери подходящую цифру»</w:t>
      </w:r>
      <w:r>
        <w:rPr>
          <w:rFonts w:cs="Times New Roman" w:ascii="Times New Roman" w:hAnsi="Times New Roman"/>
          <w:sz w:val="28"/>
          <w:szCs w:val="28"/>
        </w:rPr>
        <w:t xml:space="preserve"> (благодарю детей за находчивость и правильность выполнения задания, прошу объяснить выбор цифры.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: Я взял цифру 3, у меня треугольник и т.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ю внимание на стрелку на полу, прошу выложить на ней цифровые дорожки (дети для определения команды берут на подносе цветные медали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Составь дорожку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ю правильность дорожек, прошу прочитать представителя каждой команды (дети сами решают, кто будет отвечать за команду) в прямом и обратном поряд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инаю детям цель нашего путешествия, ведь их уже ждут интересные задания. Прошу сесть за столы. (Дети садятся, найдя и прочитав на столе свое имя). На столах лежат калькуляторы, карандаши-тренажеры для закрепления 3-х пальцевого захвата, карточки-столбики и карточки-полоски для записи циф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ю внимание на таблицу, где я одновременно с детьми выложила цифровую дорожку 0 – 10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Найдите ошибку, исправьте ее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ыполнения задания предлагаю поиграть с цифрам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гра «Назови соседей цифры»</w:t>
      </w:r>
      <w:r>
        <w:rPr>
          <w:rFonts w:cs="Times New Roman" w:ascii="Times New Roman" w:hAnsi="Times New Roman"/>
          <w:sz w:val="28"/>
          <w:szCs w:val="28"/>
        </w:rPr>
        <w:t xml:space="preserve"> (Инструкция: Я назову или покажу цифру, а вы назовите ее соседа слева и справа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ываю карточку «ЗАГАДАЛКИ», спрашиваю, что их ожидает. Дети: Мы будем отгадывать загад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Угадай цифру».</w:t>
      </w:r>
      <w:r>
        <w:rPr>
          <w:rFonts w:cs="Times New Roman" w:ascii="Times New Roman" w:hAnsi="Times New Roman"/>
          <w:sz w:val="28"/>
          <w:szCs w:val="28"/>
        </w:rPr>
        <w:t xml:space="preserve"> (Инструкция: Я расскажу вам о цифре, узнайте ее и запишите на карточке, помните, высота цифры 2 клетки). Проверяю правильность выполнения задания, прошу назвать цифр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ю внимание на вторую таблицу: Расскажите, что видите? (на таблице 3 матрешки), прошу детей обозначить цифрами и знаками, что видят и мои действия с предметами –добавляю еще один предме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 «Составь и реши пример</w:t>
      </w:r>
      <w:r>
        <w:rPr>
          <w:rFonts w:cs="Times New Roman" w:ascii="Times New Roman" w:hAnsi="Times New Roman"/>
          <w:sz w:val="28"/>
          <w:szCs w:val="28"/>
        </w:rPr>
        <w:t>». Дети читают составленный пример, решают его, выставляют нужную цифру-ответ, объясняют, как получилось число 4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юсь к детям, как можно проверить правильность решения. Дети: Можно посчитать предметы, можно проверить на калькуляторе (выполняют проверку на калькуляторе, рассказывая последовательность действ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ю высказывания детей: 3+1=4 – это пример, ответ в примере можно проверить 2-мя способам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валю детей за самостоятельность, старательность, внимательность и показываю карточку «УМНИЛКИ». Прошу детей объяснить, что это обозначает. Дети:  это очень умные дети, они много знают…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ворю, что наши дети и есть умнилки, много уже знают, правильно выполняют задания. Но есть еще одно, сложное задание,  я думаю, что дети справятся: «Сможете ли вы, дети, разделить предмет на части и как». Напоминаю, что мы выполняли такие задания, делили на части лист бумаги, яблоко, груш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задание особое, деление надо выполнить по операционной карт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ю детям разделиться по цветным медалям на две команды, каждая команда будет выполнять свое задание. Какое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анды рассматривают операционные карт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 команда: Мы будем делить хлеб, сыр на 2 части и делать бутерброд «Кораблик»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команда: Мы будем делить на 2 части апельсины и отжимать из них сок. Мы сделаем коктейль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упражнение «Выполни задание, не ошибись»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моют руки и выполняют задания по операционной карте  в соответствии с указанными действиями  и в  заданной последовательности. </w:t>
      </w:r>
      <w:r>
        <w:rPr>
          <w:rFonts w:cs="Times New Roman" w:ascii="Times New Roman" w:hAnsi="Times New Roman"/>
          <w:b/>
          <w:sz w:val="28"/>
          <w:szCs w:val="28"/>
        </w:rPr>
        <w:t>Примечание:</w:t>
      </w:r>
      <w:r>
        <w:rPr>
          <w:rFonts w:cs="Times New Roman" w:ascii="Times New Roman" w:hAnsi="Times New Roman"/>
          <w:sz w:val="28"/>
          <w:szCs w:val="28"/>
        </w:rPr>
        <w:t xml:space="preserve"> Дети 1 уровня развития выполняют действия практически самостоятельно; дети 2 уровня – с небольшой помощью (наводящие вопросы, дополнительные подсказки); дети 3 уровня  выполняют совместные действия с педагог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в задание, приводят в порядок рабочее место, проверяют еще раз правильность выполнения задания по карте, моют руки и накрывают на стол. Открываю детям секрет: «вы не зря старались, у Миши сегодня день рождения, мы вместе его поздравим, а угощение у нас уже есть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ю полюбоваться на замечательные бутерброды и коктейль «Апельсинка» и рассказать, как дети делили на части, каков процесс приготовления угощения  (каждую команду представляет один выбранный детьми ребенок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шиваю, смогут ли дети и дома сделать такое угощение для родителей, что им понадобится для этог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а приглашает детей к столу и ставит сладкое угощение: «Клюкву в сиропе» (позаботилась мамочка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здравляют Мишу, обсуждают, как интересно было в «Стране цифр», как они справились со всеми задания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ю детей за самостоятельность, внимательность, помощь товарищам, вношу «Волшебную шкатулку» (подарок из «Страны цифр»), предлагаю выбрать наклейку – солнышко улыбающееся, спокойное, грустно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шиваю о выборе детей  (дети выбрали первые 2 варианта. Двое детей критично отнеслись к себе: мы немножко ошиблись, но потом исправились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щаюсь с детьми, еще раз благодарю их не только за старание, но и за помощь своим товарища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7:55:00Z</dcterms:created>
  <dc:creator>Пользователь</dc:creator>
  <dc:description/>
  <cp:keywords/>
  <dc:language>en-US</dc:language>
  <cp:lastModifiedBy>Пользователь</cp:lastModifiedBy>
  <dcterms:modified xsi:type="dcterms:W3CDTF">2013-11-29T10:45:00Z</dcterms:modified>
  <cp:revision>4</cp:revision>
  <dc:subject/>
  <dc:title/>
</cp:coreProperties>
</file>