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99" w:val="clear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ростковый возраст</w:t>
      </w:r>
    </w:p>
    <w:p>
      <w:pPr>
        <w:pStyle w:val="Normal"/>
        <w:shd w:fill="FFFF99" w:val="clear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9900"/>
          <w:sz w:val="28"/>
          <w:szCs w:val="28"/>
          <w:lang w:eastAsia="ru-RU"/>
        </w:rPr>
        <w:t>Подростковый возрас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это период между детством и взрослость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дростков на первом месте – общение со сверстниками. Отношения со сверстниками более значимы, чем со взрослыми, происходит социальное обособление подростка от своей семь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остковом возрасте среди детей начинают выделяться группы. Сначала они состоят из представителей одного пола, впоследствии возникает тенденция к объединению подобных групп в более крупные компании. С течением  времени группы становятся смешанными. Ещё позже происходит разделение на пары, так что компания состоит только из связанных между собою пар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и и мнения группы подросток склонен признавать своими собственными. В его сознании они задают оппозицию взрослому обществу и взрослые не имеют в них доступа, следовательно, каналы воздействия оказываются ограниченными. Ценности детского общества плохо согласованы с ценностями взрослог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требует независимости, уважения к своим тайнам. Разногласия с родителями происходят в основном по поводу стиля одежды, причёски, ухода из дому, свободного времени, школьных и материальных пробле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сток стремится к самообразованию, причём часто становится равнодушным к отметкам. Порой наблюдается расхождение между интеллектуальными возможностями и успехами в школе: возможности высокие, а успехи низк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ная потребность возраста – понимание. Характерные черты этого возраста – чувствительность, частая резкая смена настроения, боязнь насмешек, снижение самооценки. У большинства детей со временем это проходит само собой, некоторым же нужна помощь психолог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стижение "взрослой ответственной позиции", прежде всего, связано с развитием самостоятельност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витие стремления к самостоятельности возможно только при признании со стороны взрослых возможности подростка действовать самостоятельно!!!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остку необходимо, чтобы за ним признали не только "взрослые" обязанности, но и "взрослые" прав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ремление подростка к занятию более самостоятельной, более "взрослой" позиции накладывает отпечаток на его отношения с взрослыми (родителями, заменяющими их лицами) - происходит ослабление эмоциональных связей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обладающее влияние семьи замещается влиянием группы сверстник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вязи с этим происходит постепенное освобождение от опеки родителей (лиц, их заменяющих) и вхождение в группу сверстников. В  группе сверстников подросток хочет получить признание, быть принятым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няется отношение и к учебной деятельност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ибо осуществляется переход на новый, более высокий уровень (раскрывается смысл учебной деятельности как самообразование и самосовершенствование), либо утрачивается интерес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осток начинает опробовать взрослое поведение, свои будущие взрослые рол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росток осознает свою временную перспективу, т.е. от детского прошлого до представлений себя в будущем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уществляет выборы (выбор профессии, полового поведения, жизненных ориентиров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ется самооценка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 10-11 лет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подростка преобладают отрицательные оценки и потребность в самооценке сталкивается с неумением оценить себя, может анализировать только свои отдельные поступк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 12-13 л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щее положительное отношение к себе сочетается с отрицательными оценками себя в отдельных ситуациях, зависящими, прежде всего, от оценок окружающих, особенно сверстников. Пытается понять  черты собственного характера, взаимоотношения с другими людьм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 14-15 лет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растает критичность к себ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ируется "чувство взрослости": потребности в уважении, доверии, признании человеческого достоинства и права на определенную самостоятельность, желания оградить некоторые свои сферы жизни от вмешательства взрослых. Формируется система ценностей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осток стремится к овладению глубокими знаниями, хотя бы в какой-либо ограниченн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Жизненно необходимо расширение зоны самостоятельности!!!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33CCCC" w:val="clear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Юношеский возраст</w:t>
      </w:r>
    </w:p>
    <w:p>
      <w:pPr>
        <w:pStyle w:val="Normal"/>
        <w:shd w:fill="33CCCC" w:val="clear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ошеский возраст не является полностью устоявшимся. Процессы физического, физиологического, психического и социального созревания протекают неравномерно у разных людей, и соответствующие различия с возрастом увеличиваютс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моментом ранней юности является то, что юноша / девушка стоит на пороге вступления в самостоятельную жизн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ношеском возрасте уже присутствуют реальные черты взрослой жизни. Психологически это освобождает юношу от неопределённости, с одной стороны, ослабляет напряжённость личностного выбора, а с другой – сохраняет эту напряжённость, переводя её из плана переживания и воображения в план реальных действий, реальных план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личностное и профессиональное самоопределен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еклассники при оценке себя и окружающих все больше начинают зависеть от накопленных знаний о себе, чем от мнения других людей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рофессиональное становление предполагае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веренности в себе и самопринятие,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положительного отношения к миру и принятие других, 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амостоятельности, автономности, мотиваци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амосовершенствования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чиной неправильного выбора профессии могут быть как внешние обстоятельства, связанные с невозможностью осуществить профессиональный выбор по интересам, так и внутренние, связанные с недостаточным осознанием своих профессиональных склонностей или неправильным представлением о содержании будущей профессиональной деятельности. Выбор профессии должен происходить на основе осознания своих склонностей и способностей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Жизненное самоопределение включает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учебы, труда, друга, образа жизни, места жительства и т. д.;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ывает влияние на формирование положительных семейных установок - желание иметь собственную семью, детей, выполнять социальные роли мужа, отца, жены, матери; 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ует усвоению необходимых навыков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зультатом жизненного самоопределения является готовность связать себя конкретными обязательствами "любить и работать"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ноши заменяют количество друзей качеством близкой дружбы с немногими сверстниками, разделяющими их ценности. Дружба учит соизмерению своих поступков, желаний, планов с поступками, желаниями и планами другого, заботе и чуткости. Люди, не имевшие подобного опыта, нередко неудачливы в личной жизни, они не могут научиться взаимопониманию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вляются дружеские отношения между представителями противоположного пола. Ребят меньше занимает внешность и больше интересуют качества личности и планы на будущее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е с взрослыми помогают сформировать способности строить отношения с окружающими, разбираться в личных особенностях и качествах людей, сознательно подчиняться нормам, принятым в обществе, дают знания, необходимые для будущей самостоятельной жизни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ую роль в юношеском возрасте начинает играть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вая деятельность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вести самостоятельную жизнь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ленность к бытовому труду, которая предполагает овладение необходимой суммой знаний и практических умений и навыков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ый образ жизни, ответственное и уверенное отношение к собственному телу и физическому здоровью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к самостоятельной жизни предполагает достижение зрелости, основными показателями которой являю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емление к самосовершенствованию и самореализаци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устанавливать отношения, предполагающие долгосрочные обязательства и взаимную преданность при сохранении внутренней независим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принимать на себя ответственность за последствия своих действий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 совершать усилия для достижения своих целей, основанная на уверенности, что очень многое в жизни зависит от собственных усилий и способностей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ация на себя при принятии решений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видеть разные возможности и поступать в зависимости от сложившейся ситуации. </w:t>
      </w:r>
    </w:p>
    <w:p>
      <w:pPr>
        <w:pStyle w:val="Normal"/>
        <w:spacing w:lineRule="auto" w:line="276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родителей подростк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арушает психологическую безопасность подростк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оянная критика родителей и учителей, которая планомерно программирует сознание ребенка на неудачу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транение ребенка от круга знакомых и друзей дом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шком жесткие правила или их отсутств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мешки над внешностью детей, их физическими недостатками и слабостям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бальные или невербальные послания негативной направленности (особенно послания типа «ты нам не нужен»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пимость окружения к употреблению  алкоголя и «легких» спиртных напитк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ремени у родителей для общения с детьм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защищает и укреп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руктивный стиль общения родителей с подростками, позволяющий ему чувствовать себя самостоятельным членом семь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ивающие уверенность в себе и чувство своей ценности для семьи «поддерживающие послания» - вербальные и невербаль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мена репрессий за плохое поведение наградами за хороше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одителей повиниться, если они в чем-то были не прав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ьезное отношение к чувствам и переживаниям подростк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стройки (умение сочувственно выслушивать ребенк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леживания (умение вовремя «пеленговать» все изменения в психологическом состоянии ребенк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ность вести (т.е. без прессинга оказывать на детей благотворное влияние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ладить отношения с подростком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ся правильно понимать ребенка и доводить до его сознания, что он понят правильн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ерживать себя от негативных чувств к ребенку, даже мысленных ( они могут становиться реальной, отрицательно воздействующей силой, создавать негативную ауру в семье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отучить ребенка от вредных привычек, следует сделать здоровый образ жизни семейны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, что в подростковом возрасте ребенок повторяет стадии раннего развития  в более усложненной форме, стремясь удержать чувство безопасности и беззаботности детст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ить с подростком партнерские отношения, позволить ему принимать участие в семейных решениях, особенно тех, которые касаются непосредственно ег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учить ребенка самозащите от давления групп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«друга-манипулятора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ебенка опознавать методы индивидуального и группового давления, разъяснить их цел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едить ребенка, что он имеет право на собственный выбор, собственное решение и не обязан принимать чуж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ткладывать разговоры с ребенком, если он пытается что-то сообщить, и не игнорировать это сообщение как маловажно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150"/>
        <w:ind w:left="63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 повышения самооценки подростка:</w:t>
      </w:r>
    </w:p>
    <w:p>
      <w:pPr>
        <w:pStyle w:val="Normal"/>
        <w:spacing w:lineRule="auto" w:line="276" w:before="60" w:after="75"/>
        <w:ind w:left="6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ще хвалить за любые достижения и успехи;</w:t>
        <w:br/>
        <w:t>- подчеркивать достоинства его внешности;</w:t>
        <w:br/>
        <w:t>- подчеркивать его положительные черты характера;</w:t>
        <w:br/>
        <w:t>- помогать подростку выглядеть современно (покупать по мере возможности модную одежду).</w:t>
        <w:br/>
        <w:t>- поручать сложные и ответственные дела;</w:t>
        <w:br/>
        <w:t>-доверять;</w:t>
        <w:br/>
        <w:t>- помогать наладить общение со сверстниками.</w:t>
      </w:r>
    </w:p>
    <w:p>
      <w:pPr>
        <w:pStyle w:val="Normal"/>
        <w:spacing w:lineRule="auto" w:line="276" w:before="60" w:after="75"/>
        <w:ind w:left="63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60" w:after="75"/>
        <w:ind w:left="63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и могут предотвратить грубое поведение:</w:t>
      </w:r>
    </w:p>
    <w:p>
      <w:pPr>
        <w:pStyle w:val="Normal"/>
        <w:spacing w:lineRule="auto" w:line="276" w:before="60" w:after="0"/>
        <w:ind w:left="6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мечать и хвалить за адекватное и социально приемлемое поведение;</w:t>
        <w:br/>
        <w:t>-  учить просить внимания конструктивно (личный пример).</w:t>
        <w:br/>
        <w:t>- минимизировать внимание (парадокс чрезмерное внимание закрепляет плохое поведение);</w:t>
        <w:br/>
        <w:t>- игнорировать выходку;</w:t>
        <w:br/>
        <w:t>- удивлять: на выходку ответьте выходкой;</w:t>
        <w:br/>
        <w:t>- отвлекайте подростка, задавая вопросы на отвлеченные темы;</w:t>
        <w:br/>
        <w:t>- обращайте внимание на примеры хорошего поведения, конструктивного взаимодействия.</w:t>
      </w:r>
    </w:p>
    <w:p>
      <w:pPr>
        <w:pStyle w:val="Normal"/>
        <w:spacing w:lineRule="auto" w:line="276" w:before="60" w:after="0"/>
        <w:ind w:left="6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60" w:after="0"/>
        <w:ind w:left="6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60" w:after="0"/>
        <w:ind w:left="6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ы материалы из книги В.Н.Ослон «Основы воспитания ребенка в замещающей семье»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3:00Z</dcterms:created>
  <dc:creator>Admin</dc:creator>
  <dc:description/>
  <cp:keywords/>
  <dc:language>en-US</dc:language>
  <cp:lastModifiedBy>пользователь</cp:lastModifiedBy>
  <dcterms:modified xsi:type="dcterms:W3CDTF">2013-11-29T08:32:00Z</dcterms:modified>
  <cp:revision>10</cp:revision>
  <dc:subject/>
  <dc:title/>
</cp:coreProperties>
</file>