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онспект урока по волейболу в 7 классе.</w:t>
      </w:r>
    </w:p>
    <w:p>
      <w:pPr>
        <w:pStyle w:val="Normal"/>
        <w:rPr/>
      </w:pPr>
      <w:r>
        <w:rPr>
          <w:sz w:val="20"/>
          <w:szCs w:val="20"/>
          <w:u w:val="single"/>
        </w:rPr>
        <w:t>Задачи урока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Обучение технике: верхней, нижней передачи; верхней прямой подачи в игре в волейбол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Развитие координации, силы, скоростно-силовых качеств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Воспитание дисциплинированности, трудолюбия.</w:t>
      </w:r>
    </w:p>
    <w:p>
      <w:pPr>
        <w:pStyle w:val="Normal"/>
        <w:rPr/>
      </w:pPr>
      <w:r>
        <w:rPr>
          <w:sz w:val="20"/>
          <w:szCs w:val="20"/>
          <w:u w:val="single"/>
        </w:rPr>
        <w:t>Тип урока</w:t>
      </w:r>
      <w:r>
        <w:rPr>
          <w:sz w:val="20"/>
          <w:szCs w:val="20"/>
        </w:rPr>
        <w:t>: обучающий</w:t>
      </w:r>
    </w:p>
    <w:p>
      <w:pPr>
        <w:pStyle w:val="Normal"/>
        <w:rPr/>
      </w:pPr>
      <w:r>
        <w:rPr>
          <w:sz w:val="20"/>
          <w:szCs w:val="20"/>
          <w:u w:val="single"/>
        </w:rPr>
        <w:t>Метод проведения</w:t>
      </w:r>
      <w:r>
        <w:rPr>
          <w:sz w:val="20"/>
          <w:szCs w:val="20"/>
        </w:rPr>
        <w:t>: фронтальный, групповой, индивидуальный,  поточный, игровой.</w:t>
      </w:r>
    </w:p>
    <w:p>
      <w:pPr>
        <w:pStyle w:val="Normal"/>
        <w:rPr/>
      </w:pPr>
      <w:r>
        <w:rPr>
          <w:sz w:val="20"/>
          <w:szCs w:val="20"/>
          <w:u w:val="single"/>
        </w:rPr>
        <w:t>Место проведения</w:t>
      </w:r>
      <w:r>
        <w:rPr>
          <w:sz w:val="20"/>
          <w:szCs w:val="20"/>
        </w:rPr>
        <w:t>:  спортивный зал</w:t>
      </w:r>
    </w:p>
    <w:p>
      <w:pPr>
        <w:pStyle w:val="Normal"/>
        <w:rPr/>
      </w:pPr>
      <w:r>
        <w:rPr>
          <w:sz w:val="20"/>
          <w:szCs w:val="20"/>
          <w:u w:val="single"/>
        </w:rPr>
        <w:t>Оборудование и инвентарь</w:t>
      </w:r>
      <w:r>
        <w:rPr>
          <w:sz w:val="20"/>
          <w:szCs w:val="20"/>
        </w:rPr>
        <w:t>:  волейбольные сетки, мячи, гимнастические скамейки, теннисные и набивные мячи.</w:t>
      </w:r>
    </w:p>
    <w:p>
      <w:pPr>
        <w:pStyle w:val="Normal"/>
        <w:rPr/>
      </w:pPr>
      <w:r>
        <w:rPr>
          <w:sz w:val="20"/>
          <w:szCs w:val="20"/>
          <w:u w:val="single"/>
        </w:rPr>
        <w:t>Время проведения</w:t>
      </w:r>
      <w:r>
        <w:rPr>
          <w:sz w:val="20"/>
          <w:szCs w:val="20"/>
        </w:rPr>
        <w:t>: 11.10-11.5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4223"/>
        <w:gridCol w:w="1281"/>
        <w:gridCol w:w="3627"/>
      </w:tblGrid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ь урока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зировка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М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организационно-методические указания)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водна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мин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строение, сообщение задач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ин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журный сдает учителю рапорт о готовности класса к уроку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вномерный бег с сочетанием ходьб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ин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тить внимание на осанку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Общеразвивающие упражнения с набивным мячом(1кг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бросок мяча над собой  за голову, поворот кругом, ловля мяч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бросок мяча вверх через голову из-за спины двумя рук5ами, ловля мяч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подбросить мяч вверх, сделать глубокий присед, выпрямиться и поймать его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ин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тить внимание учеников на соблюдение техники безопасности при выполнении упражнений с набивным мячом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а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мин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челночный бег 3х10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мин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 в шеренге по 4 ученика, касание линий теннисным мячом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Толчковые движения на скамейке (за 20 сек.), толчком двумя ногами напрыгивание, приземление на две ноги, поворот и продолжение прыжко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ин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выполняются в парах: один ученик прыгает,  другой считает количество прыжков за 20 сек.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еремещения приставными шагами (за 20 сек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лево-вправо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перед-наза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левосторонней и правосторонней стойке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ин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тить внимание на быструю работу ног, не теряя качества исполнения перемещений приставными шагами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Верхняя и нижняя передачи в парах через волейбольную сетку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мин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тить внимание на работу ног при передаче и приеме мяча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Нижняя и верхняя прямая подача в парах через волейбольную сетку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мин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дить за работой рук, обратить внимание учеников на силу удара за счет спины, ног и замаха руки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Игра в волейбол по упрощенным правила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разделить на четыре команды, которые играют на двух площадках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лючительна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ин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верка домашнего зада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ин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-реферат по игре в волейбол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строение, подведение итогов урок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ин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8:25:00Z</dcterms:created>
  <dc:creator>111</dc:creator>
  <dc:description/>
  <cp:keywords/>
  <dc:language>en-US</dc:language>
  <cp:lastModifiedBy>111</cp:lastModifiedBy>
  <dcterms:modified xsi:type="dcterms:W3CDTF">2011-10-28T19:05:00Z</dcterms:modified>
  <cp:revision>3</cp:revision>
  <dc:subject/>
  <dc:title/>
</cp:coreProperties>
</file>