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российский  аграрный колледж заоч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БОУ СПО МО «ВАКЗО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Заместитель директора </w:t>
      </w:r>
    </w:p>
    <w:p>
      <w:pPr>
        <w:pStyle w:val="Normal"/>
        <w:jc w:val="right"/>
        <w:rPr/>
      </w:pPr>
      <w:r>
        <w:rPr/>
        <w:t>ГБОУ СПО МО «ВАКЗО»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по учебной работе</w:t>
      </w:r>
    </w:p>
    <w:p>
      <w:pPr>
        <w:pStyle w:val="Normal"/>
        <w:jc w:val="right"/>
        <w:rPr/>
      </w:pPr>
      <w:r>
        <w:rPr/>
        <w:t>« ______»______________20___г.</w:t>
      </w:r>
    </w:p>
    <w:p>
      <w:pPr>
        <w:pStyle w:val="Normal"/>
        <w:jc w:val="right"/>
        <w:rPr/>
      </w:pPr>
      <w:r>
        <w:rPr/>
        <w:t>« ______»______________20___г.</w:t>
      </w:r>
    </w:p>
    <w:p>
      <w:pPr>
        <w:pStyle w:val="Normal"/>
        <w:jc w:val="right"/>
        <w:rPr/>
      </w:pPr>
      <w:r>
        <w:rPr/>
        <w:t>« ______»______________20___г.</w:t>
      </w:r>
    </w:p>
    <w:p>
      <w:pPr>
        <w:pStyle w:val="Normal"/>
        <w:jc w:val="right"/>
        <w:rPr/>
      </w:pPr>
      <w:r>
        <w:rPr/>
        <w:t>« ______»______________20___г.</w:t>
      </w:r>
    </w:p>
    <w:p>
      <w:pPr>
        <w:pStyle w:val="Normal"/>
        <w:jc w:val="right"/>
        <w:rPr/>
      </w:pPr>
      <w:r>
        <w:rPr/>
        <w:t>« ______»______________20___г.</w:t>
      </w:r>
    </w:p>
    <w:p>
      <w:pPr>
        <w:pStyle w:val="Normal"/>
        <w:jc w:val="right"/>
        <w:rPr/>
      </w:pPr>
      <w:r>
        <w:rPr/>
        <w:t>« ______»______________20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еподавателя Харитоновой Анны Александровны</w:t>
      </w:r>
    </w:p>
    <w:p>
      <w:pPr>
        <w:pStyle w:val="Normal"/>
        <w:spacing w:lineRule="auto" w:line="360"/>
        <w:ind w:right="851" w:hanging="0"/>
        <w:rPr/>
      </w:pPr>
      <w:r>
        <w:rPr>
          <w:b/>
          <w:sz w:val="28"/>
          <w:szCs w:val="28"/>
        </w:rPr>
        <w:t xml:space="preserve">По дисциплине </w:t>
      </w:r>
      <w:r>
        <w:rPr>
          <w:b/>
          <w:sz w:val="28"/>
          <w:szCs w:val="28"/>
          <w:u w:val="single"/>
        </w:rPr>
        <w:t>«Документационное обеспечение управ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 </w:t>
      </w:r>
      <w:r>
        <w:rPr>
          <w:b/>
          <w:sz w:val="28"/>
          <w:szCs w:val="28"/>
          <w:u w:val="single"/>
        </w:rPr>
        <w:t xml:space="preserve">100701 «Коммерция» (по отраслям)                 </w:t>
      </w:r>
      <w:r>
        <w:rPr>
          <w:u w:val="single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rPr/>
      </w:pPr>
      <w:r>
        <w:rPr/>
        <w:t xml:space="preserve">Составлен в соответствии с рабочей программой, утверждённой заместителем директора по учебной работе.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Распределение часов по дисциплине на все виды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18"/>
        <w:gridCol w:w="778"/>
        <w:gridCol w:w="602"/>
        <w:gridCol w:w="602"/>
        <w:gridCol w:w="596"/>
        <w:gridCol w:w="596"/>
        <w:gridCol w:w="566"/>
        <w:gridCol w:w="566"/>
        <w:gridCol w:w="567"/>
        <w:gridCol w:w="567"/>
        <w:gridCol w:w="557"/>
        <w:gridCol w:w="557"/>
        <w:gridCol w:w="642"/>
        <w:gridCol w:w="642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- мальное кол-во часов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 часов</w:t>
            </w:r>
          </w:p>
        </w:tc>
        <w:tc>
          <w:tcPr>
            <w:tcW w:w="5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аудитор- ная само- стоятельная работа (часов)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- ские занят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- ные рабо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- 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- ные работы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ые работы (проекты)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сего часов на дис- ципли- н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</w:tbl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  <w:t>Форма и порядок промежуточной аттестации студентов за курс  в соответствии с рабочим учебным планом.</w:t>
      </w:r>
    </w:p>
    <w:p>
      <w:pPr>
        <w:pStyle w:val="Normal"/>
        <w:spacing w:lineRule="auto" w:line="360"/>
        <w:ind w:right="85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орма  промежуточной аттестации –_</w:t>
      </w:r>
      <w:r>
        <w:rPr>
          <w:b/>
          <w:i/>
          <w:iCs/>
          <w:sz w:val="28"/>
          <w:szCs w:val="28"/>
        </w:rPr>
        <w:t xml:space="preserve"> </w:t>
      </w:r>
      <w:r>
        <w:rPr>
          <w:iCs/>
          <w:sz w:val="22"/>
          <w:szCs w:val="22"/>
          <w:u w:val="single"/>
        </w:rPr>
        <w:t xml:space="preserve">экзамен по дисциплине.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Порядок промежуточной аттестации </w:t>
      </w:r>
      <w:r>
        <w:rPr>
          <w:sz w:val="22"/>
          <w:szCs w:val="22"/>
        </w:rPr>
        <w:t>–</w:t>
      </w:r>
      <w:r>
        <w:rPr>
          <w:iCs/>
          <w:sz w:val="22"/>
          <w:szCs w:val="22"/>
          <w:u w:val="single"/>
        </w:rPr>
        <w:t xml:space="preserve">экзамен проводится после изучения дисциплины . Экзамен проводится в форме собеседования по билетам, аудиторно, согласно расписания. К экзамену допускаются студенты, успешно освоившие программу дисциплины </w:t>
      </w: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right="851" w:hanging="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851" w:hanging="0"/>
        <w:rPr/>
      </w:pPr>
      <w:r>
        <w:rPr>
          <w:sz w:val="22"/>
          <w:szCs w:val="22"/>
        </w:rPr>
        <w:t>Рассмотрено на заседании предметной (цикловой) комиссии</w:t>
      </w:r>
      <w:r>
        <w:rPr/>
        <w:t xml:space="preserve"> экономико-бухгалтерских и коммерческих  дисциплин.</w:t>
      </w:r>
      <w:r>
        <w:rPr>
          <w:u w:val="single"/>
        </w:rPr>
        <w:t xml:space="preserve"> </w:t>
      </w:r>
      <w:r>
        <w:rPr/>
        <w:t xml:space="preserve">                                                  </w:t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  <w:t xml:space="preserve">Протокол № _____________ от « _____ » ___________________ 20___ г. </w:t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  <w:t>Председатель предметной (цикловой) комиссии______________________Мурашова Т.М.</w:t>
      </w:r>
    </w:p>
    <w:p>
      <w:pPr>
        <w:pStyle w:val="Normal"/>
        <w:spacing w:lineRule="auto" w:line="360"/>
        <w:ind w:right="851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3"/>
          <w:szCs w:val="23"/>
        </w:rPr>
        <w:t>Дисциплина изучается в группах</w:t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  <w:t xml:space="preserve">2012 - 2013 уч. год _______11-К______ курса; ___________11-К_____курса; </w:t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  <w:t xml:space="preserve">2013 - 2014 уч. год_______11-К______курса; ___________ 11-К______курса; </w:t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  <w:t xml:space="preserve">2014 - 2015 уч. год________11-К______ курса; ___________11-К______курса; </w:t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  <w:t xml:space="preserve">2015 - 2016 уч. год _______11-К______ курса; ___________ 11-К______курса; </w:t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  <w:t xml:space="preserve">2016 - 2017 уч. год _______11-К______ курса; ___________ 11-К______курса; </w:t>
      </w:r>
    </w:p>
    <w:p>
      <w:pPr>
        <w:pStyle w:val="Normal"/>
        <w:spacing w:lineRule="auto" w:line="360"/>
        <w:ind w:righ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909"/>
        <w:gridCol w:w="900"/>
        <w:gridCol w:w="1800"/>
        <w:gridCol w:w="3253"/>
        <w:gridCol w:w="4320"/>
        <w:gridCol w:w="900"/>
        <w:gridCol w:w="900"/>
      </w:tblGrid>
      <w:tr>
        <w:trPr>
          <w:tblHeader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т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по программе, тем отдельных зан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ьное обеспе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студ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 Предмет, цели и задачи   учебной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аточный материал для выполнение домашней контрольной работы, список основной и дополнительной литера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06" w:first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 содержание дисциплины и ее межпредметные связи с другими дисциплинами. История развития делопроизводства в России. Современное состояние документационного обеспечения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ind w:left="106" w:first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 документ, документоведение, документационное обеспечение управления (ДОУ). Нормативно-правовая база ДОУ. Назначение Государственной системы документационного обеспечения управления (ГСДОУ): типовая инструкция по делопроизводству в федеральных органах исполнительной власти.</w:t>
            </w:r>
          </w:p>
          <w:p>
            <w:pPr>
              <w:pStyle w:val="Normal"/>
              <w:numPr>
                <w:ilvl w:val="0"/>
                <w:numId w:val="7"/>
              </w:numPr>
              <w:ind w:left="106" w:first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нформации в социально-экономических процессах. Федеральный закон "Об информации, информатизации и защите информации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ирование управленческ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я 1.1. Документы 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докумен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зучите функции документов и дайте их характеристику.</w:t>
            </w:r>
          </w:p>
          <w:p>
            <w:pPr>
              <w:pStyle w:val="Style17"/>
              <w:numPr>
                <w:ilvl w:val="0"/>
                <w:numId w:val="16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жите   основные   способы   документирования    и   материальные   нос информации.</w:t>
            </w:r>
          </w:p>
          <w:p>
            <w:pPr>
              <w:pStyle w:val="Style17"/>
              <w:numPr>
                <w:ilvl w:val="0"/>
                <w:numId w:val="16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зработайте схему классификации документов по разным признакам.</w:t>
            </w:r>
          </w:p>
          <w:p>
            <w:pPr>
              <w:pStyle w:val="Style17"/>
              <w:numPr>
                <w:ilvl w:val="0"/>
                <w:numId w:val="16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авните разные виды документов по назначению, содержанию и оформлению.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йте краткую характеристику общероссийских классифика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2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нификация и стандартизац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ументов. Системы документац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йте определение понятий «унификация» и «стандартизация документации».</w:t>
            </w:r>
          </w:p>
          <w:p>
            <w:pPr>
              <w:pStyle w:val="Style17"/>
              <w:numPr>
                <w:ilvl w:val="0"/>
                <w:numId w:val="11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зучите системы документации и их признаки. Разработайте схему их классификации.</w:t>
            </w:r>
          </w:p>
          <w:p>
            <w:pPr>
              <w:pStyle w:val="Style17"/>
              <w:numPr>
                <w:ilvl w:val="0"/>
                <w:numId w:val="11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йте понятие «унифицированная система документации».</w:t>
            </w:r>
          </w:p>
          <w:p>
            <w:pPr>
              <w:pStyle w:val="Style17"/>
              <w:numPr>
                <w:ilvl w:val="0"/>
                <w:numId w:val="11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зработайте схему состава унифицированных систем документации.</w:t>
            </w:r>
          </w:p>
          <w:p>
            <w:pPr>
              <w:pStyle w:val="Style17"/>
              <w:numPr>
                <w:ilvl w:val="0"/>
                <w:numId w:val="11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ьте перечень национальных стандартов, входящих в состав унифицированных систем докумен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нки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ресурс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  Р   6.30-2003.   Унифицированные   системы   документации. Унифицированная       система      организационно-распорядительной документации. Требования к оформлению документов. - М., 2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оформления реквизитов бланка и их расположение, размеры полей.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 документа: понятие, назначение, виды бланков (общий бланк, бланк письма, бланк конкретного вида документа, кроме письма). Состав, оформление реквизитов бланка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бланков докуме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(проектирование) бланка организ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  Р   6.30-2003.   Унифицированные   системы   документации. Унифицированная       система      организационно-распорядительной документации. Требования к оформлению документов. - М., 2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полнение практического зада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(спроектировать) бланки организации: общий бланк, бланк письма, бланк конкретного вида докуме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4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о- распорядительна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ум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106" w:firstLine="2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йте определение понятия «организационно-распорядительные документы». Охарактеризуйте их назначение и виды.</w:t>
            </w:r>
          </w:p>
          <w:p>
            <w:pPr>
              <w:pStyle w:val="Style17"/>
              <w:numPr>
                <w:ilvl w:val="0"/>
                <w:numId w:val="3"/>
              </w:numPr>
              <w:ind w:left="106" w:firstLine="2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ьте в виде таблицы характеристику организационных документов по назначению, содержанию, составу, требованиям к оформлению, порядку утверждения.</w:t>
            </w:r>
          </w:p>
          <w:p>
            <w:pPr>
              <w:pStyle w:val="Style17"/>
              <w:numPr>
                <w:ilvl w:val="0"/>
                <w:numId w:val="3"/>
              </w:numPr>
              <w:ind w:left="106" w:firstLine="2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ьте в виде таблицы характеристику распорядительных документов по назначению, содержанию, составу, требованиям к оформлению, порядку утверждения.</w:t>
            </w:r>
          </w:p>
          <w:p>
            <w:pPr>
              <w:pStyle w:val="Style17"/>
              <w:numPr>
                <w:ilvl w:val="0"/>
                <w:numId w:val="3"/>
              </w:numPr>
              <w:ind w:left="106" w:firstLine="2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ьте в виде таблицы характеристику разных видов справочно-информационных документов по составу и требованиям к оформлению.</w:t>
            </w:r>
          </w:p>
          <w:p>
            <w:pPr>
              <w:pStyle w:val="Style17"/>
              <w:numPr>
                <w:ilvl w:val="0"/>
                <w:numId w:val="3"/>
              </w:numPr>
              <w:ind w:left="106" w:firstLine="2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жите типы документов и их назначение.</w:t>
            </w:r>
          </w:p>
          <w:p>
            <w:pPr>
              <w:pStyle w:val="Normal"/>
              <w:numPr>
                <w:ilvl w:val="0"/>
                <w:numId w:val="3"/>
              </w:numPr>
              <w:ind w:left="106" w:firstLine="254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Изучите порядок оформления документов разных тип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организационных и распорядительных документов, их копий и выписок из н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ыполнение практического задания</w:t>
            </w:r>
          </w:p>
          <w:p>
            <w:pPr>
              <w:pStyle w:val="Style17"/>
              <w:numPr>
                <w:ilvl w:val="0"/>
                <w:numId w:val="1"/>
              </w:numPr>
              <w:ind w:left="0"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ые документы: устав, структура и штатная численность, должностная инструкция – характеристика и состав, требования к оформлению.</w:t>
            </w:r>
          </w:p>
          <w:p>
            <w:pPr>
              <w:pStyle w:val="Style17"/>
              <w:numPr>
                <w:ilvl w:val="0"/>
                <w:numId w:val="1"/>
              </w:numPr>
              <w:ind w:left="0"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ные документы: приказ (по основной деятельности и по личному составу), – характеристика и состав, требования к оформлению.</w:t>
            </w:r>
          </w:p>
          <w:p>
            <w:pPr>
              <w:pStyle w:val="Style17"/>
              <w:numPr>
                <w:ilvl w:val="0"/>
                <w:numId w:val="1"/>
              </w:numPr>
              <w:ind w:left="0"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очно-информационные документы: служебные письма, справки, докладные-записки, протоколы, акты, – характеристика и состав, требования к оформлению.</w:t>
            </w:r>
          </w:p>
          <w:p>
            <w:pPr>
              <w:pStyle w:val="Style17"/>
              <w:numPr>
                <w:ilvl w:val="0"/>
                <w:numId w:val="1"/>
              </w:numPr>
              <w:ind w:left="0"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документов: подлинник, копия, дубликат, выписка, их назначение. Порядок оформления и выдачи копий и дубликатов, выписок из н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5.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ументы по профессиона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кодекс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оссийской Федерации, ч.1 и 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зработайте схему классификации профессиональных документов по коммерческой деятельности.</w:t>
            </w:r>
          </w:p>
          <w:p>
            <w:pPr>
              <w:pStyle w:val="Style17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основании требований Гражданского кодекса разработайте примерную форму договора купли-продажи.</w:t>
            </w:r>
          </w:p>
          <w:p>
            <w:pPr>
              <w:pStyle w:val="Style17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зработайте схему классификации коммерческих писем.</w:t>
            </w:r>
          </w:p>
          <w:p>
            <w:pPr>
              <w:pStyle w:val="Style17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зберите типовые формы коммерческих писем и составьте одно письмо.</w:t>
              <w:tab/>
            </w:r>
          </w:p>
          <w:p>
            <w:pPr>
              <w:pStyle w:val="Style17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зучите претензионно-исковую документацию и правила оформления  претензионных писем.</w:t>
              <w:tab/>
            </w:r>
          </w:p>
          <w:p>
            <w:pPr>
              <w:pStyle w:val="Style17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зучите требования к оформлению исковых заявлений и составьте одно исковое зая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5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документов по профессиона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кодекс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оссийской Федерации, ч.1 и 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 выполните практические задания</w:t>
            </w:r>
          </w:p>
          <w:p>
            <w:pPr>
              <w:pStyle w:val="Style17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говорно-правовая документация. Примерный договор купли-продажи и поставки. Приложения к договорам.</w:t>
            </w:r>
          </w:p>
          <w:p>
            <w:pPr>
              <w:pStyle w:val="Style17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токолы разногласий к договорам. Коммерческие акты. Доверенности. Образцы доверенностей.</w:t>
            </w:r>
          </w:p>
          <w:p>
            <w:pPr>
              <w:pStyle w:val="Style17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кументы по внешнеэкономической деятельности. Письма о перевозке, доставке и страховании грузов. </w:t>
            </w:r>
          </w:p>
          <w:p>
            <w:pPr>
              <w:pStyle w:val="Style17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Претензионно-исковая документация. Образцы претензий. Формуляр искового заяв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с документам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окументообор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ind w:left="-36" w:firstLine="3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ба ДОУ в организациях: цели, задачи, назначение, функции, типовые структуры, должностной состав. Регламентация работы СДОУ.</w:t>
            </w:r>
          </w:p>
          <w:p>
            <w:pPr>
              <w:pStyle w:val="Style17"/>
              <w:numPr>
                <w:ilvl w:val="0"/>
                <w:numId w:val="17"/>
              </w:numPr>
              <w:ind w:left="-36" w:firstLine="3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ооборот: понятие, общие принципы организации документооборота, его структура, необходимость учета объема документооборота. </w:t>
            </w:r>
          </w:p>
          <w:p>
            <w:pPr>
              <w:pStyle w:val="Style17"/>
              <w:numPr>
                <w:ilvl w:val="0"/>
                <w:numId w:val="17"/>
              </w:numPr>
              <w:ind w:left="-36" w:firstLine="3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документы, регламентирующие организацию документообор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2. Организация регистрации документов 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 исполнения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зучите понятие, цели, задачи регистрации документов.</w:t>
            </w:r>
          </w:p>
          <w:p>
            <w:pPr>
              <w:pStyle w:val="Style17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жите места регистрации документов.</w:t>
            </w:r>
          </w:p>
          <w:p>
            <w:pPr>
              <w:pStyle w:val="Style17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авните системы и разные формы регистрации документов по их достоинствам и недостаткам.</w:t>
            </w:r>
          </w:p>
          <w:p>
            <w:pPr>
              <w:pStyle w:val="Style17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еречислите показатели, вводимые в регистрационные формы. Укажите особенности регистрации входящих, исходящих и внутренних документов.</w:t>
            </w:r>
          </w:p>
          <w:p>
            <w:pPr>
              <w:pStyle w:val="Style17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пределите в форме схемы последовательность работ, выполняемых при отправке исходящих документов. </w:t>
            </w:r>
          </w:p>
          <w:p>
            <w:pPr>
              <w:pStyle w:val="Style17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зучите понятие, назначение и виды контроля исполнения документов, принципы его организации.</w:t>
            </w:r>
          </w:p>
          <w:p>
            <w:pPr>
              <w:pStyle w:val="Style17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ссмотрите технологию ведения контроля, анализ исполнения документов.</w:t>
            </w:r>
          </w:p>
          <w:p>
            <w:pPr>
              <w:pStyle w:val="Style17"/>
              <w:numPr>
                <w:ilvl w:val="0"/>
                <w:numId w:val="10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ыявите взаимосвязь регистрации документов и информационно-справочной работы.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числите должностных лиц, осуществляющих регистрацию и контроль исполнения, их функции и пра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2  Регистрация входящих, исходящих и внутренних документов в журнале и на карточке (в том числе в электронной форм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ман Т.О. Делопроизводство: Образцы документов. - М: Изд. РИОР, 200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 выполните практические задания</w:t>
            </w:r>
          </w:p>
          <w:p>
            <w:pPr>
              <w:pStyle w:val="Style17"/>
              <w:numPr>
                <w:ilvl w:val="0"/>
                <w:numId w:val="6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егистрация документов: Системы и формы регистрации (журнальная, карточная, автоматизированная), их достоинства и недостатки. Особенности регистрации входящих, исходящих и внутренних документов.</w:t>
            </w:r>
          </w:p>
          <w:p>
            <w:pPr>
              <w:pStyle w:val="Style17"/>
              <w:numPr>
                <w:ilvl w:val="0"/>
                <w:numId w:val="6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  выполняемых  работ  при  отправке  исходящих  документов Отправка документов с помощью электронной почты, факса.</w:t>
            </w:r>
          </w:p>
          <w:p>
            <w:pPr>
              <w:pStyle w:val="Style17"/>
              <w:numPr>
                <w:ilvl w:val="0"/>
                <w:numId w:val="6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 исполнения документов. Сроки испол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3. Организация оперативного  хранения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«О коммерческой тайне» № 98-ФЗ от 29.07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  "Об   информации,   информационных   технологиях   и   защите информации" № 149-ФЗ от 27.07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работы архивов организаций. - М.: Росархив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 управленческих документов,  образующихся  в деятельности организаций с указанием сроков хранения. - М.: Росархив, ВНИИДАД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- М.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ан Т.О. Делопроизводство: Образцы документов. - М: Изд. РИОР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йте определение понятия «номенклатура дел» и определите ее значение.</w:t>
            </w:r>
          </w:p>
          <w:p>
            <w:pPr>
              <w:pStyle w:val="Style17"/>
              <w:numPr>
                <w:ilvl w:val="0"/>
                <w:numId w:val="15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зучите порядок состояния, оформления, утверждения и применения конкретной номенклатуры дел. а также порядок формирования дел.</w:t>
            </w:r>
          </w:p>
          <w:p>
            <w:pPr>
              <w:pStyle w:val="Style17"/>
              <w:numPr>
                <w:ilvl w:val="0"/>
                <w:numId w:val="15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становите последовательность действий по организации хранения исполненных документов.</w:t>
            </w:r>
          </w:p>
          <w:p>
            <w:pPr>
              <w:pStyle w:val="Style17"/>
              <w:numPr>
                <w:ilvl w:val="0"/>
                <w:numId w:val="15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ссмотрите основные требования нормативных документов, регламентирующих организацию хранения исполненных документов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учите ответственность за сохранность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3. Изучение порядка составления, оформления, утверждения и применения конкретной номенклатуры д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работы архивов организаций. - М.: Росархив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 управленческих документов,  образующихся  в деятельности организаций с указанием сроков хранения. - М.: Росархив, ВНИИДАД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- М.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ан Т.О. Делопроизводство: Образцы документов. - М: Изд. РИОР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 выполните практические задания</w:t>
            </w:r>
          </w:p>
          <w:p>
            <w:pPr>
              <w:pStyle w:val="Style17"/>
              <w:numPr>
                <w:ilvl w:val="0"/>
                <w:numId w:val="14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Номенклатура дел: порядок составления, оформления, утверждения и применения конкретной номенклатуры дел. </w:t>
            </w:r>
          </w:p>
          <w:p>
            <w:pPr>
              <w:pStyle w:val="Style17"/>
              <w:numPr>
                <w:ilvl w:val="0"/>
                <w:numId w:val="14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ядок формирования дел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рганизация хранения исполненных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4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ядок передачи документов в архив или на уничт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работы архивов организаций. - М.: Росархив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 управленческих документов,  образующихся  в деятельности организаций с указанием сроков хранения. - М.: Росархив, ВНИИДАД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- М.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ан Т.О. Делопроизводство: Образцы документов. - М: Изд. РИОР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ьте схему основных этапов и операций по передаче документов в архив или на уничтожение.</w:t>
            </w:r>
          </w:p>
          <w:p>
            <w:pPr>
              <w:pStyle w:val="Style17"/>
              <w:numPr>
                <w:ilvl w:val="0"/>
                <w:numId w:val="9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зучите понятие и назначение экспертизы ценности документов</w:t>
            </w:r>
          </w:p>
          <w:p>
            <w:pPr>
              <w:pStyle w:val="Style17"/>
              <w:numPr>
                <w:ilvl w:val="0"/>
                <w:numId w:val="9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ыявите принципы и критерии определения научной, исторической и практической</w:t>
            </w:r>
          </w:p>
          <w:p>
            <w:pPr>
              <w:pStyle w:val="Style17"/>
              <w:numPr>
                <w:ilvl w:val="0"/>
                <w:numId w:val="9"/>
              </w:numPr>
              <w:ind w:left="0" w:first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ности документов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авьте таблицу «Сроки хранения документов». Изучите порядок передачи дел в архив или уничтожения документов, правила оформления или составления описи дел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айте определение понятия «архив» и его назначения. Перечислите виды архивов и архивных фон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5. Компьютеризация документационного обеспечения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работы архивов организаций. - М.: Росархив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 управленческих документов,  образующихся  в деятельности организаций с указанием сроков хранения. - М.: Росархив, ВНИИДАД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- М.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ан Т.О. Делопроизводство: Образцы документов. - М: Изд. РИОР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становите значение и перспективы развития компьютеризации документационного обеспечения организации.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смотрите составные части компьютерного делопроизводства. Укажите типы систем электронной почты и дайте их характеристику.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зучите порядок хранения документов в электронной почте.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ите основные реквизиты организационно-распорядительных документов с помощью ПЭВ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5.Оформление основных реквизитов и основной организационно-распорядительной документации с помощью ПЭВМ. Создание шаблонов документов, вывод на печ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работы архивов организаций. - М.: Росархив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иповых  управленческих документов,  образующихся  в деятельности организаций с указанием сроков хранения. - М.: Росархив, ВНИИДАД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- М.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ан Т.О. Делопроизводство: Образцы документов. - М: Изд. РИОР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никова Е.А. Делопроизводство. Образцы документов с комментариями. - М.: Омега-Л, 200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Чукавенков А.Ю., Янковая В.Ф. Правила оформления документов. Комментарий к ГОСТ Р 6.30-2003. - М.: «ТК Велби», изд. «Проспект»,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о выполните практические задания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ставные    части    компьютерного делопроизводства: автоматизированный сбор, обработка, хранение документации, представление разнообразной информации. 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лектронная  почта. Хранение документов в электронной поч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тематических консультац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84"/>
        <w:gridCol w:w="3697"/>
        <w:gridCol w:w="36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е классификаторы (ОКУД, ОКНО), их краткая характеристи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"Об электронной цифровой подписи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претензионных писем. Образцы претензий. Формуляр искового заявл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дел. Организация хранения исполненных документ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результатов экспертизы. </w:t>
            </w:r>
          </w:p>
          <w:p>
            <w:pPr>
              <w:pStyle w:val="Normal"/>
              <w:rPr/>
            </w:pPr>
            <w:r>
              <w:rPr/>
              <w:t xml:space="preserve">Экспертиза ценности документов: понятие, назначение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документов в электронной почте. Типы систем  электронной  почты (глобальные, корпоративны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ение программного материал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69"/>
        <w:gridCol w:w="492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, должность проверяюще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30:00Z</dcterms:created>
  <dc:creator>Админ</dc:creator>
  <dc:description/>
  <cp:keywords/>
  <dc:language>en-US</dc:language>
  <cp:lastModifiedBy>Anna</cp:lastModifiedBy>
  <cp:lastPrinted>2013-01-30T10:59:00Z</cp:lastPrinted>
  <dcterms:modified xsi:type="dcterms:W3CDTF">2013-05-07T09:49:00Z</dcterms:modified>
  <cp:revision>15</cp:revision>
  <dc:subject/>
  <dc:title/>
</cp:coreProperties>
</file>