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                                           </w:t>
      </w:r>
      <w:r>
        <w:rPr/>
        <w:t xml:space="preserve">ПЁТР  АНДРЕЕВИЧ   ВЯЗЕМСКИЙ.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</w:t>
      </w:r>
      <w:r>
        <w:rPr/>
        <w:t xml:space="preserve">ЖИЗНЬ  И  ЛИРИКА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</w:t>
      </w:r>
      <w:r>
        <w:rPr/>
        <w:t>Цель урока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учащихся с некоторыми фактами жизни поэта П.А.Вяземского и его    произведениями;</w:t>
      </w:r>
    </w:p>
    <w:p>
      <w:pPr>
        <w:pStyle w:val="Normal"/>
        <w:numPr>
          <w:ilvl w:val="0"/>
          <w:numId w:val="3"/>
        </w:numPr>
        <w:rPr/>
      </w:pPr>
      <w:r>
        <w:rPr/>
        <w:t>помочь понять Вяземского как человека и поэта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ть навыки анализа  поэтического текста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интерес к жизни замечательных людей,  краеведению,  поэзи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</w:t>
      </w:r>
      <w:r>
        <w:rPr/>
        <w:t>Оборудование.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.</w:t>
      </w:r>
    </w:p>
    <w:p>
      <w:pPr>
        <w:pStyle w:val="Normal"/>
        <w:numPr>
          <w:ilvl w:val="0"/>
          <w:numId w:val="2"/>
        </w:numPr>
        <w:rPr/>
      </w:pPr>
      <w:r>
        <w:rPr/>
        <w:t>Презентация.</w:t>
      </w:r>
    </w:p>
    <w:p>
      <w:pPr>
        <w:pStyle w:val="Normal"/>
        <w:numPr>
          <w:ilvl w:val="0"/>
          <w:numId w:val="2"/>
        </w:numPr>
        <w:rPr/>
      </w:pPr>
      <w:r>
        <w:rPr/>
        <w:t>Муз. сопровождение: А.Петров, П.Вяземский. «Романс полковника» («Я пережил и многое, и многих»)  в исполнении В.Гафта,  А.Петров - П.Вяземский .«Друзьям» в исполнении В.Моцардо.</w:t>
      </w:r>
    </w:p>
    <w:p>
      <w:pPr>
        <w:pStyle w:val="Normal"/>
        <w:numPr>
          <w:ilvl w:val="0"/>
          <w:numId w:val="2"/>
        </w:numPr>
        <w:rPr/>
      </w:pPr>
      <w:r>
        <w:rPr/>
        <w:t>Распечатка статьи В.И.Коровина  «Поэтические искания Вяземского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Оформление доски.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Левый разворот (закрыт):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 xml:space="preserve">86 лет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 xml:space="preserve">1808 г. – первое  стихотворение.                                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 xml:space="preserve">1878 г. -  последнее стихотворение.                   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 xml:space="preserve">= 70 лет творческой деятельности.      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Ощущение  «последнего»  - …</w:t>
      </w:r>
    </w:p>
    <w:p>
      <w:pPr>
        <w:pStyle w:val="Normal"/>
        <w:ind w:left="-1080" w:hanging="0"/>
        <w:rPr/>
      </w:pPr>
      <w:r>
        <w:rPr/>
        <w:t xml:space="preserve">          …</w:t>
      </w:r>
      <w:r>
        <w:rPr/>
        <w:t>очеловеченная боль последнего носителя исторической правды.</w:t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Правый разворот: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1. Портрет П.А. Вяземского. ( Худ. П.Ф.Соколов.1818 г.)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2. «…что узнаешь ты,   прочтя стихи мои?»  П.Вяземский.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3.  Коллаж, составленный по мотивам творчества П.А.Вяземского.</w:t>
      </w:r>
    </w:p>
    <w:p>
      <w:pPr>
        <w:pStyle w:val="Normal"/>
        <w:ind w:left="-1080" w:hanging="0"/>
        <w:rPr/>
      </w:pPr>
      <w:r>
        <w:rPr/>
        <w:t xml:space="preserve">           </w:t>
      </w:r>
    </w:p>
    <w:p>
      <w:pPr>
        <w:pStyle w:val="Normal"/>
        <w:ind w:left="-1080" w:hanging="0"/>
        <w:rPr/>
      </w:pPr>
      <w:r>
        <w:rPr/>
        <w:t xml:space="preserve">             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</w:t>
      </w:r>
      <w:r>
        <w:rPr/>
        <w:t>Ход урок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 Введение в тему урока.</w:t>
      </w:r>
    </w:p>
    <w:p>
      <w:pPr>
        <w:pStyle w:val="Normal"/>
        <w:ind w:left="-360" w:hanging="0"/>
        <w:rPr/>
      </w:pPr>
      <w:r>
        <w:rPr/>
        <w:t xml:space="preserve">Звучит танцевальная музыка  </w:t>
      </w:r>
      <w:r>
        <w:rPr>
          <w:lang w:val="en-US"/>
        </w:rPr>
        <w:t>XIX</w:t>
      </w:r>
      <w:r>
        <w:rPr/>
        <w:t xml:space="preserve"> века.  На её фоне юноши читают стихи: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В ограде Александровских колонн,</w:t>
      </w:r>
    </w:p>
    <w:p>
      <w:pPr>
        <w:pStyle w:val="Normal"/>
        <w:ind w:left="-360" w:hanging="0"/>
        <w:rPr/>
      </w:pPr>
      <w:r>
        <w:rPr/>
        <w:t>Блистающих на лаковых паркетах,</w:t>
      </w:r>
    </w:p>
    <w:p>
      <w:pPr>
        <w:pStyle w:val="Normal"/>
        <w:ind w:left="-360" w:hanging="0"/>
        <w:rPr/>
      </w:pPr>
      <w:r>
        <w:rPr/>
        <w:t>Проходит скептик в кружевных манжетах,</w:t>
      </w:r>
    </w:p>
    <w:p>
      <w:pPr>
        <w:pStyle w:val="Normal"/>
        <w:ind w:left="-360" w:hanging="0"/>
        <w:rPr/>
      </w:pPr>
      <w:r>
        <w:rPr/>
        <w:t>В уме слагая колкий фельетон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Он беззаботно мечет фараон</w:t>
      </w:r>
    </w:p>
    <w:p>
      <w:pPr>
        <w:pStyle w:val="Normal"/>
        <w:ind w:left="-360" w:hanging="0"/>
        <w:rPr/>
      </w:pPr>
      <w:r>
        <w:rPr/>
        <w:t>Острот в стихах и дерзостей в газетах</w:t>
      </w:r>
    </w:p>
    <w:p>
      <w:pPr>
        <w:pStyle w:val="Normal"/>
        <w:ind w:left="-360" w:hanging="0"/>
        <w:rPr/>
      </w:pPr>
      <w:r>
        <w:rPr/>
        <w:t>И жалит в эпиграммах и памфлетах</w:t>
      </w:r>
    </w:p>
    <w:p>
      <w:pPr>
        <w:pStyle w:val="Normal"/>
        <w:ind w:left="-360" w:hanging="0"/>
        <w:rPr/>
      </w:pPr>
      <w:r>
        <w:rPr/>
        <w:t>Язвительней, чем едкий  Кребальон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Фехтуя раз «Московским телеграфом»,</w:t>
      </w:r>
    </w:p>
    <w:p>
      <w:pPr>
        <w:pStyle w:val="Normal"/>
        <w:ind w:left="-360" w:hanging="0"/>
        <w:rPr/>
      </w:pPr>
      <w:r>
        <w:rPr/>
        <w:t>Он кинул стих, блеснувший эпиграфом</w:t>
      </w:r>
    </w:p>
    <w:p>
      <w:pPr>
        <w:pStyle w:val="Normal"/>
        <w:ind w:left="-360" w:hanging="0"/>
        <w:rPr/>
      </w:pPr>
      <w:r>
        <w:rPr/>
        <w:t>Над первою онегинской глав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И сам шутя приблизился к роману,</w:t>
      </w:r>
    </w:p>
    <w:p>
      <w:pPr>
        <w:pStyle w:val="Normal"/>
        <w:ind w:left="-360" w:hanging="0"/>
        <w:rPr/>
      </w:pPr>
      <w:r>
        <w:rPr/>
        <w:t>Когда развлёк грустящую Татьяну</w:t>
      </w:r>
    </w:p>
    <w:p>
      <w:pPr>
        <w:pStyle w:val="Normal"/>
        <w:ind w:left="-360" w:hanging="0"/>
        <w:rPr/>
      </w:pPr>
      <w:r>
        <w:rPr/>
        <w:t>Своей беседы пёстрою канв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нязь Пётр Андреевич Вяземский!</w:t>
      </w:r>
    </w:p>
    <w:p>
      <w:pPr>
        <w:pStyle w:val="Normal"/>
        <w:ind w:left="-360" w:hanging="0"/>
        <w:rPr/>
      </w:pPr>
      <w:r>
        <w:rPr/>
        <w:t>Его называют «последним из пушкинской плеяды».</w:t>
      </w:r>
    </w:p>
    <w:p>
      <w:pPr>
        <w:pStyle w:val="Normal"/>
        <w:ind w:left="-360" w:hanging="0"/>
        <w:rPr/>
      </w:pPr>
      <w:r>
        <w:rPr/>
        <w:t>Сегодня наш урок  о нём,  о его жизни и стихах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360"/>
        <w:jc w:val="both"/>
        <w:rPr/>
      </w:pPr>
      <w:r>
        <w:rPr/>
        <w:t xml:space="preserve">       </w:t>
      </w:r>
      <w:r>
        <w:rPr/>
        <w:t>Музыка – громче.</w:t>
      </w:r>
    </w:p>
    <w:p>
      <w:pPr>
        <w:pStyle w:val="Normal"/>
        <w:ind w:left="-360" w:hanging="360"/>
        <w:jc w:val="both"/>
        <w:rPr/>
      </w:pPr>
      <w:r>
        <w:rPr/>
        <w:t xml:space="preserve">       </w:t>
      </w:r>
      <w:r>
        <w:rPr/>
        <w:t>Учитель.  В одном из своих стихотворений, датированном 1816 годом, князь Вяземский пишет: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Ты требуешь стихов моих,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Но что достойного себя увидишь в них?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Поэт спрашивает читателя: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Нот что узнаешь ты, прочтя стихи мои?  (Этот вопрос записан на доске.)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Поставим перед собой цель.</w:t>
      </w:r>
    </w:p>
    <w:p>
      <w:pPr>
        <w:pStyle w:val="Normal"/>
        <w:ind w:left="-720" w:hanging="0"/>
        <w:jc w:val="both"/>
        <w:rPr/>
      </w:pPr>
      <w:r>
        <w:rPr/>
        <w:t xml:space="preserve">      </w:t>
      </w:r>
      <w:r>
        <w:rPr/>
        <w:t>Учащиеся предлагают.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нового.</w:t>
      </w:r>
    </w:p>
    <w:p>
      <w:pPr>
        <w:pStyle w:val="Normal"/>
        <w:ind w:left="-360" w:hanging="0"/>
        <w:rPr/>
      </w:pPr>
      <w:r>
        <w:rPr/>
        <w:t>Учитель.  Каким был П.А.Вяземский?  Как к нему относились современники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 </w:t>
      </w:r>
      <w:r>
        <w:rPr/>
        <w:t>Поэт Денис Давыдов в 1836 году писал поэту Николаю Языкову о Вяземском:  «Я неразлучно был с ним все 10 дней пребывания моего в Петербурге, но  с этим человеком не устанешь быть и 10, и сто лет потому, что как он ни умён и ни мил, а душа и сердце его очаровательнее ещё и его ума»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Читая произведения самого П.А.Вяземского, можно сделать вывод о том, что он обладал значительным умом и высокой культурой?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Ученики рассуждают, приводят доказательства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 xml:space="preserve">     </w:t>
      </w:r>
      <w:r>
        <w:rPr/>
        <w:t>Сообщение ученика об афористичности лирики П.А.Вяземского.</w:t>
      </w:r>
    </w:p>
    <w:p>
      <w:pPr>
        <w:pStyle w:val="Normal"/>
        <w:ind w:left="-720" w:right="-365" w:hanging="0"/>
        <w:rPr/>
      </w:pPr>
      <w:r>
        <w:rPr/>
        <w:t xml:space="preserve">     </w:t>
      </w:r>
      <w:r>
        <w:rPr/>
        <w:t>Слушая сообщение, учащиеся записывают в тетради некоторые афоризмы поэта, например:</w:t>
      </w:r>
    </w:p>
    <w:p>
      <w:pPr>
        <w:pStyle w:val="Normal"/>
        <w:ind w:left="-720" w:right="-365" w:hanging="0"/>
        <w:rPr/>
      </w:pPr>
      <w:r>
        <w:rPr/>
        <w:t xml:space="preserve">     </w:t>
      </w:r>
      <w:r>
        <w:rPr/>
        <w:t>«В победе чести нет, когда бесчестен бой!»,</w:t>
      </w:r>
    </w:p>
    <w:p>
      <w:pPr>
        <w:pStyle w:val="Normal"/>
        <w:ind w:left="-720" w:right="-365" w:hanging="0"/>
        <w:rPr/>
      </w:pPr>
      <w:r>
        <w:rPr/>
        <w:t xml:space="preserve">     </w:t>
      </w:r>
      <w:r>
        <w:rPr/>
        <w:t>«И век – мгновенье тоже»,</w:t>
      </w:r>
    </w:p>
    <w:p>
      <w:pPr>
        <w:pStyle w:val="Normal"/>
        <w:ind w:left="-720" w:right="-365" w:hanging="0"/>
        <w:rPr/>
      </w:pPr>
      <w:r>
        <w:rPr/>
        <w:t xml:space="preserve">     </w:t>
      </w:r>
      <w:r>
        <w:rPr/>
        <w:t>«По жизни так скользит горячность молодая</w:t>
      </w:r>
    </w:p>
    <w:p>
      <w:pPr>
        <w:pStyle w:val="Normal"/>
        <w:ind w:left="-720" w:right="-365" w:hanging="0"/>
        <w:rPr/>
      </w:pPr>
      <w:r>
        <w:rPr/>
        <w:t xml:space="preserve">       </w:t>
      </w:r>
      <w:r>
        <w:rPr/>
        <w:t>И жить торопится и чувствовать спешит»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 xml:space="preserve">     </w:t>
      </w:r>
      <w:r>
        <w:rPr/>
        <w:t>Учитель.  П.Вяземский очень любил своих друзей. Он сам говорит об этом в стихотворении «Литературная исповедь»: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Житейских радостей я многих не изведал;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Но вместо этих благ, которых бог мне не дал,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Друзьями щедро он меня вознаградил,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И дружбой избранных я горд и счастлив был.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С  кем из знаменитых людей своего времени дружил П.Вяземский?  Что об зтом говорится в мемуарах и лирике поэта, в литературоведческих источниках?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Сообщение ученика о дружбе П.А.Вяземского  с А.С.Пушкиным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 </w:t>
      </w:r>
      <w:r>
        <w:rPr/>
        <w:t>Но и Пушкин был привязан к Вяземскому и его семье, обращался к нему за советами в трудные минуты жизни, дорожил его мнением и считался с критическими замечаниями о своих произведениях.  «Благодарю тебя, милый Вяземский!.. Ты не можешь себе представить, как приятно читать о себе суждение умного человека»,-  писал А.С.Пушкин П.А.Вяземскому в 1823 году. В 1820 году Пушкин пишет Вяземскому: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</w:t>
      </w:r>
      <w:r>
        <w:rPr/>
        <w:t>Присылай нам стихов своих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</w:t>
      </w:r>
      <w:r>
        <w:rPr/>
        <w:t>Они пленительны и освежительны.</w:t>
      </w:r>
    </w:p>
    <w:p>
      <w:pPr>
        <w:pStyle w:val="Normal"/>
        <w:ind w:left="-720" w:right="-365" w:hanging="0"/>
        <w:jc w:val="both"/>
        <w:rPr/>
      </w:pPr>
      <w:r>
        <w:rPr/>
        <w:t xml:space="preserve"> </w:t>
      </w:r>
      <w:r>
        <w:rPr/>
        <w:t>В стихотворении А.С.Пушкина  «К  портрету Вяземского» читаем: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</w:t>
      </w:r>
      <w:r>
        <w:rPr/>
        <w:t>Судьба  свои дары явит желала в нём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</w:t>
      </w:r>
      <w:r>
        <w:rPr/>
        <w:t>В счастливом баловне соединив ошибкой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</w:t>
      </w:r>
      <w:r>
        <w:rPr/>
        <w:t>Богатство, знатный род – с возвышенным умом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</w:t>
      </w:r>
      <w:r>
        <w:rPr/>
        <w:t>И простодушие с язвительной улыбкой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 У Петра Вяземского много адресных стихов. Большинству своих друзей он посвятил свои послания.  Можете привести примеры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еники легко справляются с заданием, коротко говорят об адресатах лирики Вяземского, зачитывают  понравившиеся строки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 Пётр Андреевич много путешествовал. А какова его поэтическая география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Сообщение ученика  «Поэтическая география П.Вяземского»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В лирике П.А.Вяземского есть упоминание о Перми? Да! Стихотворение «Кто скажет, что к Перми судьба была сурова?». Известна история его создания?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 xml:space="preserve">Сообщение ученика.  В 1808 году 16-летний Пётр Вяземский служил секретарём сенатора Обрезкова и приезжал с ним в Пермь для ревизии Пермской губернии. Здесь на балу, данном в честь гостей, начинающий поэт влюбился в дочь губернатора Карла Модераха Софью. Софья Карловна Певцова поражала всех необыкновенной красотой и образованностью. Пётр Вяземский посвятил ей стихотворение «Кто скажет, что к Перми судьба была сурова?». 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</w:t>
      </w:r>
      <w:r>
        <w:rPr/>
        <w:t>Ученик читает стихотворение наизусть: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</w:t>
      </w:r>
      <w:r>
        <w:rPr/>
        <w:t>Кто скажет, что к  Перми судьба была сурова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</w:t>
      </w:r>
      <w:r>
        <w:rPr/>
        <w:t>Кто скажет, что забыт природой  этот край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</w:t>
      </w:r>
      <w:r>
        <w:rPr/>
        <w:t>Страна, где ты живёшь, прекрасная Певцова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</w:t>
      </w:r>
      <w:r>
        <w:rPr/>
        <w:t>Есть царство красоты и упоений рай!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        </w:t>
      </w:r>
      <w:r>
        <w:rPr/>
        <w:t>Что мне роскошный юг, и мирт его, и розы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        </w:t>
      </w:r>
      <w:r>
        <w:rPr/>
        <w:t>И нега, и лазурь дней южных и ночей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        </w:t>
      </w:r>
      <w:r>
        <w:rPr/>
        <w:t>Мне нравятся снега, и вьюги, и морозы: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        </w:t>
      </w:r>
      <w:r>
        <w:rPr/>
        <w:t>Они сопутники красавицы моей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</w:t>
      </w:r>
      <w:r>
        <w:rPr/>
        <w:t>Она господствует над сердцем и природой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</w:t>
      </w:r>
      <w:r>
        <w:rPr/>
        <w:t>Из глаз её на всё текут струи огня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</w:t>
      </w:r>
      <w:r>
        <w:rPr/>
        <w:t>Здесь я любовь познал, здесь, жертвуя свободой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</w:t>
      </w:r>
      <w:r>
        <w:rPr/>
        <w:t>Томясь, целую цепь, сковавшую меня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1808г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</w:t>
      </w:r>
      <w:r>
        <w:rPr/>
        <w:t>Учитель. Обратили внимание на дату написания стихотворения? 1808 год.  Петру Вяземскому …16 лет. Ваш ровесник! Вам хочется поговорить об этом стихотворении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</w:t>
      </w:r>
      <w:r>
        <w:rPr/>
        <w:t>Что вы можете сказать о лирическом герое произведения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(Он молод, влюблён. Быть может, это его первая любовь. Силу своего чувства он подчёркивает двумя символами любви – мирт и роза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Он  романтик,  человек  с сильными чувствами,  для  которого важно  высказать своё отношение  к    даме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Он страстен, неукротим.  Преклоняется перед дамой сердца и возвеличивает её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Красочно передаёт географический колорит. Приятно отметить, что лирический герой восхищается природой нашего края, воспевает её, называет «царством красоты  и упоений раем». Он сознательно принижает роскошь юга, куда многие из нас стремятся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Романтическая лексика помогает выразить восторг любви и восхищение природой, снегами, вьюгой, морозом того края, где живёт любимая.)</w:t>
      </w:r>
    </w:p>
    <w:p>
      <w:pPr>
        <w:pStyle w:val="Normal"/>
        <w:ind w:left="-720" w:right="-365" w:hanging="0"/>
        <w:jc w:val="both"/>
        <w:rPr/>
      </w:pPr>
      <w:r>
        <w:rPr/>
        <w:t xml:space="preserve">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Какие средства художественной выразительности использует поэт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 xml:space="preserve">Ученики называют </w:t>
      </w:r>
    </w:p>
    <w:p>
      <w:pPr>
        <w:pStyle w:val="Normal"/>
        <w:ind w:left="-720" w:right="-365" w:hanging="0"/>
        <w:jc w:val="both"/>
        <w:rPr/>
      </w:pPr>
      <w:r>
        <w:rPr/>
        <w:t xml:space="preserve">эпитеты («прекрасная Певцова»,  «роскошный юг»),  </w:t>
      </w:r>
    </w:p>
    <w:p>
      <w:pPr>
        <w:pStyle w:val="Normal"/>
        <w:ind w:left="-720" w:right="-365" w:hanging="0"/>
        <w:jc w:val="both"/>
        <w:rPr/>
      </w:pPr>
      <w:r>
        <w:rPr/>
        <w:t>инверсию («лазурь дней южных»),</w:t>
      </w:r>
    </w:p>
    <w:p>
      <w:pPr>
        <w:pStyle w:val="Normal"/>
        <w:ind w:left="-720" w:right="-365" w:hanging="0"/>
        <w:jc w:val="both"/>
        <w:rPr/>
      </w:pPr>
      <w:r>
        <w:rPr/>
        <w:t>антитезу (север – юг),</w:t>
      </w:r>
    </w:p>
    <w:p>
      <w:pPr>
        <w:pStyle w:val="Normal"/>
        <w:ind w:left="-720" w:right="-365" w:hanging="0"/>
        <w:jc w:val="both"/>
        <w:rPr/>
      </w:pPr>
      <w:r>
        <w:rPr/>
        <w:t>анафору («Кто скажет, что…»),</w:t>
      </w:r>
    </w:p>
    <w:p>
      <w:pPr>
        <w:pStyle w:val="Normal"/>
        <w:ind w:left="-720" w:right="-365" w:hanging="0"/>
        <w:jc w:val="both"/>
        <w:rPr/>
      </w:pPr>
      <w:r>
        <w:rPr/>
        <w:t>риторический вопрос (целых три!),</w:t>
      </w:r>
    </w:p>
    <w:p>
      <w:pPr>
        <w:pStyle w:val="Normal"/>
        <w:ind w:left="-720" w:right="-365" w:hanging="0"/>
        <w:jc w:val="both"/>
        <w:rPr/>
      </w:pPr>
      <w:r>
        <w:rPr/>
        <w:t>многосоюзие,</w:t>
      </w:r>
    </w:p>
    <w:p>
      <w:pPr>
        <w:pStyle w:val="Normal"/>
        <w:ind w:left="-720" w:right="-365" w:hanging="0"/>
        <w:jc w:val="both"/>
        <w:rPr/>
      </w:pPr>
      <w:r>
        <w:rPr/>
        <w:t>отмечают богатый синтаксис и так далее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Чувствуется, что вам нравится это стихотворение. Может быть, найдёте недостаток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еники. Это рифма «розы – морозы». (Кто-то не соглашается.)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Можно сказать, что это стихотворение поэта начинающего, делающего первые шаги в поэзии? Хочется перечитывать? Тогда это заявка на талантливость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Как поэт изображает пейзаж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еники Пейзаж построен на антитезе «юг – север», он является центральной частью стихотворения о любви, выражает особую любовь поэта к зиме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Зима, действительно, пленяла поэта.  «О сердца моего любимая пора!»-  восклицает он в стихотворении  «Первый снег».  Давайте  его прочитаем.  Что вы представляли себе, читая это стихотворение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еники, отвечая на вопрос, «выходят» на лирику А.С.Пушкина, его «зимние» стихи, вспоминают  роман в стихах  «Евгений Онегин»,  где  эпиграфом  к первой главе значится строка из «Первого снега»,  а  в пятой главе  в «другом поэте»,  который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</w:t>
      </w:r>
      <w:r>
        <w:rPr/>
        <w:t>Живописал нам первый снег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</w:t>
      </w:r>
      <w:r>
        <w:rPr/>
        <w:t>И все оттенки зимних нег…,</w:t>
      </w:r>
    </w:p>
    <w:p>
      <w:pPr>
        <w:pStyle w:val="Normal"/>
        <w:ind w:left="-720" w:right="-365" w:hanging="0"/>
        <w:jc w:val="both"/>
        <w:rPr/>
      </w:pPr>
      <w:r>
        <w:rPr/>
        <w:t>все узнали Петра Андреевича Вяземского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итель. А.С.Пушкин любил это стихотворение П.А.Вяземского и знал его, такое большое, наизусть. Литературовед В.И.Коровин писал: «Многие поэтические выражения Пушкина в «Евгении Онегине» и в других произведениях восходят к блестящему и роскошному описанию Вяземского. Вместе с тем… реальная зима в деревне для Вяземского ещё недостаточно поэтична, и он считает нужным её расцветить. Так возникает обилие картинных сравнений». Давайте найдём эти сравнения в тексте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</w:t>
      </w:r>
      <w:r>
        <w:rPr/>
        <w:t>Ученики легко справляются с этим заданием, дают свой комментарий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</w:t>
      </w:r>
      <w:r>
        <w:rPr/>
        <w:t>Учитель. Вам, я  думаю, интересно будет узнать, что по количеству зимних пейзажей Пётр Вяземский уступает только А.Пушкину, А.Фету и Б. Пастернаку. А какие «зимние» стихи Вяземского понравились вам?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 xml:space="preserve">Учитель. По стихам П.А.Вяземского можно составить книгу времён года.  Давайте посмотрим, что у вас получилось. (Одно из заданий на дом к этому уроку.)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еники предъявляют свои  «книги», многие делают не только подборку стихов поэта, но и дают комментарий,  иллюстрируют, некоторые делают презентацию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 xml:space="preserve">Учитель. Действительно, пейзажи Вяземского великолепны. Уточним: поэт создаёт романтические или реалистические пейзажи?  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Ученики.  И те, и другие.  Приводят примеры, рассуждают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 xml:space="preserve">Учитель. Поговорим о реалистическом пейзаже.  (За две недели до проведения этого урока, используя материалы книги М.Н.Эпштейна «Природа, мир, тайник Вселенной»,  даю  ученикам групповое  задание  найти в лирике П.Вяземского строки, подтверждающие наличие определённых реалий.) 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Что нового внёс Пётр Вяземский в развитие реалистического пейзажа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1. Развил национальные мотивы: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тройка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однозвучный колокольчик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верстовые столбы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2. Показал непоэтические стороны русского пейзажа: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ухабы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плохие дороги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грязь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голые ветки деревьев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унылый осенний ветер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3. Ввёл новый мотив: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- встреча с русской берёзкой, символом России, на чужбине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Ученики приводят примеры из домашнего задания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Учитель. Какое ещё дерево, воспетое русским фольклором, особо любимо П.Вяземским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 xml:space="preserve">Ученики. Рябина. 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Учитель. Послушаем выводы, к которым пришла группа, выполнявшая исследование «Рябина в лирике П.А.Вяземского»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>Учитель. Что нового внёс П.А.Вяземский в развитие народной темы? Об этом вы узнаете, поработав самостоятельно с критической статьёй литературоведа Валентина Ивановича Коровина «Поэтические искания Вяземского»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>Обсуждение статьи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>Учитель. Какие ассоциации возникают у вас со словом   «старость»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>Ответы учеников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 xml:space="preserve">Учитель.  Попробуем   понять,  что  чувствовал  П.А.Вяземский,  когда  писал  стихотворение </w:t>
      </w:r>
    </w:p>
    <w:p>
      <w:pPr>
        <w:pStyle w:val="Normal"/>
        <w:ind w:left="-720" w:right="-365" w:hanging="0"/>
        <w:jc w:val="both"/>
        <w:rPr/>
      </w:pPr>
      <w:r>
        <w:rPr/>
        <w:t>«Я пережил и многое, и многих…»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>Чтение стихотворения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>Сообщение ученицы, работавшей со статьёй В.А.Кошелева «Последний из «пушкинской плеяды». О П.А.Вяземском».    В 1837 году, когда это стихотворение было написано и напечатано, его практически не заметили.  Не особенно выделяли его и позднее, правда, иногда связывали со смертью двух близких друзей автора - А.С.Пушкина и И.И.Дмитриева. В этом трагическом  для русской литературы году П.А.Вяземскому исполнилось 45 лет. А дожить ему довелось до 86 лет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 xml:space="preserve">Учитель. Определим границы поэтической деятельности П.А.Вяземского. Первое стихотворение написано в …? (1808 году ), последнее – в …? (1878).  70 лет! 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Открывается  левый разворот доски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</w:t>
      </w:r>
      <w:r>
        <w:rPr/>
        <w:t>Ученица продолжает: В.А.Кошелев пишет: «В течение 70 лет Пётр Андреевич Вяземский был живым действующим лицом литературного развития! Случай уникальный! На его глазах сменялись эпохи классицизма, сентиментализма, романтизма, реализма, а он был их свидетелем и участником! Ощущение «последнего» - особенное ощущение! Это на просто чувство старика, которого не хотят понять «новые поколения», - это очеловеченная боль последнего носителя ушедшей исторической правды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</w:t>
      </w:r>
      <w:r>
        <w:rPr/>
        <w:t>В 1850 году, совершив путешествие к Святым местам, князь Вяземский заказал на горе Голгофе заупокойную обедню по родным и друзьям. В длинном поминальном списке было четверо сыновей, умерших во младенчестве, и три дочери, скончавшиеся в юности. И близкие друзья: Карамзин, Дмитриев,  Василий и Александр Пушкины,  Боратынский,  Денис Давыдов, Дмитрий Дашков, Антон Дельвиг,  Пётр Козловский,  Александр Тургенев,  Михаил Орлов,  Николай Языков… Потом этот список стал пополняться именами Жуковского,  Гоголя,  Батюшкова,  Киреевских,  Аксаковых, Хомякова… В 1864 году Вяземский ощутил, что на белом свете осталось всего два «спутника той счастливой плеяды» - П.А.Плетнёв и Ф.И.Тютчев. Вскоре умер Плетнёв, потом Тютчев… и не осталось никого из былого «ареопага».  «Меняться преданьями» стало не с кем и письма писать – некому. Князь Вяземский с грустной иронией именовал себя «кунсткамерным гиппопотамом» миновавшей эпохи»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</w:t>
      </w:r>
      <w:r>
        <w:rPr/>
        <w:t>Учитель. В 1871 году П.А.Вяземский пишет стихотворение «Эпитафия себе заживо».   Эпитафия – это надгробная надпись или стихотворение по случаю чьей-либо смерти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Лампадою ночной погасла жизнь моя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Себя, как мёртвого, оплакиваю я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На мне болезни и печали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Глубоко врезан тяжкий след;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Того, которого вы знали,</w:t>
      </w:r>
    </w:p>
    <w:p>
      <w:pPr>
        <w:pStyle w:val="Normal"/>
        <w:ind w:left="-720" w:right="-365" w:hanging="0"/>
        <w:jc w:val="both"/>
        <w:rPr/>
      </w:pPr>
      <w:r>
        <w:rPr/>
        <w:t xml:space="preserve">     </w:t>
      </w:r>
      <w:r>
        <w:rPr/>
        <w:t>Того уж Вяземского нет.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</w:t>
      </w:r>
      <w:r>
        <w:rPr/>
        <w:t>Что вы можете сказать о лирическом герое этого стихотворения? Какое впечатление произвело оно на вас?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</w:t>
      </w:r>
      <w:r>
        <w:rPr/>
        <w:t xml:space="preserve">Практическая работа. Найдите в стихотворении </w:t>
      </w:r>
    </w:p>
    <w:p>
      <w:pPr>
        <w:pStyle w:val="Normal"/>
        <w:ind w:left="-720" w:right="-365" w:hanging="0"/>
        <w:jc w:val="both"/>
        <w:rPr/>
      </w:pPr>
      <w:r>
        <w:rPr/>
        <w:t xml:space="preserve"> </w:t>
      </w:r>
      <w:r>
        <w:rPr/>
        <w:t>- эпитет,</w:t>
      </w:r>
    </w:p>
    <w:p>
      <w:pPr>
        <w:pStyle w:val="Normal"/>
        <w:ind w:left="-720" w:right="-365" w:hanging="0"/>
        <w:jc w:val="both"/>
        <w:rPr/>
      </w:pPr>
      <w:r>
        <w:rPr/>
        <w:t xml:space="preserve"> </w:t>
      </w:r>
      <w:r>
        <w:rPr/>
        <w:t>- сравнение,</w:t>
      </w:r>
    </w:p>
    <w:p>
      <w:pPr>
        <w:pStyle w:val="Normal"/>
        <w:ind w:left="-720" w:right="-365" w:hanging="0"/>
        <w:jc w:val="both"/>
        <w:rPr/>
      </w:pPr>
      <w:r>
        <w:rPr/>
        <w:t xml:space="preserve"> </w:t>
      </w:r>
      <w:r>
        <w:rPr/>
        <w:t>- метафору,</w:t>
      </w:r>
    </w:p>
    <w:p>
      <w:pPr>
        <w:pStyle w:val="Normal"/>
        <w:ind w:left="-720" w:right="-365" w:hanging="0"/>
        <w:jc w:val="both"/>
        <w:rPr/>
      </w:pPr>
      <w:r>
        <w:rPr/>
        <w:t xml:space="preserve"> </w:t>
      </w:r>
      <w:r>
        <w:rPr/>
        <w:t>- инверсию,</w:t>
      </w:r>
    </w:p>
    <w:p>
      <w:pPr>
        <w:pStyle w:val="Normal"/>
        <w:ind w:left="-720" w:right="-365" w:hanging="0"/>
        <w:jc w:val="both"/>
        <w:rPr/>
      </w:pPr>
      <w:r>
        <w:rPr/>
        <w:t xml:space="preserve"> </w:t>
      </w:r>
      <w:r>
        <w:rPr/>
        <w:t>- анафору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                 </w:t>
      </w:r>
      <w:r>
        <w:rPr/>
        <w:t>Ответьте письменно на вопросы.</w:t>
      </w:r>
    </w:p>
    <w:p>
      <w:pPr>
        <w:pStyle w:val="Normal"/>
        <w:ind w:right="-365" w:hanging="0"/>
        <w:jc w:val="both"/>
        <w:rPr/>
      </w:pPr>
      <w:r>
        <w:rPr/>
        <w:t xml:space="preserve">         </w:t>
      </w:r>
      <w:r>
        <w:rPr>
          <w:i/>
          <w:iCs/>
          <w:sz w:val="28"/>
          <w:szCs w:val="28"/>
        </w:rPr>
        <w:t>Пётр Андреевич Вяземский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1. Назовите титул, который получил П.А.Вяземский от отца при рождении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2. Назовите одного из близких друзей П.А.Вяземского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3. Название стихотворения, которое связывает поэта с Пермью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4. Какая антитеза заявлена в стихотворении, о котором говорится в задании № 3?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5. Пейзажи какого времени года особенно часто встречаются у П.А.Вяземского?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6. Назовите одну любую  непоэтическую сторону русского пейзажа  в лирике П.А.Вяземского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7. Назовите один любой  национальный мотив в лирике П.А.Вяземского.</w:t>
      </w:r>
    </w:p>
    <w:p>
      <w:pPr>
        <w:pStyle w:val="Normal"/>
        <w:ind w:left="-720" w:right="-185" w:hanging="0"/>
        <w:rPr/>
      </w:pPr>
      <w:r>
        <w:rPr/>
        <w:t xml:space="preserve">  </w:t>
      </w:r>
      <w:r>
        <w:rPr/>
        <w:t xml:space="preserve">8. В каком произведении А.С.Пушкин цитирует П.А. Вяземского и вводит его в качестве </w:t>
      </w:r>
    </w:p>
    <w:p>
      <w:pPr>
        <w:pStyle w:val="Normal"/>
        <w:ind w:left="-720" w:right="-185" w:hanging="0"/>
        <w:rPr/>
      </w:pPr>
      <w:r>
        <w:rPr/>
        <w:t xml:space="preserve">      </w:t>
      </w:r>
      <w:r>
        <w:rPr/>
        <w:t>персонажа?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9. Назовите средство выразительности, которое встречается дважды  в строфе</w:t>
      </w:r>
    </w:p>
    <w:p>
      <w:pPr>
        <w:pStyle w:val="Normal"/>
        <w:rPr/>
      </w:pPr>
      <w:r>
        <w:rPr/>
        <w:t>Я пью за здоровье не многих,</w:t>
        <w:br/>
        <w:t>Не многих, но верных друзей,</w:t>
        <w:br/>
        <w:t xml:space="preserve">Друзей неуклончиво строгих </w:t>
        <w:br/>
        <w:t>В соблазнах изменчивых дней.</w:t>
      </w:r>
    </w:p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  <w:t>Домашнее задание.</w:t>
      </w:r>
    </w:p>
    <w:p>
      <w:pPr>
        <w:pStyle w:val="Normal"/>
        <w:numPr>
          <w:ilvl w:val="1"/>
          <w:numId w:val="3"/>
        </w:numPr>
        <w:rPr/>
      </w:pPr>
      <w:r>
        <w:rPr/>
        <w:t>Выучить наизусть понравившееся стихотворение  П.А.Вяземского.</w:t>
      </w:r>
    </w:p>
    <w:p>
      <w:pPr>
        <w:pStyle w:val="Normal"/>
        <w:numPr>
          <w:ilvl w:val="1"/>
          <w:numId w:val="3"/>
        </w:numPr>
        <w:rPr/>
      </w:pPr>
      <w:r>
        <w:rPr/>
        <w:t>По желанию: создать презентацию или в бумажном исполнении  «Книгу времён года</w:t>
      </w:r>
    </w:p>
    <w:p>
      <w:pPr>
        <w:pStyle w:val="Normal"/>
        <w:ind w:left="360" w:hanging="0"/>
        <w:rPr/>
      </w:pPr>
      <w:r>
        <w:rPr/>
        <w:t>поэта П.А.Вяземского».</w:t>
      </w:r>
    </w:p>
    <w:p>
      <w:pPr>
        <w:pStyle w:val="Normal"/>
        <w:numPr>
          <w:ilvl w:val="1"/>
          <w:numId w:val="3"/>
        </w:numPr>
        <w:rPr/>
      </w:pPr>
      <w:r>
        <w:rPr/>
        <w:t>По желанию: составить тестовые задания формата ЕГЭ по творчеству П.А.Вязем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создании урока использованы публикации в журнале «Литература в школе», материалы сети Интернет.</w:t>
      </w:r>
    </w:p>
    <w:p>
      <w:pPr>
        <w:pStyle w:val="Normal"/>
        <w:ind w:left="-720" w:right="-3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/>
      </w:pPr>
      <w:r>
        <w:rPr/>
        <w:t xml:space="preserve">        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 xml:space="preserve">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33:00Z</dcterms:created>
  <dc:creator>Вова</dc:creator>
  <dc:description/>
  <cp:keywords/>
  <dc:language>en-US</dc:language>
  <cp:lastModifiedBy>Александр</cp:lastModifiedBy>
  <dcterms:modified xsi:type="dcterms:W3CDTF">2013-11-30T12:49:00Z</dcterms:modified>
  <cp:revision>4</cp:revision>
  <dc:subject/>
  <dc:title>                                                 ПЁТР  АНДРЕЕВИЧ   ВЯЗЕМСКИЙ</dc:title>
</cp:coreProperties>
</file>