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75pt;width:475.95pt;height:41.65pt;mso-wrap-style:none;v-text-anchor:middle;mso-position-vertical:top" type="_x0000_t136">
            <v:path textpathok="t"/>
            <v:textpath on="t" fitshape="t" string="Родительское собрание во 2 класс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«Первые уроки школьной отметки»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</w:r>
      <w:r>
        <w:rPr>
          <w:sz w:val="28"/>
          <w:szCs w:val="28"/>
        </w:rPr>
        <w:t xml:space="preserve">Измени своё мнение о вещах, которые </w:t>
        <w:tab/>
        <w:tab/>
        <w:tab/>
        <w:tab/>
        <w:tab/>
        <w:tab/>
        <w:tab/>
        <w:t xml:space="preserve">тебя огорчат, и ты будешь в полной </w:t>
        <w:tab/>
        <w:tab/>
        <w:tab/>
        <w:tab/>
        <w:tab/>
        <w:tab/>
        <w:tab/>
        <w:t>безопасности от них.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Марк Аврели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дачи собр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казать родителям значение школьной отметки в жизни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>2.Формировать культуру родительского восприятия учебных умений свое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Форма провед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ительский педагогический тренинг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тельная работа к педагогическому тренингу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Анкетирование родителей по проблеме собр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нкета для родителей №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знаю, что школьная отметка-э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говорю своему ребёнку, что школьная отметка-э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ой ребёнок идёт в школу, то я прошу ег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ой ребёнок идёт в школу, то я требую от нег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ой ребёнок идёт  в школу, то я желаю ему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ой ребёнок получает хорошую отметку, то я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ой ребёнок получает плохую отметку, то я…</w:t>
      </w:r>
    </w:p>
    <w:p>
      <w:pPr>
        <w:pStyle w:val="16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нкета для родителей №2.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Отметьте те фразы, которые вы чаще всего используете в общении со своим ребёнком, анализируя его учение.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ab/>
        <w:t>-Что ты получил сегодня?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Ничего, не расстраивайся, у нас есть время всё исправить.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Я так и знала. И в кого ты такой уродился?</w:t>
      </w:r>
    </w:p>
    <w:p>
      <w:pPr>
        <w:pStyle w:val="16124"/>
        <w:jc w:val="both"/>
        <w:rPr/>
      </w:pPr>
      <w:r>
        <w:rPr>
          <w:sz w:val="28"/>
          <w:szCs w:val="28"/>
        </w:rPr>
        <w:t>-Марш в свою комнату, и не показывайся мне на глаза!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Ты ведь умница, и в следующий раз учительница в этом убедится.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Сколько можно тебе это объяснять?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Тебе нужна моя помощь или ты попробуешь ещё раз сделать самостоятельно?</w:t>
      </w:r>
    </w:p>
    <w:p>
      <w:pPr>
        <w:pStyle w:val="16124"/>
        <w:jc w:val="both"/>
        <w:rPr/>
      </w:pPr>
      <w:r>
        <w:rPr>
          <w:sz w:val="28"/>
          <w:szCs w:val="28"/>
        </w:rPr>
        <w:t>-Кто-нибудь получил отметку лучше, чем ты?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Садись и учи ещё раз, а я потом проверю!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Давай попробуем разобраться в том материале, который для тебя так труден.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Знаешь, когда я была маленькой, мне этот материал тоже давался с трудом.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Давай ещё раз заглянем в учебник. Я думаю, нам это поможет.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Вот так и будешь на двойках и тройках ехать!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Вот придёт отец! Он тебе покажет за двойку!</w:t>
      </w:r>
    </w:p>
    <w:p>
      <w:pPr>
        <w:pStyle w:val="16124"/>
        <w:jc w:val="both"/>
        <w:rPr>
          <w:sz w:val="28"/>
          <w:szCs w:val="28"/>
        </w:rPr>
      </w:pPr>
      <w:r>
        <w:rPr>
          <w:sz w:val="28"/>
          <w:szCs w:val="28"/>
        </w:rPr>
        <w:t>-Посмотри, как я учился, а т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Анкетирование учащихся по проблеме собр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нкета для учащихся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получаю хорошую отметку, 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получаю плохую отметку, 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говорят, что я могу учить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говорят, что я не могу учить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получаю «пять», то мои родители мн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что-то не понимаю в домашнем задании, то родители говоря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обращаюсь к родителям с просьбой помочь, то он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хотят, чтобы я бы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СОБР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ительное слово классного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ажаемые папы и мамы! Сегодня мы собрались поговорить о школьной отметке, которая играет значительную роль в жизни вашего ребёнка и вашей семьи; именно школьная отметка часто является яблоком раздора между членами семьи и мерилом ценностей в воспитани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ы построим своё собрание так, чтобы больше проиграть те ситуации, которые связаны со школьной отметкой. Это поможет вам избежать часто встречающихся ошибок в семейном воспитании, связанных с этой проблем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дагогический тренин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 пер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отвечают на вопрос: « Что значит для вас школьная отметка вашего ребёнка?» Мнения родителей записывается на доске, затем обсуждаю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втор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обсуждают свои детские воспоминания, связанные со школьными оценками. Они осмысливают их со своей теперешней родительской позиц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жнение тре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редлагается обсудить в группах типичные ситуации, связанные со школьной отметкой и выработать коллективно стратегию поведения взрослых в предложенной ситуации. Это поможет родителям в решении ситуаций подобного типа, которые могут сложиться  в их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не хочет делать уроки самостоятельно и ждёт родителей до тех пор , пока они не вернутся с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выполняет домашнее задание, но учитель оценивает выполненное задание плохой оцен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 время выполнения домашнего задания ребёнок отвлекается, делает ошибки, неохотно доводит начатое дело до кон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пишет плохо, неаккуратно, а переписывать не хо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приходит с очередной плохой оцен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бёнок получает плохую отметку, но говорит родителям, что получил отличную отметку. Это повторяется достаточно част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обвиняет учителя в том, что он несправедлив в оценке его зна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шест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знакомятся с анализом анкет учащихся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ставлен в виде плаката. Плакат разделён на две половины: на первой половине плаката – положительное мнение учащихся об отношении родителей к их отме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торой половине – отрицательное мнение. По каждому отрицательному мнению они должны высказать своё сужд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воё суждение они начинают со слов</w:t>
      </w:r>
      <w:r>
        <w:rPr>
          <w:i/>
          <w:sz w:val="28"/>
          <w:szCs w:val="28"/>
        </w:rPr>
        <w:t>: Я считаю, что ребёнок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собрания.</w:t>
      </w:r>
    </w:p>
    <w:p>
      <w:pPr>
        <w:pStyle w:val="Normal"/>
        <w:jc w:val="both"/>
        <w:rPr/>
      </w:pPr>
      <w:r>
        <w:rPr>
          <w:sz w:val="28"/>
          <w:szCs w:val="28"/>
        </w:rPr>
        <w:t>В конце собрания  родители высказывают своё мнение по содержанию собрания: что узнали нового, в чём смогли убедиться, что вызвало их негативную реакцию. Для этого они заполняют «Отзыв о собрании». Он может выглядеть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нал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м для меня стало то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бедился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не смогли убедить в том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атегорически против того, чтоб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озмущён тем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собрания родители получают памят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№ 1. Как относится к отметкам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 ругайте своего ребёнка за плохую отметку. Ему очень хочется быть  в ваших глазах хорошим. Если быть не получается, ребёнок начинает врать и изворачиваться, чтобы быть в ваших глазах хоро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чувствуйте своему ребёнку, если он долго трудился, но результат его труда не высок. Объясните ему, что важны знания, которые он сможет приобрести в результате ежедневного, упорного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аставляйте своего ребёнка вымаливать себе оценку в конце четверти ради вашего душевного споко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чите своего ребёнка ловчить, унижаться и приспосабливаться ради положительного результата в виде высокой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выражайте сомнений по поводу объективности выставленной вашему ребёнку оценки в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ь сомнения – идите в школу и попытайтесь объективно разобраться в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бвиняйте беспричинно других взрослых и детей в проблемах собств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йте ребёнка в его, пусть не очень значительных, но победах над собой, над своей ленью.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аивайте праздники по случаю получения отличной отметки. Хорошее, как и плохое, запоминается ребёнком надолго и его хочется повторить. Пусть ребёнок получает хорошую отметку ради того, чтобы его отметили. Вскоре это станет привы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йте положительные результаты своего труда, чтобы ребёнку хотелось вам подраж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АМЯТКА № 2.Как помогать ребёнку в приготовлении домашн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идите со своим ребёнком на первых порах выполнения домашних заданий. Это для него очень важно. От того, насколько спокойными и уверенными будут первые шаги, зависит его будущие школьные успе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вашего ребёнка не сформирована привычка делать уроки. Формируйте у него эту привычку спокойно, превратите ритуал начала выполнения уроков в увлекательную игру, напоминайте об уроках без криков, будьте терпел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формите рабочее место ребёнка, поставьте красивый и удобный стол, повесьте лампу, расписание уроков, интересные стихи и пожелания школьнику перед началом выполнения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 выполнять уроки только в этом рабочем  уго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ясните ребёнку главное правило учебной работы – учебные принадлежности должны всегда находиться на своём месте. Постарайтесь привести в пример своё рабоче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о требуйте от ребёнка приведения в порядок рабочего места после выполнения уроков. Если ему трудно это делать или он стал, помогите ему. Пройдёт немного времени, и он будет сам убирать своё рабоче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ребёнок в вашем присутствии делает уроки, пусть сформулирует вам, что он должен сделать. Это успокаивает ребёнка, снимает тревожность. Некоторые дети, к примеру, считают, что они задание не так поняли и испытывают страх, ещё не начав это задание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ребё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 вашего ребёнка не отвлекаться во время выполнения уроков; если ребёнок отвлекается, спокойно напоминайте ему о времени, отведённом на выполнение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ребёнок выполняет письменное задание, обращайте больше внимания на то, чтобы он писал чисто, без помарок, с соблюдением п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заставляйте своего ребёнка многократно переписывать домашнее задание. Это подорвёт ваш авторитет и его интерес к школе и у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райтесь как можно раньше приучить ребёнка делать уроки самостоятельно и обращаться только в случа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ждый раз, когда вам хочется отругать своего ребёнка за плохую отметку или неаккуратно сделанное задание, вспомните себя в его возрасте, улыбнитесь и подумайте над тем, захочет ли ваш ребёнок через много-много лет вспомнить вас и ваши родительские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учите его выполнять любое  дело, в том числе и домашние задания, с удовольствием, без злобы и раздражения. Это сохранит его и ваш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онце концов, радуйтесь тому, что у вас есть такое счастье – с кем-то делать уроки, кому-то помогать взрос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705" w:hanging="0"/>
    </w:pPr>
    <w:rPr>
      <w:sz w:val="32"/>
      <w:szCs w:val="32"/>
    </w:rPr>
  </w:style>
  <w:style w:type="paragraph" w:styleId="16124">
    <w:name w:val="Стиль 16 пт Слева:  124 см"/>
    <w:basedOn w:val="Normal"/>
    <w:qFormat/>
    <w:pPr>
      <w:ind w:left="705" w:hanging="0"/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37:00Z</dcterms:created>
  <dc:creator>User</dc:creator>
  <dc:description/>
  <cp:keywords/>
  <dc:language>en-US</dc:language>
  <cp:lastModifiedBy>Женя</cp:lastModifiedBy>
  <cp:lastPrinted>2013-09-10T21:02:00Z</cp:lastPrinted>
  <dcterms:modified xsi:type="dcterms:W3CDTF">2013-11-30T05:12:00Z</dcterms:modified>
  <cp:revision>20</cp:revision>
  <dc:subject/>
  <dc:title> Измени своё мнение о вещах, которые тебя огорчат, и ты будешь в полной безопасности от них</dc:title>
</cp:coreProperties>
</file>