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0" w:hanging="0"/>
        <w:jc w:val="center"/>
        <w:rPr/>
      </w:pPr>
      <w:r>
        <w:rPr>
          <w:b/>
          <w:bCs/>
          <w:color w:val="000000"/>
          <w:spacing w:val="-11"/>
          <w:sz w:val="32"/>
          <w:szCs w:val="32"/>
        </w:rPr>
        <w:t xml:space="preserve">государственное бюджетное 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32"/>
          <w:szCs w:val="32"/>
        </w:rPr>
      </w:pPr>
      <w:r>
        <w:rPr>
          <w:b/>
          <w:bCs/>
          <w:color w:val="000000"/>
          <w:spacing w:val="-8"/>
          <w:sz w:val="32"/>
          <w:szCs w:val="32"/>
        </w:rPr>
        <w:t>среднего профессионального образования Московской области</w:t>
      </w:r>
    </w:p>
    <w:p>
      <w:pPr>
        <w:pStyle w:val="Normal"/>
        <w:shd w:fill="FFFFFF" w:val="clear"/>
        <w:ind w:left="850" w:hanging="0"/>
        <w:jc w:val="center"/>
        <w:rPr>
          <w:b/>
          <w:b/>
          <w:bCs/>
          <w:color w:val="000000"/>
          <w:spacing w:val="-11"/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</w:rPr>
        <w:t>«Всероссийский аграрный колледж заочного образования»</w:t>
      </w:r>
    </w:p>
    <w:p>
      <w:pPr>
        <w:pStyle w:val="Normal"/>
        <w:jc w:val="center"/>
        <w:rPr>
          <w:b/>
          <w:b/>
          <w:bCs/>
          <w:color w:val="000000"/>
          <w:spacing w:val="-11"/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</w:rPr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>Зам.директора ФГОУ СПО</w:t>
      </w:r>
    </w:p>
    <w:p>
      <w:pPr>
        <w:pStyle w:val="Normal"/>
        <w:jc w:val="right"/>
        <w:rPr/>
      </w:pPr>
      <w:r>
        <w:rPr/>
        <w:t>ВАКЗО по учебной работе</w:t>
      </w:r>
    </w:p>
    <w:p>
      <w:pPr>
        <w:pStyle w:val="Normal"/>
        <w:jc w:val="right"/>
        <w:rPr/>
      </w:pPr>
      <w:r>
        <w:rPr/>
        <w:t>_____________/Н.В.Ильина/</w:t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/>
        <w:t>«____» ___________ 20___</w:t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дисциплине: «Документационное обеспечение управления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пециальность:  100701 «Коммерция (по отраслям)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валификация – менеджер по продажам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г</w:t>
      </w:r>
      <w:r>
        <w:rPr>
          <w:b/>
          <w:bCs/>
        </w:rPr>
        <w:t xml:space="preserve">.Сергиев Поса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0____ г.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Программа учебной дисциплины разработана на основе Федерального государственного образовательного стандарта (ФГОС) по специальности среднего профессионального образования (СП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</w:t>
      </w:r>
      <w:r>
        <w:rPr>
          <w:sz w:val="28"/>
          <w:szCs w:val="28"/>
          <w:u w:val="single"/>
        </w:rPr>
        <w:t>100701 «Коммерция» (по  отраслям)</w:t>
      </w:r>
      <w:r>
        <w:rPr>
          <w:sz w:val="20"/>
          <w:szCs w:val="20"/>
          <w:u w:val="single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од                                                            наименование специальности</w:t>
      </w:r>
    </w:p>
    <w:p>
      <w:pPr>
        <w:pStyle w:val="Normal"/>
        <w:spacing w:lineRule="auto" w:line="360"/>
        <w:rPr/>
      </w:pPr>
      <w:r>
        <w:rPr/>
        <w:t>и примерной программы по дисциплин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Документационное обеспечение управления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рганизация разработчик примерной программы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ГОУ Отраслевой центр повышения квалификации работников торговли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Разработчики примерной программы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Моисейчева В.А. – преподаватель ГОУ СПО Колледжа малого бизнеса №40 г.Москвы</w:t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Баркина Р.Л. – преподаватель- методист ГОУ СПО Колледжа млого бизнеса №40 г. Москв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Эксперты примерной программы: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Николаева М.А. – директор ГОУ Отраслевой центр повышения квалификации работников торговли, д.т.н., проф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Разработчики рабочей программы:</w:t>
      </w:r>
    </w:p>
    <w:p>
      <w:pPr>
        <w:pStyle w:val="Normal"/>
        <w:rPr>
          <w:u w:val="single"/>
        </w:rPr>
      </w:pPr>
      <w:r>
        <w:rPr>
          <w:u w:val="single"/>
        </w:rPr>
        <w:t>Харитонова А.А. - преподаватель</w:t>
      </w:r>
      <w:r>
        <w:rPr/>
        <w:t xml:space="preserve"> </w:t>
      </w:r>
      <w:r>
        <w:rPr>
          <w:u w:val="single"/>
        </w:rPr>
        <w:t>_____</w:t>
      </w:r>
    </w:p>
    <w:p>
      <w:pPr>
        <w:pStyle w:val="Normal"/>
        <w:rPr/>
      </w:pPr>
      <w:r>
        <w:rPr/>
        <w:t>Ф.И.О., ученая степень, звание, дол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ы рабочей программы:</w:t>
      </w:r>
    </w:p>
    <w:p>
      <w:pPr>
        <w:pStyle w:val="Normal"/>
        <w:rPr>
          <w:u w:val="single"/>
        </w:rPr>
      </w:pPr>
      <w:r>
        <w:rPr>
          <w:u w:val="single"/>
        </w:rPr>
        <w:t>Максимова Л.Г. – зав. отделением.._______________________</w:t>
      </w:r>
    </w:p>
    <w:p>
      <w:pPr>
        <w:pStyle w:val="Normal"/>
        <w:rPr/>
      </w:pPr>
      <w:r>
        <w:rPr/>
        <w:t>Ф.И.О., ученая степень, звание, должност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комендована (одобрена) </w:t>
      </w:r>
    </w:p>
    <w:p>
      <w:pPr>
        <w:pStyle w:val="Normal"/>
        <w:rPr/>
      </w:pPr>
      <w:r>
        <w:rPr/>
        <w:t>Цикловой (предметной) комиссией экономико-бухгалтерских и коммерческих дисцип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 _______ от «______» _____________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редметной (цикловой) комиссии </w:t>
      </w:r>
    </w:p>
    <w:p>
      <w:pPr>
        <w:pStyle w:val="Normal"/>
        <w:rPr/>
      </w:pPr>
      <w:r>
        <w:rPr/>
        <w:t>экономико-бухгалтерских и коммерческих дисциплин                                Т.М.Мурашо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АСПОРТ РАБОЧЕЙ ПРОГРАММЫ УЧЕБНО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КУМЕНТАЦИОННОЕ ОБЕСПЕЧЕНИЕ УПРАВЛЕ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I. Область применения рабочей программ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рабочей Основной профессиональной образовательной программы в соответствии с ФГОС по специальности СГЮ 100701 «Коммерции» (по отраслям) Квалификация - менеджер но продажам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ебная дисциплина входит в общепрофессиональный цикл базовой части ОПОП ФГОС СПО по специальности «Коммерция» (по отраслям). Параллельно с этой дисциплиной изучаются следующие дисциплины «Правовое обеспечение профессиональной деятельности», «Бухгалтерский учет», МДК 01.01 «Организация коммерческой деятельности». Изучаемая дисциплина является предшествующей для большинства дисциплин профессионального цикла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- требования к результатам освоения учебной дисциплин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ю изучения учебной дисциплины является усвоение теоретических знаний в области нормативно-правовой базы документационного обеспечения управления и организации работ по делопроизводству, овладение приемами современного делопроизводства, а также формирование необходимых специалисту компетенци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своения учебной дисциплины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усвоение   основных   понятий   в   области   документационного обеспечения управлением (ДОУ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изучение видов официальных документов и требований к их составлению и оформлению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именение правил организации работы с документами службы ДОУ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своение порядка организации работ по делопроизводственному обслуживанию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именение приемов и средств делопроизводства, в том числе компьютерного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своения дисциплины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 12. Соблюдать действующее законодательство и обязательные требования нормативных документов, а также требования стандартов, технических услов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К 2.2. Оформлять, проверять правильность составления, обеспечивать хранение организационно-распорядительных, товаросопроводительных и иных необходимых документов с использованием автоматизированных сист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формлять и проверять правильность оформления документации в соответствии с установленными требованиями, в т.ч. используя информационные технологи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водить автоматизированную обработку документов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существлять хранение и поиск документов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использовать телекоммуникационные технологии в электронном документооборот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сновные понятия: цели, задачи и принципы документационного обеспечения управл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истемы документационного обеспечения управления, их автоматизацию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лассификацию документов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ребования к составлению и оформлению документов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организацию документооборота: прием, обработку, регистрацию, контроль, хранение документов, номенклатуру де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рабочей программы учебной дисциплин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 54  часов, в том числ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  36   часов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18 час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СОДЕРЖАНИЯ УЧЕБНОЙ ДИСЦИПЛИН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3047"/>
      </w:tblGrid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бота (проект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чет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необходимой информации в Интерне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ОННОЕ ОБЕСПЕЧЕНИЕ УПРАВ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5587"/>
        <w:gridCol w:w="1176"/>
        <w:gridCol w:w="1150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 и практические занятия, самостоятельная работа обучающихс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своения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. Предмет, цели и задачи   учебной дисциплины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 содержание дисциплины и ее межпредметные связи с другими дисциплинами. История развития делопроизводства в России. Современное состояние документационного обеспечения управл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: документ, документоведение, документационное обеспечение управления (ДОУ). Нормативно-правовая база ДОУ. Назначение Государственной системы документационного обеспечения управления (ГСДОУ): типовая инструкция по делопроизводству в федеральных органах исполнительной вла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информации в социально-экономических процессах. Федеральный закон "Об</w:t>
            </w:r>
          </w:p>
          <w:p>
            <w:pPr>
              <w:pStyle w:val="Normal"/>
              <w:rPr/>
            </w:pPr>
            <w:r>
              <w:rPr/>
              <w:t>информации, информатизации и защите информации"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войте основные понятия: документ, документоведение. документационное обеспечение управл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е нормативно-правовую базу ДО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арактеризуйте назначение Государственной системы документационного обеспечения управления (ГСДОУ)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е типовую инструкцию по делопроизводству в федеральных органах государственной власт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ирован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ческ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я 1.1. Документы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документирования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документов: информационная, коммуникативная, социальная, культурная, управленческая, правовая, историческая и другие, их характеристик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рование: понятие, назначение, основные  способы. Материальные носители информации. Классификация документов по способу изготовления, происхождению</w:t>
            </w:r>
            <w:r>
              <w:rPr/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ю, наименованию и другим признакам. Виды документов: текстовые, графические, машиночитаемые, фотодокументы. Влияние научно-технического прогресса на документ и документирование. Федеральный закон "Об электронной цифровой подписи".</w:t>
            </w:r>
          </w:p>
          <w:p>
            <w:pPr>
              <w:pStyle w:val="Normal"/>
              <w:rPr/>
            </w:pPr>
            <w:r>
              <w:rPr/>
              <w:t>Общероссийские классификаторы (ОКУД, ОКНО), их краткая характеристик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е функции документов и дайте их характеристик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жите   основные   способы   документирования    и   материальные   нос информ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йте схему классификации документов по ранним признак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разные виды документов по назначению, содержанию и оформлению.</w:t>
            </w:r>
          </w:p>
          <w:p>
            <w:pPr>
              <w:pStyle w:val="Normal"/>
              <w:rPr/>
            </w:pPr>
            <w:r>
              <w:rPr/>
              <w:t>Дайте краткую характеристику общероссийских классификаторов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кация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а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документ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кация и стандартизация документации: понятие. Системы документации: понятие, признаки. Функциональные и отраслевые системы документации. Межотраслевые системы документаци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фицированная система документации: понятие. Состав унифицированных систем документации: организационно-распорядительная, отчетно-статистическая, первичная, учетная, финансовая и др. Национальные стандарты, входящие в состав унифицированных систем документаци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 понятий «унификация» и «стандартизация документации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е системы документации и их признаки. Разработайте схему их классифик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понятие «унифицированная система документации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йте схему состава унифицированных систем документаци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перечень национальных стандартов, входящих в состав унифицированных систем документаци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документов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, формуляр документа, типовой формуляр, формуляр-образец, табель фор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, альбом форм унифицированных документов: понятие, характеристи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реквизитов бланка и их расположения на стандартном формате I бумаги, размеры полей. Формуляр-образец группы документов, принадлежащих к одной систе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бланком документов организации. Состав оформление, изготовление, хранение бланков организаци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нк документа: понятие, назначение, виды бланков (общий бланк, бланк письма, бланк конкретного вида документа, кроме письма). Состав, оформление реквизитов бланк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роектирование) бланка организаци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 понятий: реквизит, формуляр документа, типовой формуляр, формуляр-образец, табель форм, альбом форм унифицированных документов и их характеристик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е правила оформления реквизитов бланка и их расположения на стандартном листе бумаг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е правила проектирования бланков организации и спроектируйте один бланк (по заданию преподавателя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состав, оформление, изготовление, хранение бланков организ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понятие, назначение и виды бланков документ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состав и оформление реквизитов бланков документ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 распорядите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распорядительные документы: понятие, назначение, основные вид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онные, распорядительные, справочные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документы: устав, положение, структура и штатная численность, штатное расписание, правила, должностная инструкция, их назначение, характеристика и состав, требования к оформлению, порядок утвержд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ьные документы: постановление, приказ (по основной деятельности и по личному составу), распоряжение, совместный распорядительный документ, их назначение, характеристика и состав, требования к оформлен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очно-информационные документы: служебные письма, справки, докладные-записки, протоколы, акты, заявления, их характеристика и состав, требования к оформлен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документов: подлинник, копия, дубликат, выписка, их назначение. Порядок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и выдачи копий и дубликатов, выписок из них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рганизационных и распорядительных документов, их копий и выписок |из них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 понятия «организационно-распорядительные документы». Охарактеризуйте их назначение и вид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в виде таблицы характеристику организационных документов по назначению, содержанию, составу, требованиям к оформлению, порядку утвержде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в виде таблицы характеристику распорядительных документов по назначению, содержанию, составу, требованиям к оформлению, порядку утвержд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в виде таблицы характеристику разных видов справочно-информационных документов по составу и требованиям к оформлен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типы документов и их назначени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е порядок оформления документов разных тип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ке учебного материа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но-правовая документация. Договор (контракт): понятие, типовая форма, разделы. Примерный договор купли-продажи и поставки. Приложения к договор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разногласий к договорам. Коммерческие акты. Доверенности. Образц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ей. Документы по внешнеэкономической деятельности. Коммерческ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, контракты. Классификация коммерческих писем. Оферта (предложение) - отв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ерту (акцепт). Типовые формы коммерческих писем. Письма о перевозке, достав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траховании грузов. Претензионно-исковая документация. Правила оформ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зионных писем. Образцы претензий. Формуляр искового заявления. Требова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формлению исковых заявлени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 по профессиональной деятель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йте схему классификации профессиональных документов по коммерческ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требований Гражданского кодекса (ч.Н)разработайте примерную форму договора купли-продаж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йте схему классификации коммерческих пис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ерите типовые формы коммерческих- писем и составьте одно письмо.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е претензионно-исковую документацию и правила оформления  претензионных писем.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е требования к оформлению исковых заявлений и</w:t>
              <w:tab/>
              <w:t xml:space="preserve">составьте одно исковое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рганизац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с документами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оборот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а ДОУ в организациях: цели, задачи, назначение, функции, типовые структуры, должностной состав. Регламентация работы СДО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оборот: понятие, общие принципы организации документооборота, е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, необходимость учета объема документооборота. Нормативные документ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е организацию документооборот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назначение, цели, задачи и функции службы ДО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е регламентацию работы СДО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 понятия «документооборот» и общие принципы его организ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схему структуры документооборот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документы, регламентирующие организацию документооборот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Организация регистрации документов 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 роль исполнения документов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документов: понятие, цели, задачи, места регистрации различных категорий документов. Системы и формы регистрации (журнальная, карточная. автоматизированная), их достоинства и недостатки. Показатели, вводимые в регистрационные формы. Особенности регистрации входящих, исходящих и внутренних документ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 выполняемых  работ  при  отправке  исходящих  документов:  проверка правильности оформления, наличия приложений, адресата, сортировка по адресатам и видам отправлений:  составление описи рассылки. Традиционный способ отправки  документов (почтой). Отправка документов с помощью телефона, факс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исполнения документов: понятие, назначение, виды. Принцип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контроля. Сроки исполнения: типовой, индивидуальный. Технолог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 контроля. Анализ исполнения документов в учрежден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регистрации документов и информационно-справочной работ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помощью справочных карточе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е липа, осуществляющие регистрацию и контроль исполнения, их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прав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входящих, исходящих и внутренних документов в журнале и н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е (в том числе в электронной форме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щающих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е понятие, цели, задачи регистрации докумен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места регистрации докумен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те системы и разные формы регистрации документов по их достоинствам и недостатк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показатели, вводимые в регистрационные формы. Укажите особенности регистрации входящих, исходящих и внутренних докумен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в форме схемы последовательность работ, выполняемых при отправке исходящих документов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е понятие, назначение и виды контроля исполнения документов, принципы его организ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технологию ведения контроля, анализ исполнения докумен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е взаимосвязь регистрации документов и информационно-справочной работ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должностных лиц. осуществляющих регистрацию и контроль исполнения, их функции и права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Организация оператив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ения документов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дел: понятие. Значение номенклатуры дел для классификации документов, оперативного хранения и их предархивной подготовки. Виды номенклатур дел. Порядок составления, оформления, утверждения и применения конкретной номенклатуры дел. Порядок формирования де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ранения исполненных документов. Основные требования нормативных документов, регламентирующих данный этап документооборота. Ответственность за сохранность документ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а составления, оформления, утверждения и применения конкретной номенклатуры де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 понятия «номенклатура дел» и определите ее знач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е номенклатуру де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е порядок состояния, оформления, утверждения и применения конкретной номенклатуры дел. а также порядок формирования де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последовательность действий по организации хранения исполненных докумен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ите основные требования нормативных документов, регламентирующих организацию хранения исполненных документо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е ответственность за сохранность документ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передачи документов в архив или на уничтожение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передачи документов в архив или на уничтожение: подготовительный (обоснование выбора способа сохранения или уничтожения путем проведения экспертизы ценности документов), основной (подготовка дел для передачи в архив), завершающий (передача в архив или уничтожение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ценности документов: понятие, назначение. Принципы и критерии определения научной, исторической и практической ценности документов. Экспертные комиссии, их функции, права. Этапы проведения экспертизы. Оформление результатов экспертизы. Сроки хранения документов. Перечни документов с указанием сроков хранения, их виды, назначение, схемы построения. Порядок передачи дел в архив пли уничтожения докумен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дел постоянного, временного сроков хранения и по личному составу. Правила оформления и составления описи дел. Порядок передачи дел в архи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в: понятие, назначение. Виды архивов: государственные, ведомственны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ные ведомственные, объединенные межведомственные по личному составу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е фонды: документальный, государственный.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схему основных этапов и операций по передаче документов в архив или 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чтож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е понятие и назначение экспертизы ценности докумен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е принципы и критерии определения научной, исторической и практическ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документо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таблицу «Сроки хранения документов». Изучите порядок передачи дел в архив или уничтожения документов, правила оформления или составления описи дел. Дайте определение понятия «архив» и его назначения. Перечислите виды архивов и архивных фондов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. Компьютеризация документационного обеспечения управления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изация документационного обеспечения управления на предприятии, значение,  перспективы  развития.  Использование  персональных  компьютеров  в организации    работы    с    документами.    Составные    части    компьютерного делопроизводства: автоматизированный сбор, обработка, хранение документации, представление разнообразной информации. Электронная  почта:  понятие,  назначение.  Типы систем  электронной  почты (глобальные, корпоративные), их краткая характеристика. Хранение документов в электронной почте. Информационно-справочная работа в условиях применения компьютерных технологи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сновных реквизитов и основной организационно-распорядительной документации с помощью ПЭВМ. Создание шаблонов документов, вывод на печать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значение и перспективы развития компьютеризации документационного обеспечения организации. Рассмотрите составные части компьютерного делопроизводства. Укажите типы систем электронной почты и дайте их характеристику. Изучите порядок хранения документов в электронной почте. Оформите основные реквизиты организационно-распорядительных документов с помощью ПЭВ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УЧЕБНОЙ ДИСЦИПЛИН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  <w:tab/>
        <w:t>Требования    к    минимальному    материально-техническому обеспечению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 учебного  кабинет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Документационного обеспечения управл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 стенды, учебная мебель, наглядные пособия, таблиц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 г проектор, персональные компьютер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  <w:tab/>
        <w:t>Информационное обеспечение обуч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 рекомендуемых   учебных    изданий,   Интернет-ресурсов, дополнительной литератур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жданский кодекс Российской Федерации, ч.1 и 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удовой кодекс Российской Федераци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 ФЗ   "Об   информации,   информационных   технологиях   и   защите информации" № 149-ФЗ от 27.07.2006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З «О коммерческой тайне» № 98-ФЗ от 29.07.200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З "Об электронной цифровой подписи" № 1-ФЗ от 10.01.200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ные правила работы архивов организаций. - М.: Росархив, 2003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 Перечень типовых  управленческих документов,  образующихся  в деятельности организаций с указанием сроков хранения. - М.: Росархив, ВНИИДАД, 2000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8. Типовая инструкция по делопроизводству в федеральных органах исполнительной власти / Утв. Приказом Минкультуры России от 08. П. 2005Хе 536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9. 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- М., 2003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0. ГОСТ Р 51141-98. Делопроизводство и архивное дело. Термины и определения. - М., 1998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1. ГОСТ   Р   6.30-2003.   Унифицированные   системы   документации. Унифицированная       система      организационно-распорядительной документации. Требования к оформлению документов. - М., 2003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2. Румынина Л.А. Делопроизводство: Учебник для студ. учреждений сред, проф. образования, обучающихся по юридическим специальностям. - М.: ИЦ «Академия», 2008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3. Пшенко А.В. Документационное обеспечение управления. - М.: ИЦ «Академия», 2007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4. Андреева В.И, Делопроизводство - М.: ООО «Управление персоналом», 2005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5. Басаков М.И., Замыцкова О.И. Делопроизводство. Учебное пособие. Ростов-на-Дону , Феникс, 2005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6. Айман Т.О. Делопроизводство: Образцы документов. - М: Изд. РИОР, 200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Демин Ю.М. Делопроизводство. Подготовка служебных документов. -СПб.: Питер, 2006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8. Лопатникова Е.А. Делопроизводство. Образцы документов с комментариями. - М.: Омега-Л, 2005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9. Чукавенков А.Ю., Янковая В.Ф. Правила оформления документов. Комментарий к ГОСТ Р 6.30-2003. - М.: «ТК Велби», изд. «Проспект», 200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07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бучения (освоенные умения, усвоенные знания)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ы и методы контроля и оценки результатов обуч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 оформлять и  проверять  правильность оформления документации в соответствии с установленными требованиями, в т.ч. используя информационные технологии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выполненных  практических заданий;</w:t>
            </w:r>
          </w:p>
          <w:p>
            <w:pPr>
              <w:pStyle w:val="Style16"/>
              <w:rPr/>
            </w:pPr>
            <w:r>
              <w:rPr/>
              <w:t>Текущий контроль по темам практически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одить автоматизированную обработку документов;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уществлять хранение и поиск документов;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ть телекоммуникационные технологии в электронном документообороте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основные понятия: цели, задачи и принципы документационного обеспечения управления;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и письменный контроль</w:t>
            </w:r>
          </w:p>
          <w:p>
            <w:pPr>
              <w:pStyle w:val="Normal"/>
              <w:rPr/>
            </w:pPr>
            <w:r>
              <w:rPr/>
              <w:t>Индивидуальный и фронтальный опрос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истемы документационного обеспечения управления, их автоматизацию;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ный контроль по тестам с закрытыми вопросами;</w:t>
            </w:r>
          </w:p>
          <w:p>
            <w:pPr>
              <w:pStyle w:val="Normal"/>
              <w:rPr/>
            </w:pPr>
            <w:r>
              <w:rPr/>
              <w:t>Тестирование с применением проблемных задани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лассификацию документов;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ебования к составлению и формированию документов;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ю документооборота: прием, обработку, регистрацию, контроль, хранение документов, номенклатуру дел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 в фор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а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САМОКОНТРОЛ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Дайте    определение    терминов    «документ»,     «информация», «делопроизводство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современные виды носителей информации Вам известны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 Перечислите основные функции документо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. Дайте определение термина «документирование» и укажите его назначение и основные способ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лассифицируйте документы по разным признакам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6. Дайте   определение   понятий   «унификация»,   «стандартизация документов», «системы документации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кажите признаки и виды систем документаци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8. Дайте     определение     понятия     «унифицированная     система документации». Укажите ее соста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то такое система документаци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ассмотрите     нормативные     документы,     регламентирующие      составление и оформление документов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1. Какие системы документации Вы знает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зложите содержание термина «реквизит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айте определение термина «формуляр-образец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айте определение термина «типовой документ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еречислите постоянные реквизи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еречислите переменные реквизи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еречислите обязательные реквизи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еречислите дополнительные реквизи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Дайте определение понятия «бланк» документ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еречислите виды бланков документ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акие документы относятся к организационно-распорядительны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Какие документы относятся» к организационным?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йте их краткую характеристик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Какие документы относятся к распорядительным?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йте их краткую характеристик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Какие документы относятся к справочно-информационным?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йте их краткую характеристику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5. Назовите распорядительные документы,  издаваемые  на основе единоначал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6. Назовите распорядительные документы,  издаваемые  на основе коллегиаль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Назовите виды приказ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Чем отличается приказ от распоряже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Данте определение термина «выписка из документа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Дайте определение термина «копия документа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Дайте определение термина «дубликат документа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Назовите составные части договора (контракта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Назовите особенности оформления реквизита «подпись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4. Дайте определение терм и на «оферта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Дайте определение термина «акцепт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Укажите порядок оформления претенз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Укажите порядок оформления ответа на претензи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Каковы требования к оформлению искового заявлен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Что такое документооборот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Что такое регистрация документ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Каков основной принцип регистрации документ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В чем особенности регистрации входящих документ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В чем особенности регистрации исходящих документов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В чем особенности регистрации внутренних документов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5. Состав выполнения работ с входящими документ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Состав выполнения работ с исходящими документ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Состав выполнения работ с внутренними документам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Назовите способы отправки документо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9. Назовите цель и принципы организации контроля  исполнения документ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Дайте определение понятия «номенклатура дел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Каков порядок формирования дел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Что такое экспертиза ценности документ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Основные задачи экспертизы ценности документ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Дайте определение понятия «архив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Перечислите виды архив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52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29:00Z</dcterms:created>
  <dc:creator>ARHIV</dc:creator>
  <dc:description/>
  <cp:keywords/>
  <dc:language>en-US</dc:language>
  <cp:lastModifiedBy>Anna</cp:lastModifiedBy>
  <dcterms:modified xsi:type="dcterms:W3CDTF">2013-04-25T05:12:00Z</dcterms:modified>
  <cp:revision>24</cp:revision>
  <dc:subject/>
  <dc:title>I</dc:title>
</cp:coreProperties>
</file>