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Highlighthighlightactive"/>
          <w:rFonts w:cs="Times New Roman" w:ascii="Times New Roman" w:hAnsi="Times New Roman"/>
          <w:lang w:val="ru-RU"/>
        </w:rPr>
        <w:t>Рабочая программа</w:t>
      </w:r>
      <w:r>
        <w:rPr>
          <w:rStyle w:val="Highlighthighlightactive"/>
          <w:rFonts w:cs="Times New Roman" w:ascii="Times New Roman" w:hAnsi="Times New Roman"/>
        </w:rPr>
        <w:t> </w:t>
      </w:r>
      <w:r>
        <w:rPr>
          <w:rStyle w:val="Highlighthighlightactive"/>
          <w:rFonts w:cs="Times New Roman" w:ascii="Times New Roman" w:hAnsi="Times New Roman"/>
          <w:lang w:val="ru-RU"/>
        </w:rPr>
        <w:t>по предмету “Изобразительное искусство»</w:t>
      </w:r>
      <w:r>
        <w:rPr>
          <w:rFonts w:cs="Times New Roman" w:ascii="Times New Roman" w:hAnsi="Times New Roman"/>
          <w:lang w:val="ru-RU"/>
        </w:rPr>
        <w:t xml:space="preserve"> составлена в соответствии с требованиями Федерального                государственного образовательного стандарта начального общего образования, К</w:t>
      </w:r>
      <w:r>
        <w:rPr>
          <w:rFonts w:eastAsia="Calibri" w:cs="Times New Roman" w:ascii="Times New Roman" w:hAnsi="Times New Roman"/>
          <w:lang w:val="ru-RU"/>
        </w:rPr>
        <w:t xml:space="preserve">онцепции духовно-нравственного развития и воспитания личности гражданина России </w:t>
      </w:r>
      <w:r>
        <w:rPr>
          <w:rFonts w:cs="Times New Roman" w:ascii="Times New Roman" w:hAnsi="Times New Roman"/>
          <w:lang w:val="ru-RU"/>
        </w:rPr>
        <w:t>и программы «Изобразительное искусство» автора Б.М. Неменского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 Просвещение, 2011г.)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и и задачи учебного курс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учение курса  «Изобразительное искусство» направлено на достижение следующих </w:t>
      </w:r>
      <w:r>
        <w:rPr>
          <w:rFonts w:cs="Times New Roman" w:ascii="Times New Roman" w:hAnsi="Times New Roman"/>
          <w:b/>
          <w:bCs/>
          <w:lang w:val="ru-RU"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uppressAutoHyphens w:val="tru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lang w:val="ru-RU"/>
        </w:rPr>
        <w:t xml:space="preserve">воспитание </w:t>
      </w:r>
      <w:r>
        <w:rPr>
          <w:rFonts w:eastAsia="FreeSetC" w:cs="Times New Roman" w:ascii="Times New Roman" w:hAnsi="Times New Roman"/>
          <w:lang w:val="ru-RU"/>
        </w:rPr>
        <w:t>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lang w:val="ru-RU"/>
        </w:rPr>
        <w:t xml:space="preserve">развитие </w:t>
      </w:r>
      <w:r>
        <w:rPr>
          <w:rFonts w:eastAsia="FreeSetC-Italic" w:cs="Times New Roman" w:ascii="Times New Roman" w:hAnsi="Times New Roman"/>
          <w:lang w:val="ru-RU"/>
        </w:rPr>
        <w:t xml:space="preserve">воображения, творческого потенциала ребенка, </w:t>
      </w:r>
      <w:r>
        <w:rPr>
          <w:rFonts w:eastAsia="FreeSetC" w:cs="Times New Roman" w:ascii="Times New Roman" w:hAnsi="Times New Roman"/>
          <w:lang w:val="ru-RU"/>
        </w:rPr>
        <w:t>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lang w:val="ru-RU"/>
        </w:rPr>
        <w:t xml:space="preserve">освоение </w:t>
      </w:r>
      <w:r>
        <w:rPr>
          <w:rFonts w:eastAsia="FreeSetC" w:cs="Times New Roman" w:ascii="Times New Roman" w:hAnsi="Times New Roman"/>
          <w:lang w:val="ru-RU"/>
        </w:rPr>
        <w:t>первоначальных знаний о пластических искусствах: изобразительных, декоративно</w:t>
        <w:noBreakHyphen/>
        <w:t>прикладных, архитектуре и дизайне, их роли в жизни человека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lang w:val="ru-RU"/>
        </w:rPr>
        <w:t xml:space="preserve">овладение </w:t>
      </w:r>
      <w:r>
        <w:rPr>
          <w:rFonts w:eastAsia="FreeSetC" w:cs="Times New Roman" w:ascii="Times New Roman" w:hAnsi="Times New Roman"/>
          <w:lang w:val="ru-RU"/>
        </w:rPr>
        <w:t>элементарной художественной грамотой, формирование художественного кругозора и приобретение опыта работы в различных видах художественно</w:t>
        <w:noBreakHyphen/>
        <w:t>творческой деятельности; совершенствование эстетического вкуса, умения работать разными художественными материа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Перечисленные цели реализуются в конкретных </w:t>
      </w:r>
      <w:r>
        <w:rPr>
          <w:rFonts w:cs="Times New Roman" w:ascii="Times New Roman" w:hAnsi="Times New Roman"/>
          <w:b/>
          <w:lang w:val="ru-RU"/>
        </w:rPr>
        <w:t>задачах</w:t>
      </w:r>
      <w:r>
        <w:rPr>
          <w:rFonts w:cs="Times New Roman" w:ascii="Times New Roman" w:hAnsi="Times New Roman"/>
          <w:lang w:val="ru-RU"/>
        </w:rPr>
        <w:t xml:space="preserve">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навыков работы с различными художественными материал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щая характеристика  учебного кур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Курс разработан как </w:t>
      </w:r>
      <w:r>
        <w:rPr>
          <w:rFonts w:cs="Times New Roman" w:ascii="Times New Roman" w:hAnsi="Times New Roman"/>
          <w:bCs/>
          <w:lang w:val="ru-RU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lang w:val="ru-RU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— традиционного крестьянского и народных промыслов, а также постижение роли художника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Cs/>
          <w:lang w:val="ru-RU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изуальных про</w:t>
        <w:softHyphen/>
        <w:t xml:space="preserve">странственных искусств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iCs/>
          <w:lang w:val="ru-RU"/>
        </w:rPr>
        <w:t>изобразительная художественная деятельность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iCs/>
          <w:lang w:val="ru-RU"/>
        </w:rPr>
        <w:t>декоративная художественная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iCs/>
          <w:lang w:val="ru-RU"/>
        </w:rPr>
        <w:t>конструктивная художественная деяте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ab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ab/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ab/>
        <w:t xml:space="preserve">Одна из задач — </w:t>
      </w:r>
      <w:r>
        <w:rPr>
          <w:rFonts w:cs="Times New Roman" w:ascii="Times New Roman" w:hAnsi="Times New Roman"/>
          <w:bCs/>
          <w:lang w:val="ru-RU"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  <w:lang w:val="ru-RU"/>
        </w:rPr>
        <w:t>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ab/>
        <w:t xml:space="preserve"> 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ab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художественно-образного мышления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ab/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lang w:val="ru-RU"/>
        </w:rPr>
        <w:t xml:space="preserve">чередование уроков индивидуального практического творчества </w:t>
      </w:r>
      <w:r>
        <w:rPr>
          <w:rFonts w:cs="Times New Roman" w:ascii="Times New Roman" w:hAnsi="Times New Roman"/>
          <w:lang w:val="ru-RU"/>
        </w:rPr>
        <w:t xml:space="preserve">учащихся и </w:t>
      </w:r>
      <w:r>
        <w:rPr>
          <w:rFonts w:cs="Times New Roman" w:ascii="Times New Roman" w:hAnsi="Times New Roman"/>
          <w:bCs/>
          <w:iCs/>
          <w:lang w:val="ru-RU"/>
        </w:rPr>
        <w:t>уроков коллективной творческой деятельности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ab/>
        <w:t xml:space="preserve"> 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rFonts w:cs="Times New Roman" w:ascii="Times New Roman" w:hAnsi="Times New Roman"/>
          <w:bCs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 xml:space="preserve"> 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ab/>
        <w:t>Обсуждение детских работ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ab/>
        <w:t xml:space="preserve">Периодическая </w:t>
      </w:r>
      <w:r>
        <w:rPr>
          <w:rFonts w:cs="Times New Roman" w:ascii="Times New Roman" w:hAnsi="Times New Roman"/>
          <w:bCs/>
          <w:lang w:val="ru-RU"/>
        </w:rPr>
        <w:t xml:space="preserve">организация выставок </w:t>
      </w:r>
      <w:r>
        <w:rPr>
          <w:rFonts w:cs="Times New Roman" w:ascii="Times New Roman" w:hAnsi="Times New Roman"/>
          <w:lang w:val="ru-RU"/>
        </w:rPr>
        <w:t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нностные ориентиры содержания учебного предм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ритетная цель художественного образования в школе — духовно-нравственное развитие 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льтуросозидающая роль программы состоит также в вос</w:t>
        <w:softHyphen/>
        <w:t xml:space="preserve">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и искусства с жизнью человека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lang w:val="ru-RU"/>
        </w:rPr>
        <w:t>главный смысловой стержень 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cs="Times New Roman" w:ascii="Times New Roman" w:hAnsi="Times New Roman"/>
          <w:iCs/>
          <w:lang w:val="ru-RU"/>
        </w:rPr>
        <w:t>собственный чувственный опыт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курса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бная программа «Изобразительное искусство» разработана для 1 — 4 класса начальной школы. На изучение предмета отводится 1 ч в  неделю, всего на курс — 135 ч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 изучается: в 1 классе — 33 ч в год, во 2—4 классах — 34 ч в год.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зультаты изучения 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Личностные результаты</w:t>
      </w:r>
      <w:r>
        <w:rPr>
          <w:rFonts w:cs="Times New Roman" w:ascii="Times New Roman" w:hAnsi="Times New Roman"/>
          <w:lang w:val="ru-RU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lang w:val="ru-RU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lang w:val="ru-RU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Метапредметные результаты</w:t>
      </w:r>
      <w:r>
        <w:rPr>
          <w:rFonts w:cs="Times New Roman" w:ascii="Times New Roman" w:hAnsi="Times New Roman"/>
          <w:lang w:val="ru-RU"/>
        </w:rPr>
        <w:t xml:space="preserve"> характеризуют уровень 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Предметные результаты</w:t>
      </w:r>
      <w:r>
        <w:rPr>
          <w:rFonts w:cs="Times New Roman" w:ascii="Times New Roman" w:hAnsi="Times New Roman"/>
          <w:lang w:val="ru-RU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iCs/>
          <w:lang w:val="ru-RU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lang w:val="ru-RU"/>
        </w:rPr>
        <w:t xml:space="preserve">ственных музеев своего регион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владение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Изобразительное искусство» </w:t>
      </w:r>
      <w:r>
        <w:rPr>
          <w:rFonts w:cs="Times New Roman" w:ascii="Times New Roman" w:hAnsi="Times New Roman"/>
          <w:b/>
          <w:lang w:val="ru-RU"/>
        </w:rPr>
        <w:t>в 1-м классе</w:t>
      </w:r>
      <w:r>
        <w:rPr>
          <w:rFonts w:cs="Times New Roman" w:ascii="Times New Roman" w:hAnsi="Times New Roman"/>
          <w:lang w:val="ru-RU"/>
        </w:rPr>
        <w:t xml:space="preserve"> являются формирование следующих знаний и ум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Style w:val="Emphasis"/>
          <w:rFonts w:cs="Times New Roman" w:ascii="Times New Roman" w:hAnsi="Times New Roman"/>
          <w:lang w:val="ru-RU"/>
        </w:rPr>
        <w:t>Учащиеся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lang w:val="ru-RU"/>
        </w:rPr>
        <w:t>должны 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три способа художественной деятельности: изобразительную, декоративную и конструктивну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названиями главных цветов (красный, жёлтый, синий, зелёный, фиолетовый, оранжевый, голубой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правильно работать акварельными красками, ровно закрывать ими нужную поверх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элементарные правила смешивания цветов (красный + синий = фиолетовый, синий + жёлтый = зелёный) и т. 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простейшие приёмы леп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Style w:val="Emphasis"/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  <w:lang w:val="ru-RU"/>
        </w:rPr>
        <w:tab/>
      </w:r>
      <w:r>
        <w:rPr>
          <w:rStyle w:val="Emphasis"/>
          <w:rFonts w:cs="Times New Roman" w:ascii="Times New Roman" w:hAnsi="Times New Roman"/>
          <w:lang w:val="ru-RU"/>
        </w:rPr>
        <w:t>Учащиеся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lang w:val="ru-RU"/>
        </w:rPr>
        <w:t>должны уме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верно держать лист бумаги, карандаш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правильно пользоваться инструментами и материалами ИЗО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выполнять простейшие узоры в полосе, круге и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декоративных форм растительного ми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cs="Times New Roman" w:ascii="Times New Roman" w:hAnsi="Times New Roman"/>
          <w:lang w:val="ru-RU"/>
        </w:rPr>
        <w:t xml:space="preserve"> применять элементы декоративного рисования. 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курса</w:t>
      </w:r>
    </w:p>
    <w:p>
      <w:pPr>
        <w:pStyle w:val="ParagraphStyle"/>
        <w:spacing w:lineRule="auto" w:line="264" w:before="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держание начального общего образования </w:t>
        <w:br/>
        <w:t>по учебному предмету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имся у природ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природы и природных явлений; характеристика эмоциональных состояний, которые они вызывают у человека. Различия в изображении природы в разное время года, суток, в различную погоду. Пейзажи различных географических широт. Использование различных художественных материалов и средств для создания выразительных образов природ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птиц, деревьев, зверей: общие и характерные черты. Разнообразие в природе цвета, линий, форм, ставших основой декоративного творчества: цветы, раскраска бабочек, переплетение ветвей деревьев, морозные узоры на стекле и т. д. Постройки в природе: птичьи гнезда, ульи, норы, панцирь черепахи, домик улитки и т. д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шедеврами русского и зарубежного искусства, изображающими природ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художественного языка. Особенности композиции при изображении природных объектов. Понятия: линия горизонта, ближе – больше, дальше – меньше, загораживание, рит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е представления о цветоведении: основные и составные, теплые и холодные цвета; смешение цветов с черными и белыми краск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разнообразия природных форм и их отражение в изобразительном искусстве. Связь формы и характера изображаемого объек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рции фигуры человека и животных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нтастические образы в изобразительном искусстве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очные образы в искусстве. Художественное воображение и фантазия. Перенос художественных образов с одного вида искусств на другой. Получение фантастических образов путем трансформации природных форм в изобразительной деятельности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художественного язы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главное – второстепенное, большое – маленькое, плоскостная декоративная композиция. Начальные представления о цветоведении: гармония и контраст цветов; сближенная и контрастная цветовая гамма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имся на традициях своего народ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шедеврами русского искусства, затрагиваемые темы родной природы, русских сказок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ы художественного язы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весие в композиции; роль ритма в эмоциональном звучании композиции. Ритм в орнаменте. Декоративно-символическая роль цвета в декоративно-прикладном искусстве. Использование пропорций и форм животного и растительного мира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ыт художественно-творческой деятельности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с натуры, по воображению и памя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настроения в творческой работе с помощью цвета, тона, композиции, пятна, фактуры, материал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индивидуальной и коллективной деятельности различных художественных техник и материалов: коллажа, граттажа, аппликации, бумажной пластики, гуаши, акварели, пастели, восковых мелков, туши, карандаша, фломастеров, пластилина, подручных и природных материа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ение своего отношения к произведению изобразительного искусства, участие в обсуждении содержания и выразительных средств произведений изобразительного искусства. 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предмет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й подход к предмету позволит освоить его содержание не только технологически, но и художественно, переводя акцент с обычного умения на художественно-образное воплощение иде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Учебный материал в примерной программе представлен тематическими блоками, отражающими деятельностный характер и субъективную сущность художественного образования: «Учимся у природы», «Учимся на традициях своего народа», «Приобщаемся к культуре народов мира». В каждый блок включены темы, направленные на решение задач начального художественного образования и воспитания, а также на получение опыта художественно-творческой деятельности, содержание которого в обобщенном виде вынесено в отдельный блок, но в практике общего художественного образования фактически входит в каждый бло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84"/>
        <w:gridCol w:w="1499"/>
        <w:gridCol w:w="4053"/>
      </w:tblGrid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(всег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том числе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скурсии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чишься изображ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крашае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строи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ение, украшение, постройка всегда помогают друг друг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лендарно-тематическое планирование по ИЗО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79"/>
        <w:gridCol w:w="1985"/>
        <w:gridCol w:w="2835"/>
        <w:gridCol w:w="4819"/>
        <w:gridCol w:w="2353"/>
        <w:gridCol w:w="1834"/>
        <w:gridCol w:w="8"/>
        <w:gridCol w:w="10"/>
      </w:tblGrid>
      <w:tr>
        <w:trPr>
          <w:trHeight w:val="409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ок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 результаты  (предметные)</w:t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ируемые  результ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арактеристика 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а 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 урока (ученик  должен  знат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ы учишься изображать (8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ения всюду вокруг нас. Урок-путешеств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унок солнц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описательный рассказ; находить в окружающей действительности изображения, сделанные художни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уждать </w:t>
              <w:br/>
              <w:t>о содержании рисунков, сделанных деть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, слушать собеседника, вести устный диало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тивация к учебной деятельност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культурой поведения и общ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рать цвета радуги из раздаточ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 Изображения учит видеть. Урок-экскурс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различия в строении деревьев, форме листьев, цвете; собирать материал для гербар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листья на основе выявления их геометрических фор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ожить листья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пятном. Урок-импровиза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произвольно сделанное краской и кистью пятно в изображение зверюш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носить необходимые коррективы на основе оценки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для решения познавательных задач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ать название своей работ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в объем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иг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Лепка животн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комок пластилина в птицу или зверушку способами вытягивания и вдавливания (работа с пластилином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ей, </w:t>
              <w:br/>
              <w:t>товарищ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казывать взаимопомощь в сотрудничеств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оценка</w:t>
              <w:br/>
              <w:t xml:space="preserve"> на основе критериев успешной деятельност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йти многообразие фор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линией. Урок-импровиза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линией «путаница» рисунка на тему «Расскажи нам о себ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делать линией рисунок на тему «Расскажи нам о себе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</w:t>
              <w:br/>
              <w:t xml:space="preserve">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чинять и рассказывать с помощью линейных изображений сюжет из своей жизн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; обращаться за помощью к одноклассникам, учител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ние чувства других людей </w:t>
              <w:br/>
              <w:t>и сопереживание и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айти многообразие фор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ноцветные краск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–иг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разноцветного ковр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то, что каждая краска напоминает; радоваться общению </w:t>
              <w:br/>
              <w:t>с крас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многоцветный коврик.</w:t>
            </w:r>
          </w:p>
        </w:tc>
      </w:tr>
      <w:tr>
        <w:trPr>
          <w:trHeight w:val="108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ать  можно  и  то,  что невидимо  (настроение). Урок-импровизац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стро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соотносить восприятие цвета со своими чувствами и эмоциями.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радость или грусть (работа гуашью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ать рассказ.</w:t>
            </w:r>
          </w:p>
        </w:tc>
      </w:tr>
      <w:tr>
        <w:trPr>
          <w:trHeight w:val="278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и  и  зрители  (обобщение 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сматривание художест-ве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произведения искусства; оценивать работы товарищ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 из различных источник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бсуждать </w:t>
              <w:br/>
              <w:t>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, истории и культуре разных народо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Угадай-ка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ы украшаешь (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00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Мир полон украш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ображение сказочного цветк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украшения в окружающих предметах; украшать – разрисовывать цветы-заготов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 обобщенно фиксировать группы существенных признаков объект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вои затруднения при решении учебной задач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, что является украшение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веты – украшение Земли. Красоту  нужно   уметь  замеча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Аппликация: составление букета из вырезанных цветов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видеть красоту природы, многообразие узоров в природе; использовать новые художественные техники и материал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преобразовывать познавательную задачу в 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 коллективной деятельност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нный взгляд на мир в разнообразии приро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 названия цвето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оры  на крыльях  бабочек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крыльев бабоч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бабочку крупно, на весь лист; делать симметричный узор на крыльях, передавая узорчатую красот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 xml:space="preserve">обращаться </w:t>
              <w:br/>
              <w:t>за помощью к одноклассникам, учител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 части бабочек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сивые рыб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рыбок узорами чешу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красоту разнообразных поверхностей; украшать рыбок узорами чешуи в технике монотип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полнения действия </w:t>
              <w:br/>
              <w:t>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едлагать помощь и сотрудничество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стетические чув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ить на группы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рашения птиц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рядной птицы в технике  объёмной апплик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тиц, обращая внимание не только на цвет, но и на форму; изображать нарядную птицу </w:t>
              <w:br/>
              <w:t>в технике объемной аппликации, коллаж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глядывать  узоры  и  формы,  созданные  природой,  интерпретировать  их  в собственных  изображениях  и  украшени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ваивать  простые  приемы  работы  в  технике  плоскостной  и  объемной  аппл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ражать  в  беседе  свои  впечатле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моционально-нравствен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йти домики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зоры, которые создали люд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орнаме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свой орнамент; образно, свободно писать красками и кистью эскиз на листе бумаг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, осуществлять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ировать собственную позицию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ение узоро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Как украшает себя челове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сказочных героев и их украш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узнавать и изображать сказочных персонажей по свойственным им украшения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моциональ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рашать куклу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  Украшения  помогает  сделать  праздник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зготовление украш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к праздн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оздавать праздничные украшения из цветной бумаги для новогодней ел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тические чувства – доброжелательность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ка безопасности при работе с ножницам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ы строишь 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йки  в  нашей 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иков для сказочных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и изображать сказочный дом для себя </w:t>
              <w:br/>
              <w:t>и своих друзей или сказочные дома героев детских кни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ть на вопросы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Дома бывают раз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ение на бумаге дома с помощью печа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ображение дома с помощью печаток («кирпичиков») (работа гуашью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 части дома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Домики, которые построила прир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Лепка сказочного домика в форме овощей или фру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домики в любом предмете; изображать сказочные домики </w:t>
              <w:br/>
              <w:t>в форме различных предмет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</w:t>
            </w:r>
            <w:r>
              <w:rPr>
                <w:rFonts w:cs="Times New Roman" w:ascii="Times New Roman" w:hAnsi="Times New Roman"/>
              </w:rPr>
              <w:t>Наблюдать постройки в природ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Соотнеси верно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Дом снаружи и внутр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а в виде буквы алфави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изображать фантазийные дома (в виде букв алфавита, бытовых предметов и др.), их вид снаружи и внутр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 в пар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амооценка работы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исать внутреннее убранство до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 части до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табилизировать эмоциональное состоя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объекты окружающей действи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, из чего состоят город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Все имеет свое стро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 различных геометрических фигу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 технике апплик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 простых геометрических форм изображения животны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различные  предметы  с  точки  зрения  строения  их  формы,  их  конструк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нимать,  что  в  создании  формы  предметов  быта  принимает участие  художник-дизайнер,  который  придумывает,  как  будет  этот  предмет  выглядет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,  конструировать  из  простых  геометрических  форм  в  пар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ать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-вание и украшение упаков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ка безопасности при работе с ножницам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3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-вание и украшение упаков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рашать свое издели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,  в  котором  мы  живем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панно «Город, в котором мы живём» (коллективная работ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работу </w:t>
              <w:br/>
              <w:t>по впечатлению после экскурсии; описывать архитектурные впечат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ься  воспринимать  и  описывать  архитектурные  впечатл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Понимать,  что  в  создании  городской  среды принимает участие  художник-дизайнер,  который  придумывает,  каким  быть  городу. </w:t>
              <w:br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 xml:space="preserve">Участвовать  в  создании  коллективных  панно-коллажей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культуре, доброжелательность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зображение, Украшение и Постройка всегда помогают друг другу (7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и  Брата – Мастера  всегда  трудятся  вместе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мотреть и обсуждать рисунки, скульптуры, выделяя </w:t>
              <w:br/>
              <w:t>в них работу каждого из Мастеров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деятельность  Мастера  Изображения,  Мастера  Украшения  и  Мастера  Построй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зличать  три вида  художественной  деятельности  (по  цели  деятельности  и  как  последовательность  этапов  работы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 и  обсуждать  выставку  детских  работ.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ть на вопросы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раздник весны». Конструирование  из  бумаг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-вание из бумаги и украшение птиц и жу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коллективную работу; определять, что в работе было постройкой, украшением, изображени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 признаки весны, названия птиц и насекомых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Сказочная страна».  Создание панно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>
                <w:i/>
              </w:rPr>
              <w:t>Панно-коллаж с изображением сказочного мира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ображение на заданную тему; самостоятельно подбирать материал для рабо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художественными приемами работы с бумаг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 по рисунку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любования.  Умение виде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экскурс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наблюдать за живой природой с точки зрения трех Братьев-Масте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ть на вопросы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ена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ллективное пан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стоятельно выделять этапы работы; определять художественные задачи и художественные сред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выбирать действие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процесс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аргументировать свою позици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ремена года».</w:t>
            </w:r>
          </w:p>
        </w:tc>
      </w:tr>
      <w:tr>
        <w:trPr>
          <w:trHeight w:val="28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дравствуй, лето!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позиция на тему «Здравствуй, лето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роизведения известных художников: картины и скульптуры; создавать композицию по впечатлениям от летней природ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 по рисунку.</w:t>
            </w:r>
          </w:p>
        </w:tc>
      </w:tr>
      <w:tr>
        <w:trPr>
          <w:trHeight w:val="10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по 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бора и результата действия с требованиями конкретных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о взаимодейств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нятие и осваивание социальной роли обучающегося, развитие мотивов учебной деятельности и формирование личностного смысла учения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-путешествие.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ьно-техническое обеспечение учебного предмета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Библиотечный фонд (книгопечатная продукция)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бно-методические комплекты (программы, учебники, дидактические материалы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тодические пособия и книги для учител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ические журналы по искусств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чебно-наглядные пособ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правочные пособия, энциклопедии по искусств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льбомы по искусств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ниги о художниках и художественных музеях, по стилям изобразительного искусства и архитектур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учно-популярная литература по искусств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ечатные пособ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треты русских и зарубежных художник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аблицы по цветоведению, перспективе, построению орнамен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аблицы по стилям архитектуры, одежды, предметов бы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хемы по правилам рисования  предметов, растений, деревьев, животных, птиц, челове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аблицы по народным промыслам, русскому костюму, декоративно-прикладному искусств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льбомы с демонстрационным материал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идактический раздаточный материа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Компьютерные и информационно-коммуникативные сред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ультимедийные (цифровые) инструменты и образовательные ресурсы, обучающие программы по предмет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лектронные библиотеки по искусств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Технические средства обу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диторская доска с набором приспособлений для крепления карт и таблиц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спозиционный экран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сональный ноутбу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разовательные ресурсы (диски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Учебно-практическое оборудова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аски акварельные, гуашевы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уш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умага А4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Бумага цветна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ломастер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осковые мелк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исти беличьи, кисти из щетин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Емкости для вод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ластилин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л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ожниц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Модели и натурный фонд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уляжи фруктов и овощ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ербар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делия декоративно-прикладного искусства и народных промыс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ипсовые геометрические тел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ерамические издел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меты бы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борудование класс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нические столы двухместные с комплектом стулье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л учительский с тумб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Шкафы для хранения учебников, дидактических материалов, пособий и п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енды для вывешивания иллюстративного матери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методический комплект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iCs/>
          <w:lang w:val="ru-RU"/>
        </w:rPr>
        <w:t>Неменская Л.А.</w:t>
      </w:r>
      <w:r>
        <w:rPr>
          <w:rFonts w:cs="Times New Roman" w:ascii="Times New Roman" w:hAnsi="Times New Roman"/>
          <w:lang w:val="ru-RU"/>
        </w:rPr>
        <w:t xml:space="preserve"> Изобразительное искусство: ты изображаешь, украшаешь и строишь. 1 класс. Учебник для общеобразов. учреждений. – М.: Просвещение, 201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Cs/>
          <w:lang w:val="ru-RU"/>
        </w:rPr>
        <w:t>Неменский Б.М.</w:t>
      </w:r>
      <w:r>
        <w:rPr>
          <w:rFonts w:cs="Times New Roman" w:ascii="Times New Roman" w:hAnsi="Times New Roman"/>
          <w:lang w:val="ru-RU"/>
        </w:rPr>
        <w:t xml:space="preserve"> Изобразительное искусство. Рабочие программы. 1-4 классы. /Неменский Б.М. – М.: Просвещение, 201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Cs/>
          <w:lang w:val="ru-RU"/>
        </w:rPr>
        <w:t>Неменский Б.М</w:t>
      </w:r>
      <w:r>
        <w:rPr>
          <w:rFonts w:cs="Times New Roman" w:ascii="Times New Roman" w:hAnsi="Times New Roman"/>
          <w:lang w:val="ru-RU"/>
        </w:rPr>
        <w:t>. Изобразительное искусство. Методическое пособие к учебникам под редакцией Б.М. Неменского. 1-4 класс. – М.: Просвещение, 201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eastAsia="ru-RU"/>
        </w:rPr>
        <w:t>Литература для учащихся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ru-RU" w:eastAsia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Неменская Л.А.</w:t>
      </w:r>
      <w:r>
        <w:rPr>
          <w:rFonts w:cs="Times New Roman" w:ascii="Times New Roman" w:hAnsi="Times New Roman"/>
          <w:lang w:val="ru-RU"/>
        </w:rPr>
        <w:t xml:space="preserve"> Изобразительное искусство: ты изображаешь, украшаешь и строишь. 1 класс. Учебник для общеобразов. учреждений. – М.: Просвещение,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qFormat/>
    <w:rPr>
      <w:sz w:val="24"/>
      <w:szCs w:val="32"/>
      <w:lang w:val="en-US" w:bidi="en-US"/>
    </w:rPr>
  </w:style>
  <w:style w:type="character" w:styleId="Highlighthighlightactive">
    <w:name w:val="highlight highlight_activ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1:29:00Z</dcterms:created>
  <dc:creator>Учитель</dc:creator>
  <dc:description/>
  <cp:keywords/>
  <dc:language>en-US</dc:language>
  <cp:lastModifiedBy>User</cp:lastModifiedBy>
  <cp:lastPrinted>2010-11-05T10:37:00Z</cp:lastPrinted>
  <dcterms:modified xsi:type="dcterms:W3CDTF">2013-12-01T11:12:00Z</dcterms:modified>
  <cp:revision>47</cp:revision>
  <dc:subject/>
  <dc:title>I</dc:title>
</cp:coreProperties>
</file>