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и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в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ас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ихо-тв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и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вор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ас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и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в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ас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и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вор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асска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и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в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ти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вор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ассказ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Б.Заход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.Пришв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.Грауб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а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Чёрны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Е.Чарушин</w:t>
            </w:r>
          </w:p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.Михал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Ю.Кова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А.Шибае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.Коршунов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И.Токмак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sz w:val="48"/>
                <w:szCs w:val="48"/>
                <w:lang w:val="en-US"/>
              </w:rPr>
              <w:t xml:space="preserve">   </w:t>
            </w:r>
            <w:r>
              <w:rPr>
                <w:sz w:val="48"/>
                <w:szCs w:val="48"/>
              </w:rPr>
              <w:t>Ю.Мор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.Вересае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977"/>
        <w:gridCol w:w="2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охна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азб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едве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У руч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лони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слон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омкины с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Ще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ик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ер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ез ужи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ом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Черёмуш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Котя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Вор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ратишка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9:33:00Z</dcterms:created>
  <dc:creator>Grandma</dc:creator>
  <dc:description/>
  <cp:keywords/>
  <dc:language>en-US</dc:language>
  <cp:lastModifiedBy>Grandma</cp:lastModifiedBy>
  <cp:lastPrinted>2009-05-08T16:32:00Z</cp:lastPrinted>
  <dcterms:modified xsi:type="dcterms:W3CDTF">2013-11-11T19:33:00Z</dcterms:modified>
  <cp:revision>2</cp:revision>
  <dc:subject/>
  <dc:title/>
</cp:coreProperties>
</file>