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чевые и внеречевые средства общ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5"/>
        <w:numPr>
          <w:ilvl w:val="0"/>
          <w:numId w:val="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лавная профессиональная задача педагога – способствовать формированию личности учащегося, приобретений им знания и ум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едагогическое общение – важнейшее средство достижения этой цел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чь педагога – основное средство, которое позволяет сообщить учащимся необходимые сведения, оказать на них эмоциональное и мотивирующее влияние. Для эффективного использования этого средства педагогу необходимо обладать высокой языковой культурой, богатым словарным запасом, владеть выразительными возможностями языка, иметь правильную дикцию.</w:t>
      </w:r>
    </w:p>
    <w:p>
      <w:pPr>
        <w:pStyle w:val="Style15"/>
        <w:numPr>
          <w:ilvl w:val="0"/>
          <w:numId w:val="1"/>
        </w:numPr>
        <w:spacing w:lineRule="auto" w:line="360" w:before="0" w:after="0"/>
        <w:ind w:left="0" w:firstLine="567"/>
        <w:contextualSpacing/>
        <w:jc w:val="both"/>
        <w:rPr/>
      </w:pPr>
      <w:r>
        <w:rPr>
          <w:rFonts w:cs="Times New Roman" w:ascii="Times New Roman" w:hAnsi="Times New Roman"/>
          <w:sz w:val="24"/>
          <w:szCs w:val="24"/>
        </w:rPr>
        <w:t xml:space="preserve">В педагогическом общении значение имеет </w:t>
      </w:r>
      <w:r>
        <w:rPr>
          <w:rFonts w:cs="Times New Roman" w:ascii="Times New Roman" w:hAnsi="Times New Roman"/>
          <w:sz w:val="24"/>
          <w:szCs w:val="24"/>
          <w:u w:val="single"/>
        </w:rPr>
        <w:t>тон речи и её громкость</w:t>
      </w:r>
      <w:r>
        <w:rPr>
          <w:rFonts w:cs="Times New Roman" w:ascii="Times New Roman" w:hAnsi="Times New Roman"/>
          <w:sz w:val="24"/>
          <w:szCs w:val="24"/>
        </w:rPr>
        <w:t xml:space="preserve">, </w:t>
      </w:r>
      <w:r>
        <w:rPr>
          <w:rFonts w:cs="Times New Roman" w:ascii="Times New Roman" w:hAnsi="Times New Roman"/>
          <w:sz w:val="24"/>
          <w:szCs w:val="24"/>
          <w:u w:val="single"/>
        </w:rPr>
        <w:t>темп и выразительная насыщенность</w:t>
      </w:r>
      <w:r>
        <w:rPr>
          <w:rFonts w:cs="Times New Roman" w:ascii="Times New Roman" w:hAnsi="Times New Roman"/>
          <w:sz w:val="24"/>
          <w:szCs w:val="24"/>
        </w:rPr>
        <w:t>. До 40% информации передаётся интонацией. (</w:t>
      </w:r>
      <w:r>
        <w:rPr>
          <w:rFonts w:cs="Times New Roman" w:ascii="Times New Roman" w:hAnsi="Times New Roman"/>
          <w:i/>
          <w:sz w:val="24"/>
          <w:szCs w:val="24"/>
          <w:lang w:val="en-US"/>
        </w:rPr>
        <w:t>Ex</w:t>
      </w:r>
      <w:r>
        <w:rPr>
          <w:rFonts w:cs="Times New Roman" w:ascii="Times New Roman" w:hAnsi="Times New Roman"/>
          <w:sz w:val="24"/>
          <w:szCs w:val="24"/>
        </w:rPr>
        <w:t>: слово «да» - произнести по-разному: твёрдо, с сомнением, вопросительно, ироничной интонацией.)</w:t>
      </w:r>
    </w:p>
    <w:p>
      <w:pPr>
        <w:pStyle w:val="Normal"/>
        <w:spacing w:lineRule="auto" w:line="360" w:before="0" w:after="0"/>
        <w:ind w:firstLine="567"/>
        <w:jc w:val="both"/>
        <w:rPr/>
      </w:pPr>
      <w:r>
        <w:rPr>
          <w:rFonts w:cs="Times New Roman" w:ascii="Times New Roman" w:hAnsi="Times New Roman"/>
          <w:b/>
          <w:sz w:val="24"/>
          <w:szCs w:val="24"/>
        </w:rPr>
        <w:t>Громкость голоса</w:t>
      </w:r>
      <w:r>
        <w:rPr>
          <w:rFonts w:cs="Times New Roman" w:ascii="Times New Roman" w:hAnsi="Times New Roman"/>
          <w:sz w:val="24"/>
          <w:szCs w:val="24"/>
        </w:rPr>
        <w:t xml:space="preserve"> – </w:t>
      </w:r>
      <w:r>
        <w:rPr>
          <w:rFonts w:cs="Times New Roman" w:ascii="Times New Roman" w:hAnsi="Times New Roman"/>
          <w:sz w:val="24"/>
          <w:szCs w:val="24"/>
          <w:u w:val="single"/>
        </w:rPr>
        <w:t>общий показатель жизненной энергии и уверенности в себе</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ычно громко говорят те люди, которые желают быть уверенны, что </w:t>
      </w:r>
      <w:r>
        <w:rPr>
          <w:rFonts w:cs="Times New Roman" w:ascii="Times New Roman" w:hAnsi="Times New Roman"/>
          <w:sz w:val="24"/>
          <w:szCs w:val="24"/>
          <w:u w:val="single"/>
        </w:rPr>
        <w:t>окружающие обязательно услышат их слова и примут их к сведению</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вольно громкий голос (даже в будничной обстановке) обличает людей, которые привыкли не сомневаться в правоте своей позиции (характерно для большинства педагогов).</w:t>
      </w:r>
    </w:p>
    <w:p>
      <w:pPr>
        <w:pStyle w:val="Normal"/>
        <w:spacing w:lineRule="auto" w:line="36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ругой довод громкости голоса может выступать, как маскировочное средство, для сокрытия слабого духа, проявления недостаточной самокритичности, неумения владеть своими чувствам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любом случае чересчур громогласное словоизвержение заставляет заподозрить: насколько глубок смысл сказанного и стоит ли согласиться с самоуверенностью говорящего?</w:t>
      </w:r>
    </w:p>
    <w:p>
      <w:pPr>
        <w:pStyle w:val="Normal"/>
        <w:spacing w:lineRule="auto" w:line="360" w:before="0" w:after="0"/>
        <w:ind w:firstLine="567"/>
        <w:jc w:val="both"/>
        <w:rPr/>
      </w:pPr>
      <w:r>
        <w:rPr>
          <w:rFonts w:cs="Times New Roman" w:ascii="Times New Roman" w:hAnsi="Times New Roman"/>
          <w:sz w:val="24"/>
          <w:szCs w:val="24"/>
          <w:u w:val="single"/>
        </w:rPr>
        <w:t>Как правило, человеку, говорящему здраво, спокойно, рассудительно не требуется форсировать громкость своей речи</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u w:val="single"/>
        </w:rPr>
        <w:t>Малая громкость – говорит о том, что перед нами человек сдержанный, скромный, вероятно хорошо воспитанный</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ногда тихий голос свидетельствует о недостаточной уверенности в себе, тогда для речи характерна колеблющаяся, робко-просительная интонац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о тихий голос может быть и твёрдым, жёстким. Так говорят люди, абсолютно уверенные, что их доводы безупречны и их голос обязательно будет услышан. Кроме того, люди предпочитают произносить негромко те вещи, которые не хотели бы оглашать во всеуслышание. Не исключено, что некоторые говорящие тихо, испытывают ощущение неловкости или вины (необязательно, обоснованно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ильные и внезапные колебания голоса свидетельствуют об общей повышенной эмоциональности либо о волнении, которое говорящий испытывает в данный момент. Это волнение заражает слушателей, особенно когда поначалу тихий голос вдруг крепнет и обретает уверенную громкость. Хорошие ораторы знают, что речь произнесенная в одном тоне (даже с пафосом) не может увлечь слушателей. Поэтому они сознательно варьируют громкость речи, придавая сказанному сильный эмоциональный акцен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корость речи – соответствует темпераменту и темпу жизни человека. Поэтому ее трудно изменит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торопливо, медлительно говорят спокойные обстоятельные люди, не склонные к авантюрам и резким перепадам настро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о иногда медленная речь может быть признаком общей заторможенности, недостаточной подвижности мыслительных процессов, или просто лени, либо приема успокоительных средст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живленно и бойко, торопливо говорят энергичные, подвижные, легкие на подъем люди - если ритм речи равномерный. Если при общей высокой скорости речи ритм нарушен, говорит о том. Что человек робеет, недостаточно уверен в себе. Пример: студент на экзамене – не знает – тараторит и запинается либо ничего не может сказать. </w:t>
      </w:r>
    </w:p>
    <w:p>
      <w:pPr>
        <w:pStyle w:val="Normal"/>
        <w:spacing w:lineRule="auto" w:line="360" w:before="0" w:after="0"/>
        <w:ind w:firstLine="567"/>
        <w:jc w:val="both"/>
        <w:rPr/>
      </w:pPr>
      <w:r>
        <w:rPr>
          <w:rFonts w:cs="Times New Roman" w:ascii="Times New Roman" w:hAnsi="Times New Roman"/>
          <w:sz w:val="24"/>
          <w:szCs w:val="24"/>
        </w:rPr>
        <w:t>Заметные колебания скорости речи говорят о недостатке уравновешенности, легкой возбудимости. Изменение темпа речи может сознательно использоваться для нагнетания эмоционального тона, возбуждения слушателей – когда человек говорит в ускоряющемся темпе, он вдохновляется и зажигает слушател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ажным показателем речи является ее отчетливость. Ясное четкое произнесение слов – показатель внутренней дисциплины, стремление ясно представить свою позицию.</w:t>
      </w:r>
    </w:p>
    <w:p>
      <w:pPr>
        <w:pStyle w:val="Normal"/>
        <w:spacing w:lineRule="auto" w:line="360" w:before="0" w:after="0"/>
        <w:ind w:firstLine="567"/>
        <w:jc w:val="both"/>
        <w:rPr/>
      </w:pPr>
      <w:r>
        <w:rPr>
          <w:rFonts w:cs="Times New Roman" w:ascii="Times New Roman" w:hAnsi="Times New Roman"/>
          <w:sz w:val="24"/>
          <w:szCs w:val="24"/>
        </w:rPr>
        <w:t>Бурчание, бормотание, нечеткое произношение (если оно не связано с дефектами речевого аппарата) является неуважительным отношением к собеседнику. Психологи считают: кто склонен подавлять свои эмоциональные реакции, почти всегда выражает это голос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итмический рисунок речи формируется паузами. Использование пауз является эффективным средством манипулирования собеседником. Эпизод из романа Сомерсет Моэма «Театр», афоризм Жанны Табу: «Не делай паузы, если в этом нет крайней необходимости, а если сделала, то тяни ее насколько можешь.» Те, кто чувствуют себя тревожно в диалоге избегают пауз.</w:t>
      </w:r>
    </w:p>
    <w:p>
      <w:pPr>
        <w:pStyle w:val="Normal"/>
        <w:spacing w:lineRule="auto" w:line="360" w:before="0" w:after="0"/>
        <w:ind w:firstLine="567"/>
        <w:jc w:val="both"/>
        <w:rPr/>
      </w:pPr>
      <w:r>
        <w:rPr>
          <w:rFonts w:cs="Times New Roman" w:ascii="Times New Roman" w:hAnsi="Times New Roman"/>
          <w:sz w:val="24"/>
          <w:szCs w:val="24"/>
        </w:rPr>
        <w:t>Самое важное в речи – произнесенные слова. Так как речь и интеллект тесно взаимосвязаны, то можно судить о словесном оформлении мысли и ее глубин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граниченные люди обходятся ограниченным запасом слов, заполняя пустоты в речи, используют междометия и слова – паразиты (ну это короче, как его там…), предложения простые и односложны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ем высокого интеллекта является умение построить развернутые высказывания из сложносочиненных и сложноподчиненных предложений, с использованием причастных и деепричастных оборотов. Использование научных и публицистических терминов бездумно и безграмотно говорит об ограниченности мысл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еловек по-настоящему образованный и культурный не склонен усложнять свою речь и захламлять иноязычным сор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ое о чем следует заботиться: слушая собеседника понять, какой смысл он вкладывает в свои слова. Часто приписываем другому человеку наши собственные мысли и побуждения, и удивляемся, если он имел ввиду друго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е правило любого разговора – слушая, сосредоточиться не на себе, своих мнениях и оценках, а на собеседнике с его взглядами, которые вполне отличаются от наши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мимо речевых средств коммуникации существуют элементы невербального (внеречевого) общения. Они так же несут в себе заряд информац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Взгляды, жесты, мимика, поза педагога</w:t>
      </w:r>
      <w:r>
        <w:rPr>
          <w:rFonts w:cs="Times New Roman" w:ascii="Times New Roman" w:hAnsi="Times New Roman"/>
          <w:sz w:val="24"/>
          <w:szCs w:val="24"/>
        </w:rPr>
        <w:t xml:space="preserve"> и студентов бывают иногда более выразительны, чем слов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им основные параметры невербального общения:</w:t>
      </w:r>
    </w:p>
    <w:p>
      <w:pPr>
        <w:pStyle w:val="Normal"/>
        <w:spacing w:lineRule="auto" w:line="360" w:before="0" w:after="0"/>
        <w:ind w:firstLine="567"/>
        <w:jc w:val="both"/>
        <w:rPr/>
      </w:pPr>
      <w:r>
        <w:rPr>
          <w:rFonts w:cs="Times New Roman" w:ascii="Times New Roman" w:hAnsi="Times New Roman"/>
          <w:sz w:val="24"/>
          <w:szCs w:val="24"/>
          <w:u w:val="single"/>
        </w:rPr>
        <w:t>руки</w:t>
      </w:r>
      <w:r>
        <w:rPr>
          <w:rFonts w:cs="Times New Roman" w:ascii="Times New Roman" w:hAnsi="Times New Roman"/>
          <w:sz w:val="24"/>
          <w:szCs w:val="24"/>
        </w:rPr>
        <w:t xml:space="preserve"> – какую форму приобрели в процессе эволюции, можно сказать о конкретном человеке, а знание арсенала выразительных жестов, совершаемых руками помогает разобраться в настроении человека.</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Чтение жес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мецкий психолог Биркенбил делит жесты на широкие и мелкие. Она говорит, что чем сильнее выражаемые чувства тем более проявляется жестикуляц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Широкие жесты характерны для экспансивной натуры, склонной к открытому проявлению сильных чувств, широкие движения притягивают к себе внимание. Их используют те, кто хотел бы быть замеченным и подчеркнуть свою значимост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лкие движения – их предпочитают те, кто не хотел бы привлекать к себе внимание. Это люди корректные, скромные, не желающие выставлять на показ свои чувства. Иногда такое поведение бывает продиктовано хитрым расчетом (намеренны произвести скромное впечатление). Мелкие жесты могут свидетельствовать и об упадке душевных сил.</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к. каждый жест подлежит оценке, то показательно положение рук:</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руки заложенные за спину – отказ от предметной активности. Редко такое положение рук принимают люди активные и деятельные. Руки за спину является сигналом на время отрешиться от дел. Если такое положение принимается часто и сохраняется долгое время, то перед нами человек сдержанный, пассивный, склонный к созерцательнос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Люди, пекущиеся о самоутверждении выставляют кисти рук перед туловищем. Руки  находятся под углом, выражают повышенную готовность к манипуляциям, напоминает позу борца к поединка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ложению ладоней тоже можно читать информацию о человек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ложение кисти ладонью вверх и слегка согнутыми ладонями кисти рук – жест, которым пользуются оратор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 ладоней – символ открытос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ённые исследования выявили движения при помощи которых взрослые часто успокаивают себя: подпирание челюсти одной или двумя руками, подпирание щеки или висков, касание рта. Прикладывание ладоней к одной или обеим сторонам головы говорит о том, что человек хочет оградить себя от раздражител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толковании любых жестов недопустима категоричность и поспешность. Отдельно взятый жест может не иметь символичной окраски. Например, прикосновение к носу – зачесался нос. Но стоит помнить, что наиболее удобными для нас являются позы и жесты, которые соответствуют нашему настроени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е касается мимических проявлений, то по мимической игре можно судить о быстро сменяющихся внутренних переживаний, о восприятии происходящего. Подвижная мимика характерна для импульсивного поведения., малоподвижная – указывает нам на постоянство душевных процессов, устойчивое настроение, спокойность, рассудительность, уравновешенность, надёжност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ледует помнить, что каждый человек на протяжении жизни учится владеть лицом, некоторые искусно владеющие могут ввести в заблуждение наблюдател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амый распространённый в житейской психологии критерий оценки человека – это направление взгляда. Если взгляд у человека прямой и открытый, значит человек сам такой. Кто прячет глаза, избегает встречи взгляда, скорее всего неискренен, недоброжелателен. Некоторые психологи разделяют такое мнение, например немецкий психолог Рюкле, а известный психиатр Леви говорит: «Кто упорно избегает смотреть в глаза – это люди с повышенным чувством ответственности и твёрдой волей, а некоторые застенчивые люди смотрят упорно в глаза, чтобы победить застенчивост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ения показали, что положительные эмоции сопровождаются возрастанием количества взглядов, а отрицательные ощущения характеризуются отказом смотреть на собеседника. Частота зрительных контактов зависит от темы разговора. В целом люди смотрят друг на друга от одной трети до двух трети времени беседы. Установлено, что если два человека смотрят друг на друга ещё чаще, то они больше заинтересованы в самом собеседнике, чем в том, что он говори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мецкие психологи провели эксперимент и выяснили, что те кто выдерживал более продолжительный зрительный контакт, оценивались в общем как более симпатичные люд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т таковы основные вербальные и невербальные средства общ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воей работе я использую многие приёмы:</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колебание голоса</w:t>
      </w:r>
      <w:r>
        <w:rPr>
          <w:rFonts w:cs="Times New Roman" w:ascii="Times New Roman" w:hAnsi="Times New Roman"/>
          <w:sz w:val="24"/>
          <w:szCs w:val="24"/>
        </w:rPr>
        <w:t xml:space="preserve"> (помогает удерживать внимание, достичь цели в фонетической работе, чтении текстов).</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отчётливое чёткое произнесение слов</w:t>
      </w:r>
      <w:r>
        <w:rPr>
          <w:rFonts w:cs="Times New Roman" w:ascii="Times New Roman" w:hAnsi="Times New Roman"/>
          <w:sz w:val="24"/>
          <w:szCs w:val="24"/>
        </w:rPr>
        <w:t xml:space="preserve"> (в преподавании иностранного языка без этого не обойтись).</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использую в работе взгляды, жесты, мимику</w:t>
      </w:r>
      <w:r>
        <w:rPr>
          <w:rFonts w:cs="Times New Roman" w:ascii="Times New Roman" w:hAnsi="Times New Roman"/>
          <w:sz w:val="24"/>
          <w:szCs w:val="24"/>
        </w:rPr>
        <w:t>.</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С.Степанов. Материалы курса «Теория и практика педагогического общения»: Лекции 1- 8. – М.: педагогический университет «Первое сентября», 2006. </w:t>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6:14:00Z</dcterms:created>
  <dc:creator>Comp</dc:creator>
  <dc:description/>
  <cp:keywords/>
  <dc:language>en-US</dc:language>
  <cp:lastModifiedBy>User</cp:lastModifiedBy>
  <dcterms:modified xsi:type="dcterms:W3CDTF">2013-12-01T12:08:00Z</dcterms:modified>
  <cp:revision>11</cp:revision>
  <dc:subject/>
  <dc:title/>
</cp:coreProperties>
</file>