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есколько слов о творческой самореализации. </w:t>
      </w:r>
    </w:p>
    <w:p>
      <w:pPr>
        <w:pStyle w:val="Normal"/>
        <w:jc w:val="both"/>
        <w:rPr/>
      </w:pPr>
      <w:r>
        <w:rPr/>
        <w:t xml:space="preserve">Танцы, рисование, ролевые игры, сочинение сказок – все это и есть творческая самореализация. Она ведет к освобождению от запретов и жестких правил, к принятию всех сторон своей личности, даже самых неприятных. А это очень важно для ребенка. Важно жить не в категориях «правильно-неправильно», «полезно-вредно», «хорошо-плохо», а чувствовать, как я отношусь к тому или иному событию, что я испытываю, что мне нужно. Что полезно для одного, может оказаться вредным для другого. Например, очень мягкому, застенчивому  ребенку неплохо иногда проявить агрессию, рационально мыслящему – довериться своим  переживаниям  и чувствам, слишком ранимому – научиться защищать себя, а чрезмерную трудолюбивому полезно иногда и полениться. Не бывает «плохих» эмоций. Они изначально заложены в каждом из нас, хотим мы этого или нет, будь то гнев, ревность, страх, жадность. Важно понимать, принимать и осознавать эти состояния, вместо того, чтобы загонять их вглубь своей души как вредные и ненужные. Когда малыш старается стать щедрым или добрым, потому что так надо, так правильно, к тому  призывают  взрослые, - он не  испытывает истинной радости. Он просто чувствует обязанность быть добрым или щедрым и боится проявлять жадность или злость, потому что это плохо. Но известно, что страх всегда удерживает в душе именно то, чего мы более всего боимся. А вот когда ребенок почувствует сам, что ему не нравится быть злым, мстительным, тогда он относительно легко расстанется с этими чувствами и возьмет на себя ответственность за свои состоя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 в нашей жизни.</w:t>
      </w:r>
    </w:p>
    <w:p>
      <w:pPr>
        <w:pStyle w:val="Normal"/>
        <w:jc w:val="both"/>
        <w:rPr/>
      </w:pPr>
      <w:r>
        <w:rPr/>
        <w:t xml:space="preserve">Каждый цвет, как море имеет собственные глубины, подводные течения и неисследованные области. Каждый цвет содержит целую гамму оттенков, от тончайших  и нежных до глубоких, пронизанных мудростью и знанием. </w:t>
      </w:r>
    </w:p>
    <w:p>
      <w:pPr>
        <w:pStyle w:val="Normal"/>
        <w:jc w:val="both"/>
        <w:rPr>
          <w:lang w:val="en-US"/>
        </w:rPr>
      </w:pPr>
      <w:r>
        <w:rPr/>
        <w:t xml:space="preserve">Погружаешься в цвет, как в глубины моря, отдаешься его вибрациям, словно морским волнам, купаешься в цвете, впитываешь цвет, наполняешься цветом и только тогда начинаешь ощущать, что же такое цвет. Цвет – это журчащая синева ручья, слепящее золото солнечных лучей, малиновые зори и лиловые сумерки.  </w:t>
      </w:r>
    </w:p>
    <w:p>
      <w:pPr>
        <w:pStyle w:val="Normal"/>
        <w:jc w:val="both"/>
        <w:rPr/>
      </w:pPr>
      <w:r>
        <w:rPr/>
        <w:t xml:space="preserve">Вся наша жизнь наполнена цветом. Мы постоянно занимаемся цветотерапией, даже не подозревая об этом. Достаточно вспомнить о наших предпочтениях. У нас есть любимые и нелюбимые цвета, приятные для глаз или раздражающие оттенки разных цветов.  Облачаясь в одежду любимого цвета или наслаждаясь красками природы, мы ощущаем комфорт, спокойствие или внутреннее удовлетворение. Нелюбимые же цвета мы предпочитаем отвергать, ослабляя тем самым неблагоприятное, как нам кажется, воздейств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ктор макс Люшер, психолог и исследователь в области цвета, изучал выбор оттенков из гаммы различными людьми. Он пришел к заключению, что реакция людей на цвет имеет глубокие корни в самом человеке. Он сделал вывод, что выбор цвета отражает психологические качества человека, а также гормональные нарушения в нем.  Ученые выделили физиологическую и психологическую составляющие воздействия цвета на человека.  И эти две составляющие  имеют непосредственную близость  к эмоциям. Разные эмоциональные состояния вызывают соответствующие изменения в теле: ускорение или замедление пульса, изменение ритма дыхания, скорости реакции и т.п. </w:t>
      </w:r>
    </w:p>
    <w:p>
      <w:pPr>
        <w:pStyle w:val="Normal"/>
        <w:jc w:val="both"/>
        <w:rPr/>
      </w:pPr>
      <w:r>
        <w:rPr/>
        <w:t xml:space="preserve">Эксперименты показали, что воздействие теплых оттенков красного, оранжевого и желтого цветов повышает артериальное давление, частоту пульса и дыхания, а воздействие зеленого, синего и черного цветов понижает эти же показатели. </w:t>
      </w:r>
    </w:p>
    <w:p>
      <w:pPr>
        <w:pStyle w:val="Normal"/>
        <w:jc w:val="both"/>
        <w:rPr/>
      </w:pPr>
      <w:r>
        <w:rPr/>
        <w:t xml:space="preserve">Цвета неизменно присутствуют в нашем окружении. Дома или на работе, в магазине или на улице, осознанно или нет, но мы постоянно ощущаем на себе сильнейшее влияние ц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ихологическая характеристика цвета </w:t>
      </w:r>
    </w:p>
    <w:p>
      <w:pPr>
        <w:pStyle w:val="Normal"/>
        <w:jc w:val="center"/>
        <w:rPr/>
      </w:pPr>
      <w:r>
        <w:rPr>
          <w:b/>
        </w:rPr>
        <w:t xml:space="preserve">(физиологическое воздействие некоторых цветов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Красный </w:t>
      </w:r>
    </w:p>
    <w:p>
      <w:pPr>
        <w:pStyle w:val="Normal"/>
        <w:jc w:val="both"/>
        <w:rPr/>
      </w:pPr>
      <w:r>
        <w:rPr/>
        <w:t xml:space="preserve">Красный цвет – это энергия и сила. Красный цвет связан с физической активностью, волей, чувственностью, сексуальностью и агрессией. Это цвет огня, действия и жажды жизни. Красный цвет дает энергию, активизирует и возбуждает. Он излучает тепло, оказывает тонизирующее действие на нервную систему.  Улучшает и ускоряет все обменные процессы в организме и устраняет застойные явления в органах. </w:t>
      </w:r>
    </w:p>
    <w:p>
      <w:pPr>
        <w:pStyle w:val="Normal"/>
        <w:jc w:val="both"/>
        <w:rPr/>
      </w:pPr>
      <w:r>
        <w:rPr/>
        <w:t xml:space="preserve">Под воздействием красного цвета у человека учащается пульс, увеличивается артериальное давление, учащается и углубляется дыхание, активизируется мускульная сила. </w:t>
      </w:r>
    </w:p>
    <w:p>
      <w:pPr>
        <w:pStyle w:val="Normal"/>
        <w:jc w:val="both"/>
        <w:rPr/>
      </w:pPr>
      <w:r>
        <w:rPr/>
        <w:t xml:space="preserve">Красный цвет   способен помочь в преодолении инерции, депрессии, страха и меланхолии. Красный повышает работоспособность и выносливость, укрепляет волю, улучшает настроение, способствует преодолению трудностей и препятствий. Это цвет активный, энергичный и горячий, поэтому злоупотребление им может вызвать перевозбуждение нервной системы, волнения, беспокойство и головную боль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Оранжевый </w:t>
      </w:r>
    </w:p>
    <w:p>
      <w:pPr>
        <w:pStyle w:val="Normal"/>
        <w:rPr/>
      </w:pPr>
      <w:r>
        <w:rPr/>
        <w:t xml:space="preserve">Оранжевый – это теплый и активизирующий цвет. Он часто ассоциируется с солнцем, огнем, радостью и экспрессивностью. Этот цвет помогает человеку почувствовать себя более раскрепощенным  и свободным. Оранжевый настраивает на оптимизм, открытость и общительность. Он помогает обрести эмоциональное равновесие, доверие к миру и чувство единения с ним. Оранжевый цвет вызывает у человека некоторое возбуждение, но менее сильное, чем от красного. Он незначительно учащает пульс и дыхание, а  также улучшает аппетит. </w:t>
      </w:r>
    </w:p>
    <w:p>
      <w:pPr>
        <w:pStyle w:val="Normal"/>
        <w:rPr/>
      </w:pPr>
      <w:r>
        <w:rPr/>
        <w:t xml:space="preserve">Как цвет тепла и жизненной энергии, он регулирует обменные процессы и  оказывает исцеляющее влияние на работу организма. </w:t>
      </w:r>
    </w:p>
    <w:p>
      <w:pPr>
        <w:pStyle w:val="Normal"/>
        <w:rPr/>
      </w:pPr>
      <w:r>
        <w:rPr/>
        <w:t xml:space="preserve">Оранжевый и персиковый оказывают активизирующее воздействие на замкнутых и недоверчивых детей, помогая им освободиться от страха, открыться, довериться и развить нереализованные способност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Желтый </w:t>
      </w:r>
    </w:p>
    <w:p>
      <w:pPr>
        <w:pStyle w:val="Normal"/>
        <w:jc w:val="both"/>
        <w:rPr/>
      </w:pPr>
      <w:r>
        <w:rPr/>
        <w:t xml:space="preserve">Желтый – это цвет самого солнца, чистый, ясный, несущий свет, тепло и энергию. Он последний из спектра теплых цветовых лучей. Желтый связан с умственными способностями, организованностью, вниманием к деталям и дисциплиной. Желтый способствует концентрации внимания и ясности мыслей. Это тонизирующий цвет, а его воздействие на человека мягче и нежнее по сравнению с красным и оранжевым. Под воздействием желтого слегка учащается пульс и дыхание. </w:t>
      </w:r>
    </w:p>
    <w:p>
      <w:pPr>
        <w:pStyle w:val="Normal"/>
        <w:jc w:val="both"/>
        <w:rPr/>
      </w:pPr>
      <w:r>
        <w:rPr/>
        <w:t>Желтый цвет обеспечивает организму равновесие и самоконтроль, помогает добиться поставленной цели, активизирует общение, создает гармоничное отношение к жизни, повышает самооценку и помогает при  нервном истощении. Этот цвет полон оптимизма и радости.</w:t>
      </w:r>
    </w:p>
    <w:p>
      <w:pPr>
        <w:pStyle w:val="Normal"/>
        <w:jc w:val="both"/>
        <w:rPr/>
      </w:pPr>
      <w:r>
        <w:rPr/>
        <w:t xml:space="preserve">В негативном аспекте желтый – это склонность к критике и нетерпимость к чужому мнению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еленый </w:t>
      </w:r>
    </w:p>
    <w:p>
      <w:pPr>
        <w:pStyle w:val="Normal"/>
        <w:jc w:val="both"/>
        <w:rPr/>
      </w:pPr>
      <w:r>
        <w:rPr/>
        <w:t xml:space="preserve">Зеленый цвет – цвет самой природы, постоянного изменения и обновления. В спектре зеленый располагается между теплым и холодными цветами. Это цвет равновесия и гармонии, стабильности и  целостности. Он вызывает чувство умиротворенности, спокойствия и надежды, помогает рассеивать отрицательные эмоции. В лечебном плане зеленый стабилизирует деятельность сердечно-сосудистой и нервной систем, уменьшает сердцебиение, приводит в норму артериальное давление. Действие зеленого эффективно при головных болях, утомлении глаз и нарушении зрения. </w:t>
      </w:r>
    </w:p>
    <w:p>
      <w:pPr>
        <w:pStyle w:val="Normal"/>
        <w:jc w:val="both"/>
        <w:rPr/>
      </w:pPr>
      <w:r>
        <w:rPr/>
        <w:t xml:space="preserve">При отсутствии зеленого цвета возможно развитие повышенной возбудимости, нервозности, раздражительности. Зеленый также обладает легким усыпляющим действием и способностью успокаивать расшумевшихся. </w:t>
      </w:r>
    </w:p>
    <w:p>
      <w:pPr>
        <w:pStyle w:val="Normal"/>
        <w:jc w:val="both"/>
        <w:rPr/>
      </w:pPr>
      <w:r>
        <w:rPr/>
        <w:t xml:space="preserve">Воздействие зеленого создает в организме ощущение мира и равновесия, недаром мы так замечательно чувствуем себя на природе, на зеленой лужайке, в лесу. Там мы расслабляемся, испытываем приток новой энергии, радость, умиротворенность, чувство обновления и безопасности. </w:t>
      </w:r>
    </w:p>
    <w:p>
      <w:pPr>
        <w:pStyle w:val="Normal"/>
        <w:jc w:val="both"/>
        <w:rPr/>
      </w:pPr>
      <w:r>
        <w:rPr/>
        <w:t xml:space="preserve">Отрицание зеленого цвета может указывать на недовольство своим эмоциональным состоянием. </w:t>
      </w:r>
    </w:p>
    <w:p>
      <w:pPr>
        <w:pStyle w:val="Normal"/>
        <w:jc w:val="both"/>
        <w:rPr/>
      </w:pPr>
      <w:r>
        <w:rPr/>
        <w:t xml:space="preserve">Приверженность к темно-зеленым оттенкам может говорить о том, что человек занимает оборонительную позицию по отношению к жизни, отличается настойчивостью и упрямством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Голубой </w:t>
      </w:r>
    </w:p>
    <w:p>
      <w:pPr>
        <w:pStyle w:val="Normal"/>
        <w:jc w:val="both"/>
        <w:rPr/>
      </w:pPr>
      <w:r>
        <w:rPr/>
        <w:t xml:space="preserve">Голубой – это цвет интуиции, эмоциональности, духовного роста. Голубой ассоциируется с ясным небом, с прозрачностью воды. Он производит впечатление легкости, воздушности и чистоты. Этот цвет учит, его называют «цветом истины». Голубой также цвет мира, медитации и внутренней гармонии. Он тих и спокоен и способен оказывать помощь в решении любой проблемы. </w:t>
      </w:r>
    </w:p>
    <w:p>
      <w:pPr>
        <w:pStyle w:val="Normal"/>
        <w:jc w:val="both"/>
        <w:rPr/>
      </w:pPr>
      <w:r>
        <w:rPr/>
        <w:t xml:space="preserve">В светолечении голубой цвет обладает болеутоляющим свойством, эффективен при  воспалительных процессах, при лечении  болезней горла, головных болях. Под воздействием голубого замедляются пульс и дыхание. </w:t>
      </w:r>
    </w:p>
    <w:p>
      <w:pPr>
        <w:pStyle w:val="Normal"/>
        <w:jc w:val="both"/>
        <w:rPr/>
      </w:pPr>
      <w:r>
        <w:rPr/>
        <w:t xml:space="preserve">Голубой цвет утешает и успокаивает душу. Это особенно важно для детей, страдающих страхами и навязчивыми идеями. Он также уменьшает эмоциональную боль, противодействует жестокости и грубости. Теплая голубая спальня, например, очень хорошо будет успокаивать гиперактивного ребенка. Злоупотребление голубым цветом, особенно если это касается пассивного, заторможенного ребенка, может привести к некоторому утомлению, печали и пассивност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Синий </w:t>
      </w:r>
    </w:p>
    <w:p>
      <w:pPr>
        <w:pStyle w:val="Normal"/>
        <w:jc w:val="both"/>
        <w:rPr/>
      </w:pPr>
      <w:r>
        <w:rPr/>
        <w:t xml:space="preserve">Синий является вторым из цветов холодного спектра. Он помогает обрести внутренний покой, стимулирует вдохновение, творчество, веру и преданность. Как цвет душевного покоя, он связан с самоанализом и самоуглублением. </w:t>
      </w:r>
    </w:p>
    <w:p>
      <w:pPr>
        <w:pStyle w:val="Normal"/>
        <w:jc w:val="both"/>
        <w:rPr/>
      </w:pPr>
      <w:r>
        <w:rPr/>
        <w:t xml:space="preserve">Синий снижает мышечное напряжение, значительно уменьшает чувство боли. Дыхание становится медленнее и глубже, чем при голубом. </w:t>
      </w:r>
    </w:p>
    <w:p>
      <w:pPr>
        <w:pStyle w:val="Normal"/>
        <w:jc w:val="both"/>
        <w:rPr/>
      </w:pPr>
      <w:r>
        <w:rPr/>
        <w:t xml:space="preserve">В цветотерапии синий используется для лечения нервных больных, сверхвозбудимых и буйных.  Нередко применяется при тревоге, бессоннице и беспокойстве. Как болеутоляющее средство действует сильнее голубого. Применяется для лечения ожогов и воспалительных процессов. </w:t>
      </w:r>
    </w:p>
    <w:p>
      <w:pPr>
        <w:pStyle w:val="Normal"/>
        <w:jc w:val="both"/>
        <w:rPr/>
      </w:pPr>
      <w:r>
        <w:rPr/>
        <w:t xml:space="preserve">Синий поможет при умственном переутомлении; а также обеспечит необходимую гибкость и податливость тем, кто привык действовать жестоко и прямолинейно. </w:t>
      </w:r>
    </w:p>
    <w:p>
      <w:pPr>
        <w:pStyle w:val="Normal"/>
        <w:jc w:val="both"/>
        <w:rPr/>
      </w:pPr>
      <w:r>
        <w:rPr/>
        <w:t xml:space="preserve">Синий цвет очищает душу, вдохновляет на творчество, духовный поиск и служит проводником в таинственный мир интуиции. Синий также представляет собой силу разума, мудрость и ясность мысли. </w:t>
      </w:r>
    </w:p>
    <w:p>
      <w:pPr>
        <w:pStyle w:val="Normal"/>
        <w:jc w:val="both"/>
        <w:rPr/>
      </w:pPr>
      <w:r>
        <w:rPr/>
        <w:t xml:space="preserve">Синий цвет можно порекомендовать детям, страдающим недоверчивостью, беспокойством, напряженностью, навязчивыми идеями. Следует, однако, помнить, что злоупотребление синим цветом может вызвать у детей от природы робких, неуверенных в себе состояние тревоги и подавленност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Фиолетовый </w:t>
      </w:r>
    </w:p>
    <w:p>
      <w:pPr>
        <w:pStyle w:val="Normal"/>
        <w:jc w:val="both"/>
        <w:rPr/>
      </w:pPr>
      <w:r>
        <w:rPr/>
        <w:t xml:space="preserve">Фиолетовый цвет, глубокий и красивый, связан с духовностью, интуицией, творчеством и интеллектуальными способностями человека. Это таинственный, мистический и загадочный цвет. В фиолетовом соединяются два цветовых начала – синий и красный. Поэтому он включает в себя спокойствие и буйство одновременно. Этот цвет каким-то непостижимым образом соединяет противоположности: независимость и подчинение, могущество и слабость, мудрость и наивность, земное и божественное. 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Фиолетовый цвет эффективно используют при психических нарушениях, воспалительных заболеваниях и в качестве болеутоляющего средства. Он успокаивает нервную систему и оказывает благотворное влияние на сон. 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Фиолетовый пробуждает в человеке стремление к духовному росту, обретению власти над собой и своей жизнью. </w:t>
      </w:r>
    </w:p>
    <w:p>
      <w:pPr>
        <w:pStyle w:val="Normal"/>
        <w:jc w:val="both"/>
        <w:rPr/>
      </w:pPr>
      <w:r>
        <w:rPr/>
        <w:t xml:space="preserve">Хорошо фиолетовый цвет и при занятиях творческим трудом. Художники и поэты, философы и музыканты, изобретатели и мистики – люди творческих профессий находится под влиянием фиолетового цвета.  </w:t>
      </w:r>
    </w:p>
    <w:p>
      <w:pPr>
        <w:pStyle w:val="Normal"/>
        <w:jc w:val="both"/>
        <w:rPr/>
      </w:pPr>
      <w:r>
        <w:rPr/>
        <w:t xml:space="preserve">Однако передозировка  фиолетового нежелательна. Это притягательный, но тяжелый для восприятия  цвет. Длительное влияние фиолетового может вызвать состояние тоски и депрессии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озовый. </w:t>
      </w:r>
    </w:p>
    <w:p>
      <w:pPr>
        <w:pStyle w:val="Normal"/>
        <w:jc w:val="both"/>
        <w:rPr/>
      </w:pPr>
      <w:r>
        <w:rPr/>
        <w:t xml:space="preserve">Розовый представляет собой смесь красного и белого цветов. Розовый романтичен и нежен. Он – воплощение  доброты и мягкости. Теплота розового растворяет все негативное и мрачное. Розовый прекрасно успокаивает, вызывает  ощущение комфорта и уюта. Это цвет примирения и добрых чувств, он помогает мягко выходить из критических конфликтных ситуаций. </w:t>
      </w:r>
    </w:p>
    <w:p>
      <w:pPr>
        <w:pStyle w:val="Normal"/>
        <w:jc w:val="both"/>
        <w:rPr/>
      </w:pPr>
      <w:r>
        <w:rPr/>
        <w:t xml:space="preserve">Розовый развивает чувствительность, пробуждает интуицию, способствует изменению устаревшей точки зрения и избавлению от навязчивых мыслей. </w:t>
      </w:r>
    </w:p>
    <w:p>
      <w:pPr>
        <w:pStyle w:val="Normal"/>
        <w:jc w:val="both"/>
        <w:rPr/>
      </w:pPr>
      <w:r>
        <w:rPr/>
        <w:t xml:space="preserve">Избыток розового свидетельствует о потребности в защите, об уходе от реальной жизни в мир грез, сказок и возвышенных мыслей. Чрезмерное увлечение розовым выдает желание подчинять события своей воле, говорит об избытке самоуверенности, способствует проявлению излишней уступчивости и чрезмерной эмоциональности.  </w:t>
      </w:r>
    </w:p>
    <w:p>
      <w:pPr>
        <w:pStyle w:val="Normal"/>
        <w:jc w:val="both"/>
        <w:rPr/>
      </w:pPr>
      <w:r>
        <w:rPr>
          <w:i/>
          <w:u w:val="single"/>
        </w:rPr>
        <w:t>Коричнев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Коричневый символизирует надежность, защиту и прочность. Это консервативный цвет. Он успокаивающий и сдержанный. Человек, предпочитающий коричневый цвет, медленно, но верно двигается к поставленной цели. Он склонен все тщательно продумать, рассчитать и лишь затем проступить к конкретным действиям. Личная жизнь любителей коричневого может быть достаточно трудной, потому что они склонны воспринимать жизнь как борьбу, как вечное преодоление препятствий и трудностей. </w:t>
      </w:r>
    </w:p>
    <w:p>
      <w:pPr>
        <w:pStyle w:val="Normal"/>
        <w:jc w:val="both"/>
        <w:rPr/>
      </w:pPr>
      <w:r>
        <w:rPr/>
        <w:t>Этот цвет помогает почувствовать себя защищенным и охраняемым, снимает напряженность и тревогу, дарит спокойствие, здравый взгляд на мир, уверенность в себе.</w:t>
      </w:r>
    </w:p>
    <w:p>
      <w:pPr>
        <w:pStyle w:val="Normal"/>
        <w:jc w:val="both"/>
        <w:rPr/>
      </w:pPr>
      <w:r>
        <w:rPr/>
        <w:t xml:space="preserve">К негативным свойствам коричневого можно отнести: разочарование, недовольство, депрессию и навязчивые идеи разрушения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Белый. </w:t>
      </w:r>
    </w:p>
    <w:p>
      <w:pPr>
        <w:pStyle w:val="Normal"/>
        <w:jc w:val="both"/>
        <w:rPr/>
      </w:pPr>
      <w:r>
        <w:rPr/>
        <w:t xml:space="preserve">Белый включает в себя цвета и считается цветом очищения, единения, открытости и божественности. Белый цвет ассоциируется с молоком, облаками, дневным светом, чистотой, совершенством и целомудренностью. У многих народов белый воспринимается как символ удачи, добра и жизни. </w:t>
      </w:r>
    </w:p>
    <w:p>
      <w:pPr>
        <w:pStyle w:val="Normal"/>
        <w:jc w:val="both"/>
        <w:rPr/>
      </w:pPr>
      <w:r>
        <w:rPr/>
        <w:t xml:space="preserve">Если человек отдает предпочтение белому цвету, значит, он готов освободиться от стереотипов, старых привязанностей и начать новую жизнь. Белый способен стать исцеляющим цветом, так как содержит в себе энергию и мощь преобразования. Белый оказывает тонизирующее действие на организм человека и эффективно используется для оживления любого другого цвета. </w:t>
      </w:r>
    </w:p>
    <w:p>
      <w:pPr>
        <w:pStyle w:val="Normal"/>
        <w:jc w:val="both"/>
        <w:rPr/>
      </w:pPr>
      <w:r>
        <w:rPr/>
        <w:t xml:space="preserve">Белый оказывает благотворное влияние на замкнутых и скованных. Он «ломает лед» при общении, помогает преодолевать трудности и повышает самооценку. Белый дает ощущение  чистоты и святости; но следует помнить, что все подавляющее господство белого может создать состояние чрезмерной стерильности, неприступности и превосходства над друг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Черн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Черный цвет – это таинственное и неизведанное. Он ассоциируется с тьмой, ночью, видениями, бунтом, разрушениями и смертью. Черный цвет больше ориентирован на внутренний мир человека, на  то, что скрыто в глубинах бессознательного. </w:t>
      </w:r>
    </w:p>
    <w:p>
      <w:pPr>
        <w:pStyle w:val="Normal"/>
        <w:jc w:val="both"/>
        <w:rPr/>
      </w:pPr>
      <w:r>
        <w:rPr/>
        <w:t xml:space="preserve">Черный символизирует конец всего сущего и завершение жизненного цикла. Но именно черный цвет дает начало и всему новому. В темноте рождается новая жизнь. Черный – это абсолютное поглощение всех цветов, это покой и тишина. Черный поглощает все, ничего не отдавая взамен. Этот цвет бросает каждому из нас вызов, предлагает освободить свою истинную сущность из мрака бессознательного. </w:t>
      </w:r>
    </w:p>
    <w:p>
      <w:pPr>
        <w:pStyle w:val="Normal"/>
        <w:jc w:val="both"/>
        <w:rPr/>
      </w:pPr>
      <w:r>
        <w:rPr/>
        <w:t xml:space="preserve">Пристрастия к черному цвету может указывать на несогласие с миром, внутренний бунт, нехватку или отсутствие в жизни человека чего-то очень важного. </w:t>
      </w:r>
    </w:p>
    <w:p>
      <w:pPr>
        <w:pStyle w:val="Normal"/>
        <w:jc w:val="both"/>
        <w:rPr/>
      </w:pPr>
      <w:r>
        <w:rPr/>
        <w:t xml:space="preserve">В то же время, черный мешает человеку почувствовать, чего ему не хватает в жизни, задерживает его движение вперед, поощряет «топтание на месте». Человек, которому черный служит убежищем, как правило, пребывает в состоянии депрессии, но часто не осознает этого. Для преодоления привязанности к черному следует воспользоваться другими цветами. </w:t>
      </w:r>
    </w:p>
    <w:p>
      <w:pPr>
        <w:pStyle w:val="Normal"/>
        <w:jc w:val="both"/>
        <w:rPr/>
      </w:pPr>
      <w:r>
        <w:rPr>
          <w:i/>
          <w:u w:val="single"/>
        </w:rPr>
        <w:t>Сер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ерый цвет получается при смешении белого  и черного  цветов, и потому является  олицетворением всего промежуточного, умеренного, среднего. Серый цвет стремится к стабильности, равновесию, покою и гармонии. Он способен управлять эмоциями, восстанавливать порядок и стабилизировать процессы, вышедшие из-под контроля. Людям, предпочитающим серый цвет, свойственны  здравомыслие, рассудочность, чувство меры и умение разрешать сложные проблемы. </w:t>
      </w:r>
    </w:p>
    <w:p>
      <w:pPr>
        <w:pStyle w:val="Normal"/>
        <w:jc w:val="both"/>
        <w:rPr/>
      </w:pPr>
      <w:r>
        <w:rPr/>
        <w:t xml:space="preserve">В негативном аспекте серый может быть связан с печалью, депрессией, болезнями, усталостью, аскетизмом и склонностью к критике. </w:t>
      </w:r>
    </w:p>
    <w:p>
      <w:pPr>
        <w:pStyle w:val="Normal"/>
        <w:jc w:val="both"/>
        <w:rPr/>
      </w:pPr>
      <w:r>
        <w:rPr>
          <w:i/>
          <w:u w:val="single"/>
        </w:rPr>
        <w:t>Серебрян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еребряный цвет – воплощение женственности. Он ассоциируется с лунным светом, небесным сиянием звезд, зеркалами и  серебряными монетами. Серебряный прекрасно успокаивает, уменьшает волнение, освобождает от эмоциональной скованности. Этот цвет помогает устранять споры и восстанавливать душевное равновесие. Серебряный развивает воображение и фантазию, беспристрастность и терпимость к мнению окружающих. Он подталкивает человека к погружению в себя и к мистическому восприятию мира. Серебряный цвет помогает человеку увидеть собственные ошибки и отражает истинную сущность его души. </w:t>
      </w:r>
    </w:p>
    <w:p>
      <w:pPr>
        <w:pStyle w:val="Normal"/>
        <w:jc w:val="both"/>
        <w:rPr/>
      </w:pPr>
      <w:r>
        <w:rPr/>
        <w:t xml:space="preserve">Отрицательные свойства этого цвета могут быть связаны с самообманом, двуличностью, безумствами и иллюзиями относительно происходящих событий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олотой.  </w:t>
      </w:r>
    </w:p>
    <w:p>
      <w:pPr>
        <w:pStyle w:val="Normal"/>
        <w:jc w:val="both"/>
        <w:rPr/>
      </w:pPr>
      <w:r>
        <w:rPr/>
        <w:t xml:space="preserve">Золотой символизирует силу, власть, чистоту и славу. Он способен преодолеть любые препятствия. Золотой уверен в неиссякаемости своих ресурсов и решителен в действиях. Часто этот цвет встречается в сказках. Он символизирует несметные сокровища, которые герой может получить, лишь пройдя  трудные испытания. Золотой цвет в сказке может открыть самые недоступные испытания. Золотой цвет в сказке может открыть самые недоступные и надежно запертые двери. Золотой цвет распространяет любовь и мудрость. Ему открыт доступ к миру духовного познания. </w:t>
      </w:r>
    </w:p>
    <w:p>
      <w:pPr>
        <w:pStyle w:val="Normal"/>
        <w:jc w:val="both"/>
        <w:rPr/>
      </w:pPr>
      <w:r>
        <w:rPr/>
        <w:t xml:space="preserve">Говорят, что золото – это застывшие капли солнечного света. Именно из-за родства с солнцем золотой несет тепло, жизнь и радость. Целеустремленные и активные получат от золотого дополнительную силу; но слабые, безвольные могут не справиться с этой энергией, которую излучает золотой цвет. </w:t>
      </w:r>
    </w:p>
    <w:p>
      <w:pPr>
        <w:pStyle w:val="Normal"/>
        <w:jc w:val="both"/>
        <w:rPr/>
      </w:pPr>
      <w:r>
        <w:rPr/>
        <w:t xml:space="preserve">В своем негативном аспекте золотой отличается крайней недоверчивостью. Отрицательными чертами золотого могут быть боязнь успеха, страх перед поражением, нежелание в чем-либо участвов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 существует плохих цветов. У каждого цвета свои специфические свойства и сила. Цвет воздействует на эмоциональный настрой человека независимо от того, ощущает ли человек его воздействие. Свойства человеческой души, качества характера, коммуникабельность и вообще суть каждого из нас характеризуют определенные цвета.  Здоровый уравновешенный человек находится в гармоничных отношениях со всеми цветами.</w:t>
      </w:r>
    </w:p>
    <w:p>
      <w:pPr>
        <w:pStyle w:val="Normal"/>
        <w:jc w:val="both"/>
        <w:rPr/>
      </w:pPr>
      <w:r>
        <w:rPr/>
        <w:t>Случаи явного предпочтения одних цветов или откровенной неприязни к другим свидетельствует о некоторой неуравновешенности.</w:t>
      </w:r>
    </w:p>
    <w:p>
      <w:pPr>
        <w:pStyle w:val="Normal"/>
        <w:jc w:val="both"/>
        <w:rPr/>
      </w:pPr>
      <w:r>
        <w:rPr/>
        <w:t>Например, в системе воспитания японских педагогов сначала выявляются цвета, полностью отсутствующие в рисунках детей. Затем восприятие постепенно расширяется и, в конечном итоге, дети овладевают всеми известными цветами, включая ранее отвергаемые. Владение всей цветовой гаммой считается основой душевного равновесия и гармоничного видения мира. «Гармония  в цвете – гармония в душе – гармония в жизни» - сверхзадача японского педагога.</w:t>
      </w:r>
    </w:p>
    <w:p>
      <w:pPr>
        <w:pStyle w:val="Normal"/>
        <w:jc w:val="both"/>
        <w:rPr/>
      </w:pPr>
      <w:r>
        <w:rPr/>
        <w:t>Погружая детей в мир цвета, мы помогаем и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знать особые цветовые пристрастия или неприя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ить и углубить восприятие цветовой гаммы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 xml:space="preserve">Любуясь цветом, насыщая цветом свои органы чувств, ребенок становится более восприимчивым и чувствительным. Он наполняется энергией, начинает ощущать себя в гармонии с Природой, в гармонии с Космосом.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3:00Z</dcterms:created>
  <dc:creator>user</dc:creator>
  <dc:description/>
  <dc:language>en-US</dc:language>
  <cp:lastModifiedBy>-Dj Aisberg-</cp:lastModifiedBy>
  <dcterms:modified xsi:type="dcterms:W3CDTF">2010-09-02T06:23:00Z</dcterms:modified>
  <cp:revision>4</cp:revision>
  <dc:subject/>
  <dc:title/>
</cp:coreProperties>
</file>