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 xml:space="preserve">Коррекционная   направленность  урока   письма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Урок по теме: «</w:t>
      </w:r>
      <w:r>
        <w:rPr>
          <w:b/>
          <w:sz w:val="28"/>
          <w:szCs w:val="28"/>
          <w:u w:val="single"/>
        </w:rPr>
        <w:t>Три склонения имён существительных</w:t>
      </w:r>
      <w:r>
        <w:rPr>
          <w:sz w:val="28"/>
          <w:szCs w:val="28"/>
        </w:rPr>
        <w:t xml:space="preserve">» разработан для учащихся </w:t>
      </w:r>
      <w:r>
        <w:rPr>
          <w:b/>
          <w:sz w:val="28"/>
          <w:szCs w:val="28"/>
        </w:rPr>
        <w:t>5 класса</w:t>
      </w:r>
      <w:r>
        <w:rPr>
          <w:sz w:val="28"/>
          <w:szCs w:val="28"/>
        </w:rPr>
        <w:t xml:space="preserve"> на основе программы специальных (коррекционных ) образовательных учреждений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под редакцией  В.В. Воронковой (издательство «Владос», г.Москва, 2010г.) с использованием учебника Галунчикова Н.Г. Русский язык. 5 класс : учеб.  для спец. (коррекц.) образоват.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/ Н.Г. Галунчикова, Э.В. Якубовская. – </w:t>
      </w:r>
    </w:p>
    <w:p>
      <w:pPr>
        <w:pStyle w:val="Normal"/>
        <w:rPr/>
      </w:pPr>
      <w:r>
        <w:rPr>
          <w:sz w:val="28"/>
          <w:szCs w:val="28"/>
        </w:rPr>
        <w:t xml:space="preserve">2-е изд. – М. Просвещение, 2008 г., тетради на печатной основе Галунчикова Н.Г. Рабочая тетрадь 2 по русскому языку. Имя существительное: учеб. пособие для спец. (коррекц.)  образоват.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 /      Э.В.Якубовская, Н.Г. Галунчикова. – 2-е изд. – М. Просвещение, 2002г. в соответствии с календарно- тематическим планированием  и относится к разделу  « Слово. Части речи. Имя существительн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знакомство с 1,2,3 склонениями имён существительных.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Образовательная задач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ировать умение определять склонение имён существительных по роду </w:t>
      </w:r>
    </w:p>
    <w:p>
      <w:pPr>
        <w:pStyle w:val="Normal"/>
        <w:rPr/>
      </w:pPr>
      <w:r>
        <w:rPr>
          <w:sz w:val="28"/>
          <w:szCs w:val="28"/>
        </w:rPr>
        <w:t xml:space="preserve">и окончанию в начальной форме (в именительном падеже единственного числ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Тип урока</w:t>
      </w:r>
      <w:r>
        <w:rPr>
          <w:sz w:val="28"/>
          <w:szCs w:val="28"/>
        </w:rPr>
        <w:t>:  изуч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Структура урок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Орг.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оверка домашне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Изучение нов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Закреп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Ит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Коррекционная задача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Развивать речь, логическое  мышление, оперативную память, зрительное и слуховое восприя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рекционная задача решалась на различных этапах урок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цессе работы происходило включение слухового, зрительного речедвигательного анализаторов. Задания по степени нарастающей сложности были включены в 4 этап «Закрепление».Задания, предполагающие самостоятельную обработку информации включены во 2-й и 4-й этапы урока;  коррекция высших психических функций  осуществлялась на 2, 4 и 5 эта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Воспитательная задач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адекватную самооц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ая задача реализовывалась на этапах -  2 (самопроверка практической части домашнего задания ),  4 (самостоятельный выбор задания по степени сложнос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ь каждого этапа  подчинена общей цел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оцессе работы на уроке были реализованы следующие дидактические принци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Научности и доступ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Систематичности и последовательности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ринцип наглядности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рочности усвоения ЗУН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Индивидуальный и дифференцированный под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Коррекционная направленность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уроке использовались следующие </w:t>
      </w:r>
      <w:r>
        <w:rPr>
          <w:sz w:val="28"/>
          <w:szCs w:val="28"/>
          <w:u w:val="single"/>
        </w:rPr>
        <w:t>методы обуче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ловесный (рассказ – вступление, рассказ – изложение, обобщающая беседа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ческий (выполнение различных практических заданий и упражнений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глядный (использование таблицы, карточек, предметных картинок). 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 xml:space="preserve">Были использованы </w:t>
      </w:r>
      <w:r>
        <w:rPr>
          <w:sz w:val="28"/>
          <w:szCs w:val="28"/>
          <w:u w:val="single"/>
        </w:rPr>
        <w:t>приёмы</w:t>
      </w:r>
      <w:r>
        <w:rPr>
          <w:sz w:val="28"/>
          <w:szCs w:val="28"/>
        </w:rPr>
        <w:t xml:space="preserve">: чтение правила вслух, рассматривание таблицы, соотнесение слова с правилом в таблице, запись слов под диктовку с последующим грамматическим заданием, соотнесение изображения со словом, списывание, осложнённое лексическим и грамматическим заданием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глядность использовалась практически на всех этапах урока и  работ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имулирование учебной деятельности для более прочного усвоения ЗУН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смены видов деятельности и соблюдения охранительного режима  включена динамическая пау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Тема: «Три склонения имён существительных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знакомство с 1,2,3 склонениями имён существительных.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Образовательная задач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ировать умение определять склонение имён существительных по р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кончанию в начальной форме (в именительном падеже единственного числа).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Коррекционная задач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речь, логическое  мышление, оперативную память, зрительное и слуховое восприяти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Воспитательная задач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адекватную самооценку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 xml:space="preserve">: таблица № 1 «Алфавит», таблица № 2  «Три склонения имён существительных», индивидуальные карточки с обозначением склонений, предметные картинки, перфокар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Ход урок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Орг. момен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545" w:leader="none"/>
        </w:tabs>
        <w:rPr/>
      </w:pPr>
      <w:r>
        <w:rPr>
          <w:sz w:val="28"/>
          <w:szCs w:val="28"/>
        </w:rPr>
        <w:t xml:space="preserve">       </w:t>
      </w:r>
      <w:r>
        <w:rPr/>
        <w:t>Игра «Расшифруй слово».</w:t>
      </w:r>
      <w:r>
        <w:rPr>
          <w:sz w:val="28"/>
          <w:szCs w:val="28"/>
        </w:rPr>
        <w:t xml:space="preserve"> </w:t>
      </w:r>
      <w:r>
        <w:rPr/>
        <w:t>(Склонение)</w:t>
      </w:r>
      <w:r>
        <w:rPr>
          <w:sz w:val="28"/>
          <w:szCs w:val="28"/>
        </w:rPr>
        <w:t xml:space="preserve">                            </w:t>
      </w:r>
      <w:r>
        <w:rPr/>
        <w:t>Работа с таблицей №1.</w:t>
      </w:r>
    </w:p>
    <w:p>
      <w:pPr>
        <w:pStyle w:val="Normal"/>
        <w:tabs>
          <w:tab w:val="clear" w:pos="708"/>
          <w:tab w:val="left" w:pos="654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Коррекция зрительного восприятия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/>
        <w:t xml:space="preserve">На доске записаны цифры: </w:t>
      </w:r>
    </w:p>
    <w:p>
      <w:pPr>
        <w:pStyle w:val="Normal"/>
        <w:rPr/>
      </w:pPr>
      <w:r>
        <w:rPr/>
        <w:t xml:space="preserve">      </w:t>
      </w:r>
      <w:r>
        <w:rPr/>
        <w:t>19, 12, 13, 16, 15, 6, 15, 10, 6.                                        Вид работы фронтальный.</w:t>
      </w:r>
    </w:p>
    <w:p>
      <w:pPr>
        <w:pStyle w:val="Normal"/>
        <w:rPr/>
      </w:pPr>
      <w:r>
        <w:rPr/>
        <w:t xml:space="preserve">      </w:t>
      </w:r>
      <w:r>
        <w:rPr/>
        <w:t>Каждая цифра соответствует</w:t>
      </w:r>
    </w:p>
    <w:p>
      <w:pPr>
        <w:pStyle w:val="Normal"/>
        <w:rPr/>
      </w:pPr>
      <w:r>
        <w:rPr/>
        <w:t xml:space="preserve"> </w:t>
      </w:r>
      <w:r>
        <w:rPr/>
        <w:t>порядковому номеру буквы в алфавит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/>
        <w:t xml:space="preserve">Рассказ – вступление. Учитель говорит о том, что слово «склонение» ключевое на данном уроке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Проверка домашнего задания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</w:t>
      </w:r>
      <w:r>
        <w:rPr/>
        <w:t xml:space="preserve">1)Беседа по устной части домашнего задания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(Закрепление знаний учащихся о роде,                                        Развитие оперативной </w:t>
      </w:r>
    </w:p>
    <w:p>
      <w:pPr>
        <w:pStyle w:val="Normal"/>
        <w:rPr/>
      </w:pPr>
      <w:r>
        <w:rPr/>
        <w:t xml:space="preserve">числе и падеже имён существительных)                                      памяти и речи. </w:t>
      </w:r>
    </w:p>
    <w:p>
      <w:pPr>
        <w:pStyle w:val="Normal"/>
        <w:rPr/>
      </w:pPr>
      <w:r>
        <w:rPr/>
        <w:t xml:space="preserve">  </w:t>
      </w:r>
      <w:r>
        <w:rPr/>
        <w:t xml:space="preserve">2)Практическая работа. (Соотнесение </w:t>
      </w:r>
    </w:p>
    <w:p>
      <w:pPr>
        <w:pStyle w:val="Normal"/>
        <w:rPr/>
      </w:pPr>
      <w:r>
        <w:rPr/>
        <w:t xml:space="preserve">выполненного домашнего задания                                            Инивидуальная работа            </w:t>
      </w:r>
    </w:p>
    <w:p>
      <w:pPr>
        <w:pStyle w:val="Normal"/>
        <w:rPr/>
      </w:pPr>
      <w:r>
        <w:rPr/>
        <w:t xml:space="preserve"> </w:t>
      </w:r>
      <w:r>
        <w:rPr/>
        <w:t>с образцом на доске. Самооценка работ</w:t>
      </w:r>
    </w:p>
    <w:p>
      <w:pPr>
        <w:pStyle w:val="Normal"/>
        <w:rPr/>
      </w:pPr>
      <w:r>
        <w:rPr/>
        <w:t xml:space="preserve"> </w:t>
      </w:r>
      <w:r>
        <w:rPr/>
        <w:t>по критериям учителя.)                                                         (помощь слабым учащимся)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Изучение нового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/>
        <w:t xml:space="preserve">1)  Рассказ - изложение учителя по теме урока. </w:t>
      </w:r>
    </w:p>
    <w:p>
      <w:pPr>
        <w:pStyle w:val="Normal"/>
        <w:rPr/>
      </w:pPr>
      <w:r>
        <w:rPr/>
        <w:t xml:space="preserve">         </w:t>
      </w:r>
      <w:r>
        <w:rPr/>
        <w:t xml:space="preserve">2) Работа с таблицей№2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(Знакомство и подробный разбор) </w:t>
      </w:r>
    </w:p>
    <w:p>
      <w:pPr>
        <w:pStyle w:val="Normal"/>
        <w:rPr/>
      </w:pPr>
      <w:r>
        <w:rPr/>
        <w:t xml:space="preserve">         </w:t>
      </w:r>
      <w:r>
        <w:rPr/>
        <w:t xml:space="preserve">3) Работа с учебником (правило) </w:t>
      </w:r>
    </w:p>
    <w:p>
      <w:pPr>
        <w:pStyle w:val="Normal"/>
        <w:rPr/>
      </w:pPr>
      <w:r>
        <w:rPr/>
        <w:t xml:space="preserve">         </w:t>
      </w:r>
      <w:r>
        <w:rPr/>
        <w:t xml:space="preserve">4)  Вызываются поочерёдно несколько учащихся, которые записывают  имена существительные под диктовку учителя  по типам склонений, руководствуясь правилом, в таблицу на доске. Остальные учащиеся заполняют таблички в тетрадях (слабые работают с индивидуальными карточками).    </w:t>
      </w:r>
    </w:p>
    <w:p>
      <w:pPr>
        <w:pStyle w:val="Normal"/>
        <w:rPr/>
      </w:pPr>
      <w:r>
        <w:rPr/>
        <w:t xml:space="preserve">          </w:t>
      </w:r>
      <w:r>
        <w:rPr/>
        <w:t>5) Вывод.</w:t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Закрепление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/>
        <w:t xml:space="preserve">1). Учитель пишет на доске слова, а ученики поднимают карточки с типами склонений. Ответы периодически  комментируются учащимися (Соотнеси с правилом и объясни).   </w:t>
      </w:r>
    </w:p>
    <w:p>
      <w:pPr>
        <w:pStyle w:val="Normal"/>
        <w:rPr>
          <w:u w:val="single"/>
        </w:rPr>
      </w:pPr>
      <w:r>
        <w:rPr/>
        <w:t xml:space="preserve">             </w:t>
      </w:r>
      <w:r>
        <w:rPr>
          <w:u w:val="single"/>
        </w:rPr>
        <w:t xml:space="preserve">Физминутка.              </w:t>
      </w:r>
    </w:p>
    <w:p>
      <w:pPr>
        <w:pStyle w:val="Normal"/>
        <w:rPr/>
      </w:pPr>
      <w:r>
        <w:rPr/>
        <w:t xml:space="preserve">2) Картинный диктант с заданием. </w:t>
      </w:r>
    </w:p>
    <w:p>
      <w:pPr>
        <w:pStyle w:val="Normal"/>
        <w:rPr/>
      </w:pPr>
      <w:r>
        <w:rPr/>
        <w:t xml:space="preserve">Учитель показывает предметные картинки, а учащиеся записывают слова в тетради по склонениям, предварительно коллективно разобрав правописание данных существительных. (Для слабых учащихся даны карточки со словами для справок, а для сильных учащихся дополнительные карточки для самостоятельной работы).   </w:t>
      </w:r>
    </w:p>
    <w:p>
      <w:pPr>
        <w:pStyle w:val="Normal"/>
        <w:rPr/>
      </w:pPr>
      <w:r>
        <w:rPr/>
        <w:t xml:space="preserve">3)Выполнение упражнения в рабочей тетради(печатный вариант). Списывание, осложнённое лексическим заданием – подбор сравнений, определение склонений выделенных существительных.     </w:t>
      </w:r>
    </w:p>
    <w:p>
      <w:pPr>
        <w:pStyle w:val="Normal"/>
        <w:rPr/>
      </w:pPr>
      <w:r>
        <w:rPr/>
        <w:t xml:space="preserve">   </w:t>
      </w:r>
      <w:r>
        <w:rPr/>
        <w:t xml:space="preserve">(Для слабых учащихся индивидуальные карточки, где они вписывают только слова и ставят цифру склонения).     </w:t>
      </w:r>
    </w:p>
    <w:p>
      <w:pPr>
        <w:pStyle w:val="Normal"/>
        <w:rPr/>
      </w:pPr>
      <w:r>
        <w:rPr/>
        <w:t>4) Работа с перфокартами. Самостоятельный выбор уровня сложности для проверки первичных знаний по новой теме.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 xml:space="preserve">Задание на дом. </w:t>
      </w:r>
      <w:r>
        <w:rPr/>
        <w:t xml:space="preserve"> Выделенные существительные из упражнения в учебнике распределить по типам склонений.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Итог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 xml:space="preserve">  </w:t>
      </w:r>
      <w:r>
        <w:rPr/>
        <w:t>1) Обобщающая беседа по изученной теме.</w:t>
      </w:r>
    </w:p>
    <w:p>
      <w:pPr>
        <w:pStyle w:val="Normal"/>
        <w:rPr/>
      </w:pPr>
      <w:r>
        <w:rPr/>
        <w:t xml:space="preserve">  </w:t>
      </w:r>
      <w:r>
        <w:rPr/>
        <w:t>2) Выставление оценок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</w:t>
      </w:r>
      <w:r>
        <w:rPr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Аксёнова, А.К. Методика обучения русскому языку в специальной (коррекционной) школе : учеб. Для студ.  дефектол.   фак. педвузов/ А.К. Аксёнова. – М.: Гуманит. изд. центр ВЛАДОС, 2000. – 320с.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Галунчикова, Н.Г. Русский язык. 5 класс : учеб.  для спец. (коррекц.) образоват.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/ Н.Г. Галунчикова, Э.В. Якубовская.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-е изд. – М. Просвещение, 2008 . –263с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Галунчикова, Н.Г. Рабочая тетрадь 2 по русскому языку. Имя существительное: учеб. пособие для спец. (коррекц.)  образоват.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 /      Э.В.Якубовская, Н.Г. Галунчикова. – 2-е изд. – М. Просвещение, 2002. -144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9:14:00Z</dcterms:created>
  <dc:creator>В.В.Путин</dc:creator>
  <dc:description/>
  <cp:keywords/>
  <dc:language>en-US</dc:language>
  <cp:lastModifiedBy>Admin</cp:lastModifiedBy>
  <cp:lastPrinted>2009-12-05T07:46:00Z</cp:lastPrinted>
  <dcterms:modified xsi:type="dcterms:W3CDTF">2013-11-28T16:11:00Z</dcterms:modified>
  <cp:revision>10</cp:revision>
  <dc:subject/>
  <dc:title>КОМИТЕТ ОБРАЗОВАНИЯ И НАУКИ АДМИНИСТРАЦИИ Г</dc:title>
</cp:coreProperties>
</file>