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1775</wp:posOffset>
            </wp:positionH>
            <wp:positionV relativeFrom="paragraph">
              <wp:posOffset>13335</wp:posOffset>
            </wp:positionV>
            <wp:extent cx="1363345" cy="13620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9745</wp:posOffset>
            </wp:positionH>
            <wp:positionV relativeFrom="paragraph">
              <wp:posOffset>-31115</wp:posOffset>
            </wp:positionV>
            <wp:extent cx="1833245" cy="7937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ООО «ЦДО Отличник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   И.С. Никифоров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фик конкурс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OO</w:t>
      </w:r>
      <w:r>
        <w:rPr>
          <w:rFonts w:cs="Times New Roman" w:ascii="Times New Roman" w:hAnsi="Times New Roman"/>
          <w:b/>
          <w:sz w:val="24"/>
          <w:szCs w:val="24"/>
        </w:rPr>
        <w:t xml:space="preserve"> «ЦДО Отличник»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2013 – 14 учебный год</w:t>
      </w:r>
      <w:r>
        <w:rPr>
          <w:rFonts w:cs="Times New Roman" w:ascii="Times New Roman" w:hAnsi="Times New Roman"/>
          <w:sz w:val="24"/>
          <w:szCs w:val="24"/>
        </w:rPr>
        <w:t xml:space="preserve"> (см. Примеча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187"/>
        <w:gridCol w:w="1800"/>
        <w:gridCol w:w="1843"/>
        <w:gridCol w:w="2233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одачи заявок на участие в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роведения конкурса в О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ное сло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(конкурс по русскому языку и литературе для 2-11 клас-  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0 сентября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 сентября 2013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 декабря 2013 г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Эврика»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курс по математике для 2-11 клас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9 ноября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декабря  2013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 марта 2014 г.</w:t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то знают все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(конкурс-игра по естество- знанию для 1-11 клас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января-7 февраля 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февраля 2014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 апреля 2014 г.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ное сло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(конкурс по русскому языку и литературе для 1-11 клас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рта 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 марта 2014 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 мая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Возможны изменения в графике конкурсов! Следите за информацией на сайте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do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 заявок на участие в конкурсе осуществляется на сайте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do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й телефон: 8982649753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doo.ru/" TargetMode="External"/><Relationship Id="rId5" Type="http://schemas.openxmlformats.org/officeDocument/2006/relationships/hyperlink" Target="http://www.cdo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777</dc:creator>
  <dc:description/>
  <cp:keywords/>
  <dc:language>en-US</dc:language>
  <cp:lastModifiedBy>Дмитрий</cp:lastModifiedBy>
  <cp:lastPrinted>2012-06-01T14:17:00Z</cp:lastPrinted>
  <dcterms:modified xsi:type="dcterms:W3CDTF">2013-05-14T07:16:00Z</dcterms:modified>
  <cp:revision>3</cp:revision>
  <dc:subject/>
  <dc:title/>
</cp:coreProperties>
</file>