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TextBody"/>
        <w:ind w:firstLine="780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к приказу комитета Администрации района</w:t>
      </w:r>
    </w:p>
    <w:p>
      <w:pPr>
        <w:pStyle w:val="TextBody"/>
        <w:ind w:firstLine="78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«_____»_____________2013г.</w:t>
      </w:r>
    </w:p>
    <w:p>
      <w:pPr>
        <w:pStyle w:val="TextBody"/>
        <w:ind w:firstLine="780"/>
        <w:rPr/>
      </w:pPr>
      <w:r>
        <w:rPr>
          <w:sz w:val="28"/>
          <w:szCs w:val="28"/>
        </w:rPr>
        <w:t xml:space="preserve">                                                               № </w:t>
      </w:r>
      <w:r>
        <w:rPr>
          <w:sz w:val="28"/>
          <w:szCs w:val="28"/>
        </w:rPr>
        <w:t>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80"/>
        <w:jc w:val="center"/>
        <w:rPr>
          <w:sz w:val="28"/>
          <w:szCs w:val="28"/>
        </w:rPr>
      </w:pPr>
      <w:r>
        <w:rPr>
          <w:sz w:val="28"/>
          <w:szCs w:val="28"/>
        </w:rPr>
        <w:t>КАЛЕНДАРНЫЙ ПЛАН</w:t>
      </w:r>
    </w:p>
    <w:p>
      <w:pPr>
        <w:pStyle w:val="TextBody"/>
        <w:ind w:firstLine="780"/>
        <w:jc w:val="center"/>
        <w:rPr>
          <w:sz w:val="28"/>
          <w:szCs w:val="28"/>
        </w:rPr>
      </w:pPr>
      <w:r>
        <w:rPr>
          <w:sz w:val="28"/>
          <w:szCs w:val="28"/>
        </w:rPr>
        <w:t>районных соревнований, идущих в зачет спартакиады</w:t>
      </w:r>
    </w:p>
    <w:p>
      <w:pPr>
        <w:pStyle w:val="TextBody"/>
        <w:ind w:firstLine="7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576"/>
        <w:gridCol w:w="5581"/>
        <w:gridCol w:w="211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и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2013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енство района по мини-футболу в зачет Спартакиады школьников. 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Спартакиады. (Готовит ШСШ№2)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ие спортсменов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ест соревнований: стадион и спортивная площадка второй школы райцентр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ева Т.М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 судья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дулина Н.Н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болихинская сош №2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СШ №1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СШ№2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.2013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района по легкоатлетическому  кроссу «Золотая осень» - зачет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растные группы: 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 xml:space="preserve">1996-1997; 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1998-1999;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и моложе</w:t>
            </w:r>
          </w:p>
          <w:p>
            <w:pPr>
              <w:pStyle w:val="TextBody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туровский бор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Батуровская оош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ин С.А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 судья Салабаев А.Н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.10.2013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Первенство района  по шахмата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СШ№1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ина С.В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 судья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роев А.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.10.2013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енство района по настольному теннису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юноши и девушки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СШ№1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ина С.В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 судья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Лютин В.Н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.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2013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ЭС-БАСКЕТ Шелаболихинского района среди девушек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TextBody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аровская сош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охина Т.Ф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 судья Девянин С.Д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соревнований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ов И.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.2013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ЭС-БАСКЕТ Шелаболихинского района среди юнош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СШ№1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лина С.В. 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Гл. судья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роев А.В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соревнований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ов И.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2013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района по волейболу-зачет (девуш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уровская ООШ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ышлов В.В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СШ№1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ина С.В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 судья Дягилев Д.Ю.</w:t>
            </w:r>
          </w:p>
        </w:tc>
      </w:tr>
      <w:tr>
        <w:trPr>
          <w:trHeight w:val="29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2013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района по волейболу-зачет (юнош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уровская ООШ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ышлов В.В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СШ№1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ина С.В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 судья Дягилев Д.Ю.</w:t>
            </w:r>
          </w:p>
        </w:tc>
      </w:tr>
      <w:tr>
        <w:trPr>
          <w:trHeight w:val="33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2014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орочные по баскетболу среди девушек</w:t>
            </w:r>
          </w:p>
          <w:p>
            <w:pPr>
              <w:pStyle w:val="TextBody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 зона: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СШ № 1, ШСШ № 2, Новообинцевская, Кучукская, Батуровская, Инская школы </w:t>
            </w:r>
          </w:p>
          <w:p>
            <w:pPr>
              <w:pStyle w:val="TextBody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TextBody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TextBody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TextBody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 зона: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Крутишинская, Макаровская, Верх-Кучукская, Селезневская, Кипринская, Омутская, Ильинска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колы</w:t>
            </w:r>
          </w:p>
          <w:p>
            <w:pPr>
              <w:pStyle w:val="TextBody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TextBody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болихинская сош №1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ина С.В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 судья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роев  А.В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принская сош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ометов П.Л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 судья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ов И.А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.2014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рвенство по баскетболу среди девушек (финал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СШ№1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ина С.В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 судья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роев А.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2014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борочные соревнования по баскетболу среди юношей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она: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зона: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СШ№1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ина С.В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 судья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роев А.В.</w:t>
            </w:r>
          </w:p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принская сош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ометов П.Л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 судья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ов И.А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.2014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Первенство района по баскетболу среди юношей (финал) - зач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СШ№1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ина С.В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 судья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роев А.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2014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района по лыжным гонкам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(возрастные группы: 1996-1997;1998-1999; 2000 и молож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ская сош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охина Т.Ф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 судья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янин С.Д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.2014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Отборочные соревнования по баскетболу среди младших школьников (2000 год рождения и моложе девочки)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она: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зона: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СШ№1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. судья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роев А.В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принская сош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судья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ов И.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3.2014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Первенство района по баскетболу среди младших школьников (2000г.р. девочки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СШ№1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ина С.В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 судья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роев А.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.2014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Отборочные соревнования по баскетболу среди младших школьников (2000 год рождения и моложе мальчики)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она: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зона: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СШ№1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. судья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роев А.В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принская сош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судья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ов И.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2014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района по баскетболу среди младших школьников (2000г.р. мальчики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СШ№1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ина С.В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 судья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роев А.В.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.2014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района по Русской лапт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болихинская сош №2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ева Т.М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болихинская сош №1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ина С.В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судья Бадулина Н.Н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14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Первенство района по легкой атлетике в честь Мастера Спорта по легкой атлетике нашего земляка Виктора Петровича Мингаездинова - зач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СШ№1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ина С.В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 судья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баев А.Н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.2014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Первенство района по многоборью(2000-2001, 2002 и моложе г.р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Верх-Кучукская сош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а А.Н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 судья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Артемов И.А.</w:t>
            </w:r>
          </w:p>
        </w:tc>
      </w:tr>
    </w:tbl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/>
      </w:pPr>
      <w:r>
        <w:rPr>
          <w:sz w:val="28"/>
        </w:rPr>
        <w:t>Председатель комитета Администрации</w:t>
      </w:r>
    </w:p>
    <w:p>
      <w:pPr>
        <w:pStyle w:val="TextBody"/>
        <w:rPr/>
      </w:pPr>
      <w:r>
        <w:rPr>
          <w:sz w:val="28"/>
        </w:rPr>
        <w:t>района по образованию                                                                   Г.Н.Афанасьев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Style16">
    <w:name w:val="Абзац списка"/>
    <w:basedOn w:val="Normal"/>
    <w:qFormat/>
    <w:pPr>
      <w:ind w:left="708" w:firstLine="567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5:50:00Z</dcterms:created>
  <dc:creator>Ольга</dc:creator>
  <dc:description/>
  <cp:keywords/>
  <dc:language>en-US</dc:language>
  <cp:lastModifiedBy>Admin</cp:lastModifiedBy>
  <cp:lastPrinted>2013-08-21T13:37:00Z</cp:lastPrinted>
  <dcterms:modified xsi:type="dcterms:W3CDTF">2013-09-10T05:54:00Z</dcterms:modified>
  <cp:revision>66</cp:revision>
  <dc:subject/>
  <dc:title/>
</cp:coreProperties>
</file>