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III Всероссийский конкурс детских рисунков «Страна БезОпасности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. Цели и задачи III Всероссийского конкурса детских рисунков «Страна БезОпасности»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Цель конкурса: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продолжение реализации Всероссийского образовательного проекта «Культура Безопасности»;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активизация деятельности образовательных учреждений по обучению школьников правилам поведения в различных чрезвычайных ситуациях;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повышение интереса к изучению основных правил безопасного поведения в повседневной жизни и чрезвычайных ситуациях и уровня подготовки обучающихся общеобразовательных учреждений в области безопасности жизнедеятельност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I. Организаторы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Конкурс детских рисунков под девизом «Страна БезОпасности» организуется в рамках Всероссийского образовательного проекта «Культура Безопасности»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Общее руководство по подготовке и проведению конкурса осуществляет МЧС России и ООО «Премьер-УчФильм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</w:t>
      </w:r>
      <w:r>
        <w:rPr>
          <w:b/>
          <w:color w:val="FF0000"/>
        </w:rPr>
        <w:t>III. Участники конкурса. Оформление работ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К участию в конкурсе приглашаются обучающиеся образовательных учреждений, ставших участниками проекта «Культура Безопасности». Участие в конкурсе бесплатное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 xml:space="preserve">На конкурс принимаются рисунки детей в возрасте от 6 до 17 лет (включительно). Техника исполнения любая: карандаш, фломастер, гуашь, пастель, масло, коллаж и другие. Размер рисунка должен соответствовать формату А3 (420 мм х 297 мм). Все конкурсные рисунки должны содержать сюжеты, непосредственно связанные </w:t>
      </w:r>
      <w:hyperlink r:id="rId2">
        <w:bookmarkStart w:id="0" w:name="_GoBack"/>
        <w:r>
          <w:rPr>
            <w:rStyle w:val="InternetLink"/>
            <w:i/>
            <w:sz w:val="28"/>
            <w:szCs w:val="28"/>
          </w:rPr>
          <w:t>с видео-пос</w:t>
        </w:r>
        <w:bookmarkEnd w:id="0"/>
        <w:r>
          <w:rPr>
            <w:rStyle w:val="InternetLink"/>
            <w:i/>
            <w:sz w:val="28"/>
            <w:szCs w:val="28"/>
          </w:rPr>
          <w:t>обием «Чрезвычайные приключения Юли и Ромы»</w:t>
        </w:r>
      </w:hyperlink>
      <w:r>
        <w:rPr/>
        <w:t xml:space="preserve"> на темы: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правила поведения на воде;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правила поведения в лесу;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пожарная безопасность;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безопасность на транспорте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К участию в конкурсе допускаются индивидуальные и командные работы. На лицевой стороне рисунка в правом нижнем углу должна быть наклеена карточка с указанием фамилии, имени и возраста автора, названия образовательного учреждения, названия работы (см. образец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V. Порядок подачи работ на конкурс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Для участия в конкурсе необходимо зайти на сайт ООО «Премьер-УчФильм», заполнить регистрационную форму, выложить в галерею конкурса работы участников и получить номерное свидетельство об участии в конкурсе (на сайте будет размещен подробный инструктаж по заполнению формы). Копию свидетельства вместе с рисунками выслать почтой России в оргкомитет конкурса по адресу: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390000 г. Рязань, ул. Почтовая, 49, а/я 124. ООО «Премьер-УчФильм»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Датой подачи заявки на участие в конкурсе считается дата регистрации на сайте. Все права по использованию рисунков принадлежат организаторам.</w:t>
      </w:r>
    </w:p>
    <w:p>
      <w:pPr>
        <w:pStyle w:val="Normal"/>
        <w:jc w:val="both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</w:t>
      </w:r>
      <w:r>
        <w:rPr>
          <w:b/>
          <w:color w:val="FF0000"/>
        </w:rPr>
        <w:t>V. Жюри конкурса, номинации и критерии оценки работ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Для проведения конкурса формируется жюри. Состав жюри утверждается организаторами конкурса. В состав жюри войдут представители МЧС России, представители ООО «Премьер-УчФильм», преподаватели основ безопасности жизнедеятельности и изобразительного искусства. Жюри проводит экспертизу рисунков, направляемых на конкурс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Критерии оценки: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соответствие теме конкурса;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оригинальность, художественная выразительность и нестандартный подход;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качество работы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Рисунки, которые не соответствуют тематике конкурса, не будут допущены к участию в конкурсе.</w:t>
      </w:r>
    </w:p>
    <w:p>
      <w:pPr>
        <w:pStyle w:val="Normal"/>
        <w:jc w:val="both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</w:t>
      </w:r>
      <w:r>
        <w:rPr>
          <w:b/>
          <w:color w:val="FF0000"/>
        </w:rPr>
        <w:t>VI. Сроки проведения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Заявки на участие в конкурсе принимаются с 15 мая 2013 года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Дата окончания подачи заявок на участие в конкурсе - 15 ноября 2013 года. Жюри не рассматривает конкурсные материалы, поступившие позже назначенного срока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Подведение итогов производится до 9 декабря 2013 г. и публикуется на сайте ООО «Премьер–УчФильм» http://uchfilm.com.</w:t>
      </w:r>
    </w:p>
    <w:p>
      <w:pPr>
        <w:pStyle w:val="Normal"/>
        <w:jc w:val="both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</w:t>
      </w:r>
      <w:r>
        <w:rPr>
          <w:b/>
          <w:color w:val="FF0000"/>
        </w:rPr>
        <w:t>VII. Поощрение и награды</w:t>
      </w:r>
    </w:p>
    <w:p>
      <w:pPr>
        <w:pStyle w:val="Normal"/>
        <w:jc w:val="both"/>
        <w:rPr/>
      </w:pPr>
      <w:r>
        <w:rPr/>
        <w:t>Главный приз от организаторов – Т-12К «Максим III-01» тренажер сердечно-легочной и мозговой реанимации пружинно-механический с индикацией правильности выполнения действий, с учебным и четырьмя тестовыми режимами, обучающей интерактивной программой и отображением всех действий на экране компьютера или пульта управления – манекен для кабинета ОБЖ. Дополнительно жюри определит победителей в 4 возрастных группах: 6-8 лет, 9-11 лет, 12-14 лет, 15-17 лет, которые получат для своих ОУ пособия по безопасности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Лучшие работы будут представлены на фестиваль по тематике безопасности и спасения людей «Созвездие мужества». Авторы этих работ получат свидетельства о участии в выставке.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Все участники получат по электронной почте дипломы от организатор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film.com/index.php/25-product-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11:00Z</dcterms:created>
  <dc:creator>5</dc:creator>
  <dc:description/>
  <cp:keywords/>
  <dc:language>en-US</dc:language>
  <cp:lastModifiedBy>user</cp:lastModifiedBy>
  <dcterms:modified xsi:type="dcterms:W3CDTF">2013-12-06T16:59:00Z</dcterms:modified>
  <cp:revision>3</cp:revision>
  <dc:subject/>
  <dc:title/>
</cp:coreProperties>
</file>