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« Принято»                                                                                                       «Утверждаю»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Решение педсовета ГБДОУ № 18                                                            Зав. ГБДОУ № 18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От «31» мая 2012 г.                                                        Приказ №  25- ОД от  29.08.2012 г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Style15"/>
        <w:shd w:fill="FFFFFF" w:val="clear"/>
        <w:spacing w:lineRule="atLeast" w:line="270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Style w:val="StrongEmphasis"/>
          <w:rFonts w:cs="Arial" w:ascii="Arial" w:hAnsi="Arial"/>
          <w:color w:val="555555"/>
          <w:sz w:val="28"/>
          <w:szCs w:val="28"/>
        </w:rPr>
        <w:t xml:space="preserve">Положение </w:t>
      </w:r>
      <w:r>
        <w:rPr>
          <w:rFonts w:cs="Arial" w:ascii="Arial" w:hAnsi="Arial"/>
          <w:b/>
          <w:bCs/>
          <w:color w:val="555555"/>
          <w:sz w:val="28"/>
          <w:szCs w:val="28"/>
        </w:rPr>
        <w:br/>
      </w:r>
      <w:r>
        <w:rPr>
          <w:rStyle w:val="StrongEmphasis"/>
          <w:rFonts w:cs="Arial" w:ascii="Arial" w:hAnsi="Arial"/>
          <w:color w:val="555555"/>
          <w:sz w:val="28"/>
          <w:szCs w:val="28"/>
        </w:rPr>
        <w:t xml:space="preserve">о дополнительных платных образовательных услугах 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 Общие положения</w:t>
      </w:r>
    </w:p>
    <w:p>
      <w:pPr>
        <w:pStyle w:val="Style15"/>
        <w:shd w:fill="FFFFFF" w:val="clear"/>
        <w:spacing w:lineRule="atLeast" w:line="270"/>
        <w:rPr/>
      </w:pPr>
      <w:r>
        <w:rPr>
          <w:rFonts w:cs="Arial" w:ascii="Arial" w:hAnsi="Arial"/>
          <w:color w:val="555555"/>
          <w:sz w:val="20"/>
          <w:szCs w:val="20"/>
        </w:rPr>
        <w:t>1.1. Положение о дополнительных платных образовательных услугах (далее – Положение) в ГБДОУ детский сад № 18 комбинированного вида Московского района Санкт-Петербурга (далее – ДОУ) разработано в соответствии со ст. 50 Гражданского кодекса РФ и ст. 32, 45–47 Закона РФ "Об образовании", приказом Минобразования России от 31.07.2001 № 2846 &lt;Об исполнении Постановления Правительства Российской Федерации от 05.07.2001 № 505, утвердившего правила оказания платных образовательных услуг в сфере дошкольного и общего образования&gt; и является документом, регламентирующим правила организации платных дополнительных образовательных услуг (далее – Дополнительные услуги) в ДОУ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2. ДОУ предоставляет Дополнительные услуги в целях наиболее полного удовлетворения образовательных потребностей населения для детей микрорайона и основного контингента ДОУ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3. ДОУ оказывает Дополнительные услуги в соответствии с настоящим Положением и на основани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государственной лицензии на образовательную деятельность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Устава ДОУ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непредпринимательского характера данной деятельности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4. Дополнительные услуги не могут быть оказаны взамен или в рамках основной образовательной деятельности, финансируемой за счет средств бюджета, и осуществляются за счет внебюджетных средств: средств родителей, спонсоров, сторонних организаций и частных лиц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5. Дополнительные услуги в соответствии со ст. 16 Закона РФ "О защите прав потребителей" оказываются только с согласия их получателя. Отказ от предоставления Дополнительных услуг не может быть причиной уменьшения объема предоставляемых основных услуг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6. Оказание Дополнительных услуг не может наносить ущерб или ухудшать качество предоставления основных образовательных услуг, которые ДОУ предоставляет бесплатно.</w:t>
      </w:r>
    </w:p>
    <w:p>
      <w:pPr>
        <w:pStyle w:val="Style15"/>
        <w:shd w:fill="FFFFFF" w:val="clear"/>
        <w:spacing w:lineRule="atLeast" w:line="270"/>
        <w:rPr/>
      </w:pPr>
      <w:r>
        <w:rPr/>
        <w:t>2. Перечень платных дополнительных образовательных услуг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ыкально-ритмические занятия с элементами стретчинга и логоритми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ятия с психолог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ербурговедени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о-студ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глийский язык для малышей</w:t>
            </w:r>
          </w:p>
        </w:tc>
      </w:tr>
    </w:tbl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3. Порядок оказания платных дополнительных образовательных услуг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3.1. Для оказания Дополнительных услуг в ДОУ созданы следующие условия: выделены и оборудованы отдельные помещения, обеспечен кадровый состав, оформлены трудовые соглашения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3.2. ДОУ составляется смета расходов на Дополнительные услуги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3.3. Дополнительные услуги оказываются на основании приказов заведующего ДОУ, в которых указываются ответственные лица, состав участников, режим работы (сетка занятий, используемые программы, график работы педагогов), привлекаемый педагогический состав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3.4. ДОУ по требованию получателя обязан предоставить необходимую и достоверную информацию об оказываемых Дополнительных услугах и исполнителях услуг, а также выдать документ о том, что услуга оказана с указанием объема учебного времени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4. Порядок получения и расходования средств</w:t>
      </w:r>
    </w:p>
    <w:p>
      <w:pPr>
        <w:pStyle w:val="Style15"/>
        <w:shd w:fill="FFFFFF" w:val="clear"/>
        <w:spacing w:lineRule="atLeast" w:line="270"/>
        <w:rPr/>
      </w:pPr>
      <w:r>
        <w:rPr>
          <w:rFonts w:cs="Arial" w:ascii="Arial" w:hAnsi="Arial"/>
          <w:color w:val="555555"/>
          <w:sz w:val="20"/>
          <w:szCs w:val="20"/>
        </w:rPr>
        <w:t>4.1. На оказание каждой Дополнительной услуги составляется смета расходов в расчете на одного получателя этой услуги. Смета расходов рассчитывается в целом на группу получателей одного вида услуги, после чего определяется цена отдельной услуги на каждого получателя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4.2. В случае предоставления получателю ряда Дополнительных услуг смета расходов рассчитывается по комплексу Дополнительных услуг. Смета разрабатывается непосредственно ДОУ и утверждается руководителем. Допускается оплата услуг в договорных ценах, в соответствии с конъюнктурой спроса и предложения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4.3. Дополнительные услуги в соответствии с постановлением Правительства РФ от 07.03.1995 № 239 "О мерах по упорядочению государственного регулирования цен" не входят в перечень услуг, цены на которые регулируются на государственном уровне или уровне субъекта РФ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4.4. Доходы от оказания Дополнительных услуг полностью реинвестируются в ДОУ в соответствии со сметой расходов. Суммы превышения доходов над расходами используются исключительно в соответствии со сметой расходов, на основании инструкции Минфина СССР от 12.06.1981 № 120 "О порядке планирования, использования и учета внебюджетных средств, а также отчетности по ним"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4.5. ДОУ вправе по своему усмотрению расходовать средства, полученные от оказания Дополнительных услуг, в соответствии со сметой расходов: на развитие и совершенствование образовательного процесса, развитие материально-технической базы учреждения, текущий ремонт здания, увеличение заработной платы сотрудников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4.6. ДОУ вправе привлекать специалистов для оказания Дополнительных услуг на контрактной основе и осуществлять оплату труда в соответствии с заключенным договором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4.7. Оплата за Дополнительные образовательные услуги производится в безналичной форме через банк, средства зачисляются на расчетный счет ДОУ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4.8. По соглашению сторон оплата за Дополнительные услуги может осуществляться за счет спонсорских средств или иных целевых поступлений безвозмездного характера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4.9. Передача наличных денег лицам, непосредственно оказывающим Дополнительные услуги, или другим лицам запрещается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4.10. Размер и форма доплат руководителю ДОУ за организацию и контроль осуществления Дополнительных услуг определяются распоряжением Главы администрации Московского района с соответствии с действующим законодательством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4.11. ДОУ вправе снижать цены на получение Дополнительных услуг (установить льготу) отдельным категориям получателей этих услуг за счет внебюджетных источников финансирования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5. Заключительные положения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5.1. Государственный орган управления образованием осуществляет контроль соблюдения действующего законодательства в части организации Дополнительных услуг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5.2. Государственный орган управления образованием вправе приостановить работу ДОУ по оказанию дополнительных услуг, если она осуществляется в ущерб основной деятельности ДОУ.</w:t>
      </w:r>
    </w:p>
    <w:p>
      <w:pPr>
        <w:pStyle w:val="Style15"/>
        <w:shd w:fill="FFFFFF" w:val="clear"/>
        <w:spacing w:lineRule="atLeast" w:line="27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5.3. Руководитель ДОУ несет персональную ответственность за деятельность по оказанию Дополнительных услуг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12:00Z</dcterms:created>
  <dc:creator>user</dc:creator>
  <dc:description/>
  <cp:keywords/>
  <dc:language>en-US</dc:language>
  <cp:lastModifiedBy>user</cp:lastModifiedBy>
  <cp:lastPrinted>2013-06-04T13:48:00Z</cp:lastPrinted>
  <dcterms:modified xsi:type="dcterms:W3CDTF">2013-06-04T09:48:00Z</dcterms:modified>
  <cp:revision>3</cp:revision>
  <dc:subject/>
  <dc:title>Положение </dc:title>
</cp:coreProperties>
</file>