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тандарт педагога школы для всех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дробности 23 Апр 2013 </w:t>
      </w:r>
    </w:p>
    <w:p>
      <w:pPr>
        <w:pStyle w:val="Normal"/>
        <w:rPr/>
      </w:pPr>
      <w:r>
        <w:rPr/>
        <w:t xml:space="preserve"> </w:t>
      </w:r>
      <w:r>
        <w:rPr/>
        <w:t xml:space="preserve">Автор: Цвинская Елена  Просмотров: 1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обрнауки России опубликовало для широкого обсуждения проект концепции и содержания профессионального стандарта педагога. Об основных принципах, которые легли в основу этого документа, о ходе работы над ним и перспективах внедрения «Просвещению» рассказал руководитель рабочей группы, директор московского Центра образования № 109, член Общественного совета при Минобрнауки, член-корреспондент РАО Евгений Ямбу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Евгений Александрович, как получилось, что вы стали автором профессионального стандарта? Вы всегда критиковали реформу образования и вдруг взялись за разработку документа, заказанного министер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Я не скрываю свою позицию по поводу реформы: по сути дела, никакой реформы образования у нас нет, а есть в лучшем случае организационно-экономическая, бухгалтерская реформа, связанная с введением новых экономических и правовых механизмов, как, например, нормативно-подушевое финансирование. И эта реформа проводится через голову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о разработке профессиональных стандартов было принято на правительственном уровне, хотя президент Путин поручил разработать стандарты учителей только двух предметов — русского языка и математики. Но этого недостаточно. Нужен стандарт профессиональной деятельности не учителя, а педагога, причем для всех уровней общего образования, включая дошко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еловек старой эпохи и привык работать по принципу «критикуешь — предлагай». Министр Дмитрий Ливанов предложил мне заняться этой работой. Я был избран в Общественный совет при Минобрнауки через «Эхо Москвы», народным голосованием, и если уж я там оказался, нужно что-то делать. Я много лет говорю, что суть профессиональной деятельности учителя выхолащивается, и для меня стандарт — попытка что-то реально изменить. Это звено, ухватившись за которое, как говорил немодный ныне Ленин, можно вытащить всю цеп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пытки разработать профессиональный стандарт учителя предпринимались и ранее, но результаты не устроили министерство. В чем пробле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Я прочитал один такой проект — сотни страниц, туда попытались вложить все, что можно и нельзя. Многие посылы мне как теоретику и практику не очень понятны. Что имеется в виду под гуманистическим и демократическим подходом в образовании? Как можно обеспечить каждому ребенку индивидуальную траекторию развития, не зная, какие интеллектуальные, психологические и иные возможности у него есть? Или вот еще идея: ребенок должен сам выбирать учителя. Но ведь это нереально. В другом проекте я прочитал, что учитель должен уметь петь и танцевать, но в школе моего друга Сергея Казарновского физику ведет учитель-колясочник. Еще одна обязанность, против которой я выступаю, — что учитель обязан формировать базу данных для вышестоящей организации. Всем понятно, что это утяжеляет и без того тяжелый труд учителя, уводит его от основны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труд поставил задачу соотнести стандарт со структурой профессиональной деятельностью педагога. Что туда входит? Обучение, воспитание и развитие ребенка. Вот его основные обязанности, а все остальное — по большому счету, от лукавого. При этом совершенно очевидно, что нынешний уровень учителей не отвечает вызовам и угрозам не то что завтрашнего дня, но даже сегодняш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 каких вызовах идет ре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Есть тяжелейшая проблема, которую почти никто, кроме меня, не хочет обсуждать. Я много лет работаю на стыке медицины и педагогики:  в школы приходят все больше детей с минимальными мозговыми дисфункциями, синдромом дефицита внимания, легкой задержкой в развитии, невротическими отклонениями и прочее. Это во многом обусловлено успехами медицины: удается выхаживать новорожденных даже в очень тяжелых случаях. И хотя сегодня, по данным Минздрава, первую группу здоровья имеют 20% детей, я не верю этой цифре — Союз педиатров России снижает ее до 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я проблема — изменение демографического состава. В Москве немало классов, где русский язык неродной. И педагоги не знают, как работать с таким континг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«Об образовании» требует, чтобы в любом классе могли учиться любые дети, но сегодняшний учитель не готов работать с любыми детьми. Говорить ребенку с дефицитом внимания «Будь внимателен!» — то же самое, что говорить слепому «Присмотрис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, посвященный развитию, в стандарте самый большой, обучению и воспитанию — поменьше, поскольку это вещи традиционные. В отдельное приложение вынесены ИКТ-компетенции — на дворе XXI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Чем объяснить появление в профессиональном стандарте трех компонентов, как в старой структуре образовательных стандартов, — федерального, регионального и школь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У нас очень разная страна: отдаленный регион и мегаполис — как разные планеты. Есть города, есть регионы сельские, мононациональные и поликонфессион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ю очередь, школа вправе формировать свои требования к педагогу в соответствии с программой, которую она реализует. Доцент математики, витающий в формулах, в 57-й школе будет востребован, а в моей школе его «вынесу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есть риск, что региональное и школьное наполнение на местах окажется не таким, как нам хотелось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 стандарте сказано, что педагог должен иметь высшее образование. А как же выпускники педучилищ — воспитатели детских садов, учителя начальных класс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а меня уже ополчились за это: Ямбург хочет закрыть педучилища. Но ведь во всем мире чем младше ребенок, тем выше квалификация педагога, а у нас наоборот. В младшем возрасте можно снять многие проблемы, связанные, например, с дисфункцией мозга и синдромом дефицита внимания. В педучилища идут ребята из сельских районов, интересующиеся профессией, ориентированные на детей, на практику, и хотя поначалу уровень не очень высок, их в педвуз нужно брать без всякого ЕГЭ на второй или даже на третий курс. Конечно, нельзя загонять людей в вузы, но создать условия для повышения уровня образования, пусть в заочной форме, чтобы не отрывать человека от педагогической деятельности, необход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се, о чем вы говорите, — неочевидные вещи? Директора школ, управленцы более высокого уровня сами это не поним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 результате судорожного реформирования люди вынуждены думать о другом. Директора озабочены заполнением баз данных и распределением стимулирующего фонда — управление перестало быть ориентированным на школу, на ученика. Мало кто из директоров сегодня ходит на уроки — сил на это не остается. Есть мнение, что директор должен быть, прежде всего, менеджером, а чем управлять — не имеет значения. Я убежден, что это ошибочный тренд: хотя есть общие законы, любое грамотное управление должно быть объектно-ориентированным, то есть со знанием содержания. Этих знаний не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ыне действующих квалификационных характеристиках учителя до сих пор есть положение о том, что он обязан составлять рабочие программы. Если не составляет — значит, не соответствует должности. Но ребенка за этим он уже почти не ви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ы собрали очень небольшую рабочую группу — всего 12 человек, в том числе трое из МГППУ, но ни одного из регионов. Почему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ривлечение специалистов МГППУ обусловлено тем, что наиболее сложная проблема, которую мы решаем, — отсутствие психолого-педагогического контента. В МГППУ сильна «клиническая часть»: там учителей готовят не просто в аудиториях, а на стажировочных площадках — в школах, детских садах. Это и есть системно-деятельностный подход в подготовке учителя, который необходим всем педвузам и которым мы руководствуемся при создании стандарта. Нет смысла просто добавлять в программы психолого-педагогические курсы, чтобы профессора по старым учебникам вещали огромное количество часов, а на выходе требовали перес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бочую группу включены победители конкурса «Учитель года», ставшие директорами, — Михаил Случ и Анна Мехед. Это и учителя высочайшего класса, и работодатели. Елена Булин-Соколова — тонкий специалист по ИКТ, она обучила всех учителей Москвы, чтобы стандарты начальной школы реально заработали. Алексей Семенов — и.о. ректора МИОО, представляет систему повышения квалификации и переподготовки уч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регионов, то стандарт создавался в рекордно короткие сроки — мы в течение двух недель заседали буквально через день с утра до ночи, «выдергивать» кого-то с мест не имело смысла. Я часто бываю в регионах и не встречаю противодействия, скорее наоборот. К тому же у регионов будет возможность создавать свой компонент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амого начала были поставлены задачи и распределены обязанности. Работала команда — компактная, мобильная, толерантная. Мне как журналисту и писателю приходилось переводить формулировки на нормальный русский язык, чтобы документ был поня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ак идет обсуждение докум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Мнений очень много. Мне жаль только, что многие люди не читают его системно — выхватывают то, что касается только их: учитель русского языка читает только стандарт для учителя русского языка в приложении. А это приводит к искажениям. Но встречаются просто изумительные отзывы, отнюдь не комплиментарные. Назову трех представителей РАО, мнения которых для меня оказались очень важны, — Анатолия Викторовича Мудрика, Марка Максимовича Поташника, Владимира Ильича Загвязин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еоднократно высказывалось предположение, что стандарт нереализуем, поскольку слишком уж много от учителя требуется, причем в категорической форме: слово «должен» в тексте идет рефр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тандарт — это перечень компетенций, которыми должен владеть учитель, в том числе минимальных — знать предмет, программу школы. И нельзя обойтись без слова «должен», потому что это его функциональные обязанности, за это ему платят деньги. Есть уровень сегодняшний, а есть цели, к которым надо идти: стандарт должен фиксировать минимум и открывать перспективу. Меня упрекают, что это «фантазии Фарятьева», но если мы не будем двигаться вперед, зафиксируем то, что есть, то взорвем школу из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ощущение, что сам термин «стандарт» будет вызывать у учителей аллергию, восприниматься как ограничение, рабство, тюрьма, потому что у государства плохая кредитная история по отношению к учителям. Но мне трудно представить себе фигуриста, который выполняет произвольную программу, не освоив обязательную. Стандарт — это гарантия: что можно требовать, а чт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, что с формулировками стандарта будут связаны вопросы зарплат и пенсий педагогов. Мы ведем диалог с Минтруда, чтобы наш проект соответствовал общим рамкам, заданным для всех профессиональных стандартов. Это довольно сложная работа, за нее отвечает проректор МГППУ Юрий Михайлович Забродин — есть риск с водой выплеснуть ребенка, поскольку наш подход с трудом поддается формализации. Многое нужно будет поменять в нормативных актах хотя бы потому, что мы написали стандарт не учителя, а педагога. Разговор с фининспектором о поэзии или педагогике всегда труден — требуется скрупулезная работа, чтобы не подставить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е получается ли так, что основные положения стандарта основаны на вашем личном профессиональном опыте, опыте вашей шко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то-то сказал, что Ямбург написал стандарт для собственной школы. Дело в том, что большинство школ — общеобразовательные, они берут всех. Но тогда надо научить учителей работать со всеми категориями детей. Поэтому наш проект — это стандарт педагога не школы Ямбурга, а школы для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 единственный возможный подход: вы все равно будете учить всех детей, которые к вам придут, в том числе с ограниченными возможностями здоровья. Нужно знать, что, например, глухих нельзя обучать вместе со слепыми. Нужны тьюторы, которые бы переносили детей, которые не могут сами передвигаться. В Германии я видел, как такие обязанности выполняет парень, который проходит альтернативную службу в армии, а потом собирается учиться на дефектолога. Недостаточно просто рассуждать про инклюзивное образование и бездумно закрывать коррекционные школы, передавая детей в школы общеобразовательные, где учителя перед этим прошли месячный курс повышения квал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должен уметь работать и в гимназическом классе с сохранными детьми, и в классе коррекционном. В каждом случае — свой подход. Например, на уроке истории в коррекционном классе, чтобы дети поняли, чем торговали на агоре в Афинах, они должны не просто об этом услышать от учителя, но и тут же съесть оливки, которые заранее покупаются. Когда учитель рассказывает о древнегреческой амфоре, половину которой нашли археологи, они должны нарисовать эту амфору и заштриховать половину. Чтобы они запомнили направления греческой колонизации, на карте должны быть дырочки… Так переплетаются предметная и дефектологическая методика. Это технология, ей можно обучать. Дефектолог пишет индивидуальную программу развития ребенка, а педагог реализует ее в образовательном проце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ех этапах обучения детям необходимо медико-психолого-дефектологическое сопровождение. Педагог должен знать дефектологию, но делать из него дефектолога не надо — просто он должен уметь читать документы специалистов, переводить на язык педагогики заключения психологов и дефектологов, работать с ними в команде, создавая индивидуальные планы развития ребенка вместе. И в этом контексте стандарт — способ противодействия опасной тенденции, когда в школах ради оптимизации расходов сокращают психологов, дефектологов, социальных педагогов, а школьных медиков переводят на работу в поликлиники, хотя понятно, что никакой аутсорсинг не заменит постоянного наблюдения и коррекци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тандарт должен стать основой оценки работы педагога. Каковы здесь основные принцип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 образовании должны быть уравновешены социальная и образовательная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принимаете в школу девочку с дислексией и дисграфией, которая делает в диктанте 60 ошибок, а на выходе количество ошибок сокращается до 10, это отличный результат работы учителя. Нельзя его оценивать исключительно по победам детей в олимпиадах и результатам ЕГЭ — тогда школа будет «выпихивать» слабых детей. Той учительнице, которая удерживает в школе детей из пьющих семей, нужно давать звезду героя. Она еще деньги несет в школу, которые следуют за каждым учеником. Но она будет поймана как воровка на первой же аттестации, потому что ее ученики не показали высокие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полнение к стандарту необходимо принять положение об аттестации педагогов. В министерстве нам говорят: дайте измерители. Но в педагогике не все поддается измерению — результат отсрочен. Например, любой ребенок в классе может стать объектом унижения и травли — по национальному признаку, из-за проблем со здоровьем и проч. Учитель должен уметь защищать ребенка, которого не принимают в коллективе. Но как это оценить? Как измерить самочувствие такого ребе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о том, соответствует учитель занимаемой должности или нет, должна принимать сама школа. Во всем мире существуют такие понятия, как внутренний стандарт учреждения и внутренний аудит. Конечно, без внешнего фактора не обойтись, например, в случае возникновения трудовых споров. Но если мы всерьез хотим развивать государственно-общественное управление в образовании, нужно создавать неполитические профессиональные сообщества, где входным билетом будут не денежные взносы, а репутация учителя и его владение передовыми педагогическими практиками. Сейчас на этом поле играет только Минобрнауки, и нижестоящие управленцы готовы выполнять любые указания. Но ведь в профессиональном сообществе споры могли бы разрешать мэтры — признанные учителя, а не государство. Не знаю, будет ли при моей жизни профессиональное сообщество столь же значимым, как вертикаль, но пока этого нет, любые искажения возмо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тестация должна носить государственно-общественный характер и не должна быть унизительной для учителя. Тогда ему не придется собирать 300 страниц информации о себе, с грамотами учеников и их результатами ЕГЭ за пять лет и вдобавок к этому отвечать на 500 вопросов анк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колько времени понадобится учителю для собственной перестройки и освоения компетенций, заявленных в стандар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тандарт так и останется протоколом о намерениях, если не будет изменена система подготовки педагогов. В преамбуле написано жирным шрифтом: «От педагога нельзя требовать то, чему его никто никогда не учил». Поэтому стандарт профессиональной деятельности становится инструментом изменения стандартов высшего педагогического образования, системы повышения квалификации и переподготовки уч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дагогическом образовании дела обстоят очень худо. Например, педвузы выпускают учителей математики без права преподавания информатики, учителей русского языка — без права преподавания литературы. Формальное перенесение Болонской системы на российскую почву привело к тому, что бакалавры педагогики к работе в школе не готовы. Девочка-филолог после бакалавриата приходит в школу, сама еще ошибки делает, но собирается в магистратуру учиться на психо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— это не просто специалист по своему предмету, но и специалист по ребенку, он должен понимать, что такое девиации. А этому мало учат — психолого-педагогический контент везде сокращен, культурологическая составляющая, позволяющая, например, работать в поликонфессиональных классах, минимальна, педагогическая практика-стажировка сокращена до 30 часов за все 4 года. Идти в класс к такому учителю — то же самое, что ложиться на стол к хирургу, который прошел теоретическую подготовку. Выпускники педвузов боятся детей, не знают, как к ним подойти. Если человек приходит в школу после непедагогического вуза, не получив нормальную переподготовку, ситуация еще хуже. Хотя, конечно, если эти люди мотивированы и обладают педагогической харизмой, в школе они ну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тив бездумного закрытия педагогических вузов и считаю, что при подготовке учителей нужна интеграция разных учреждений с учетом их сильных сторон. Например, МГППУ блистательно готовит практических психологов, готовых работать в дошкольном и начальном звене, а МПГУ — учителей математики. Пусть они проходят стажировку вдруг у друга. А в системе повышения квалификации учителя должны иметь возможность самостоятельно выбирать институт и программу — голосовать 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ак вводить стандарт? С чего нач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тандарт не может быть внедрен немедленно. Но в самое ближайшее время нужно начинать пилотные проекты в отдельных педагогических вузах и институтах повышения квалификации — тех, которые готовы уже сейчас перестроиться и начинать готовить учителей под новый стандарт. В их составе должны быть стажировочные площадки — школы, детские с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следний вопрос: далеко не всем экспертам удается быть услышанным властью. Дмитрий Ливанов вас  слыш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Да. Это второй министр в моей жизни, который вникает в ситуацию, первым был Эдуард Днеп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учение разработать стандарт было довольно внезапным. Сначала обсуждали, нужен он или нет, но на заседании Общественного совета в Ставрополе 18 января мне внезапно поручили подготовить текст за две недели. Я опешил, но потом подумал: почему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верен, что у министерства нет желания провести линию отчуждения между властью и педагогами. На заседаниях рабочей группы Ливанов не просто присутствовал, но и реально работал, давал дельные замечания. Мы договорились о гласности на всех этапах разработки, публикации и обсуждения станда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5:00Z</dcterms:created>
  <dc:creator>TarasovaEP</dc:creator>
  <dc:description/>
  <cp:keywords/>
  <dc:language>en-US</dc:language>
  <cp:lastModifiedBy>TarasovaEP</cp:lastModifiedBy>
  <dcterms:modified xsi:type="dcterms:W3CDTF">2013-04-29T05:45:00Z</dcterms:modified>
  <cp:revision>3</cp:revision>
  <dc:subject/>
  <dc:title/>
</cp:coreProperties>
</file>