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Heading7"/>
        <w:ind w:firstLine="709"/>
        <w:rPr>
          <w:sz w:val="24"/>
        </w:rPr>
      </w:pPr>
      <w:r>
        <w:rPr>
          <w:sz w:val="24"/>
        </w:rPr>
        <w:t>Статус документа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составлена на основе Федерального Государственного стандарта, При</w:t>
        <w:softHyphen/>
        <w:t xml:space="preserve">мерной программы по биологии среднего (полного) общего образования (базовый уровень) и программы среднего (полного) общего образования по биологии для 10-11 классов (базовый уровень) </w:t>
      </w:r>
      <w:r>
        <w:rPr>
          <w:rFonts w:cs="Times New Roman" w:ascii="Times New Roman" w:hAnsi="Times New Roman"/>
          <w:sz w:val="24"/>
          <w:szCs w:val="24"/>
        </w:rPr>
        <w:t xml:space="preserve">автор В.В.Пасечник,  </w:t>
      </w:r>
      <w:r>
        <w:rPr>
          <w:rFonts w:cs="Times New Roman" w:ascii="Times New Roman" w:hAnsi="Times New Roman"/>
          <w:i/>
          <w:iCs/>
          <w:sz w:val="24"/>
          <w:szCs w:val="24"/>
        </w:rPr>
        <w:t>//Сборник нормативных документов. Биология / Сост. Э.Д. Днепров, А. Г, Аркадьев. М.: Дрофа, 2010,- 172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стью отражающей содержа</w:t>
        <w:softHyphen/>
        <w:t xml:space="preserve">ние Примерной программы, с дополнениями, не превышающими требования к уровню подготовки обучающихс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абочая </w:t>
      </w:r>
      <w:r>
        <w:rPr/>
        <w:t>программа конкретизирует содержание предметных тем образовательного стандарта, дает распределение учебных часов по разделам курса и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бочая </w:t>
      </w:r>
      <w:r>
        <w:rPr/>
        <w:t xml:space="preserve">программа выполняет две основные функции: </w:t>
      </w:r>
    </w:p>
    <w:p>
      <w:pPr>
        <w:pStyle w:val="Normal"/>
        <w:ind w:firstLine="567"/>
        <w:jc w:val="both"/>
        <w:rPr/>
      </w:pPr>
      <w:r>
        <w:rPr>
          <w:b/>
        </w:rPr>
        <w:t>- информационно-методическая</w:t>
      </w:r>
      <w:r>
        <w:rPr/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;</w:t>
      </w:r>
    </w:p>
    <w:p>
      <w:pPr>
        <w:pStyle w:val="Normal"/>
        <w:ind w:firstLine="567"/>
        <w:jc w:val="both"/>
        <w:rPr/>
      </w:pPr>
      <w:r>
        <w:rPr>
          <w:b/>
        </w:rPr>
        <w:t>- организационно-планирующая</w:t>
      </w:r>
      <w:r>
        <w:rPr/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Курс биологии на ступени среднего (полного) общего образования  на базовом уровне направлен на формирование у учащихся знаний о живой природе, ее  отличительных признаках – уровневой организации и эволюции, поэтому программа включает сведения об общих биологических закономерностях, проявляющихся на разных уровнях организации живой природы. Основу отбора содержания на базовом уровне составляет культуросообразный подход, в соответствии с которым учащиеся должны освоить знания и умения, значимые для формирования общей культуры, определяющие адекватное поведение человека в окружающей среде,  востребованные в жизни и практической деятельности. В связи с этим на базовом уровне в программе особое внимание уделено содержанию, лежащему в основе формирования  современной естественнонаучной картины мира, ценностных ориентаций, реализующему гуманизацию биологического образования. Основу структурирования содержания курса биологии в  старшей школе на базовом уровне составляют ведущие идеи – отличительные особенности живой природы, ее уровневая организация и эволюция. В соответствии с ними выделены содержательные линии курса: Биология как наука. Методы научного познания; Клетка; Организм; Вид; Экосистем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 xml:space="preserve">В </w:t>
      </w:r>
      <w:r>
        <w:rPr>
          <w:color w:val="000000"/>
        </w:rPr>
        <w:t xml:space="preserve">рабочей </w:t>
      </w:r>
      <w:r>
        <w:rPr/>
        <w:t xml:space="preserve">программе предусмотрен резерв свободного учебного времени (10 часов) для </w:t>
      </w:r>
      <w:r>
        <w:rPr>
          <w:bCs/>
          <w:color w:val="000000"/>
        </w:rPr>
        <w:t xml:space="preserve">обобщения и систематизация знаний по основным темам курса, </w:t>
      </w:r>
      <w:r>
        <w:rPr/>
        <w:t>более широкого использования, наряду с уроком, разнообразных форм организации учебного процесса (экскурсий, лабораторных и практических работ, семинаров) и внедрения современных педагогических технологий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Изучение биологии на ступени среднего (полного) общего образования в старшей школе на базовом уровне направлено на достижение следующих целей:</w:t>
      </w:r>
    </w:p>
    <w:p>
      <w:pPr>
        <w:pStyle w:val="Normal"/>
        <w:spacing w:before="40" w:after="0"/>
        <w:ind w:firstLine="567"/>
        <w:jc w:val="both"/>
        <w:rPr/>
      </w:pPr>
      <w:r>
        <w:rPr>
          <w:b/>
        </w:rPr>
        <w:t xml:space="preserve">- освоение знаний </w:t>
      </w:r>
      <w:r>
        <w:rPr/>
        <w:t xml:space="preserve">о биологических системах (клетка, организм, вид, экосистема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 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</w:rPr>
        <w:t xml:space="preserve">- овладение умениями </w:t>
      </w:r>
      <w:r>
        <w:rPr/>
        <w:t xml:space="preserve">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 </w:t>
      </w:r>
    </w:p>
    <w:p>
      <w:pPr>
        <w:pStyle w:val="Normal"/>
        <w:spacing w:before="20" w:after="0"/>
        <w:ind w:firstLine="567"/>
        <w:jc w:val="both"/>
        <w:rPr>
          <w:b/>
          <w:b/>
          <w:i/>
          <w:i/>
        </w:rPr>
      </w:pPr>
      <w:r>
        <w:rPr>
          <w:b/>
        </w:rPr>
        <w:t xml:space="preserve">- развитие </w:t>
      </w:r>
      <w:r>
        <w:rPr/>
        <w:t>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 с различными источниками информации;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</w:rPr>
        <w:t>- воспитание</w:t>
      </w:r>
      <w:r>
        <w:rPr/>
        <w:t xml:space="preserve">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</w:rPr>
        <w:t xml:space="preserve">- использование приобретенных знаний и умений в повседневной жизни </w:t>
      </w:r>
      <w:r>
        <w:rPr>
          <w:bCs/>
        </w:rPr>
        <w:t>для</w:t>
      </w:r>
      <w:r>
        <w:rPr>
          <w:bCs/>
          <w:i/>
        </w:rPr>
        <w:t xml:space="preserve"> </w:t>
      </w:r>
      <w:r>
        <w:rPr/>
        <w:t>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</w:t>
      </w:r>
    </w:p>
    <w:p>
      <w:pPr>
        <w:pStyle w:val="21"/>
        <w:spacing w:lineRule="auto" w:line="240"/>
        <w:rPr>
          <w:sz w:val="24"/>
        </w:rPr>
      </w:pPr>
      <w:r>
        <w:rPr>
          <w:color w:val="000000"/>
          <w:sz w:val="24"/>
        </w:rPr>
        <w:t xml:space="preserve">Рабочая </w:t>
      </w:r>
      <w:r>
        <w:rPr>
          <w:sz w:val="24"/>
        </w:rPr>
        <w:t>программа 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Биология» на ступени среднего (полного) общего образования на базовом уровне являются:  сравнение объектов,  анализ, оценка, поиск информации в различных источниках.</w:t>
      </w:r>
    </w:p>
    <w:p>
      <w:pPr>
        <w:pStyle w:val="Heading7"/>
        <w:ind w:firstLine="709"/>
        <w:rPr>
          <w:sz w:val="24"/>
        </w:rPr>
      </w:pPr>
      <w:r>
        <w:rPr>
          <w:sz w:val="24"/>
        </w:rPr>
      </w:r>
    </w:p>
    <w:p>
      <w:pPr>
        <w:pStyle w:val="Heading7"/>
        <w:ind w:firstLine="709"/>
        <w:rPr>
          <w:sz w:val="24"/>
        </w:rPr>
      </w:pPr>
      <w:r>
        <w:rPr>
          <w:sz w:val="24"/>
        </w:rPr>
        <w:t>Структура документа</w:t>
      </w:r>
    </w:p>
    <w:p>
      <w:pPr>
        <w:pStyle w:val="21"/>
        <w:spacing w:lineRule="auto" w:line="240"/>
        <w:rPr/>
      </w:pPr>
      <w:r>
        <w:rPr>
          <w:color w:val="000000"/>
          <w:sz w:val="24"/>
        </w:rPr>
        <w:t>Рабочая учебная</w:t>
      </w:r>
      <w:r>
        <w:rPr>
          <w:sz w:val="24"/>
        </w:rPr>
        <w:t xml:space="preserve"> программа включает три раздела: пояснительную записку; основное содержание с указанием часов, отводимых на изучение каждого блока, минимальным перечнем лабораторных и практических работ, экскурсий; требования к уровню подготовки выпускников. Большинство представленных в </w:t>
      </w:r>
      <w:r>
        <w:rPr>
          <w:color w:val="000000"/>
          <w:sz w:val="24"/>
        </w:rPr>
        <w:t xml:space="preserve">рабочей  учебной </w:t>
      </w:r>
      <w:r>
        <w:rPr>
          <w:sz w:val="24"/>
        </w:rPr>
        <w:t xml:space="preserve"> программе лабораторных и практических работ являются фрагментами уроков, не требующими для их проведения дополнительных учебных часов. В </w:t>
      </w:r>
      <w:r>
        <w:rPr>
          <w:color w:val="000000"/>
          <w:sz w:val="24"/>
        </w:rPr>
        <w:t xml:space="preserve">рабочей  учебной </w:t>
      </w:r>
      <w:r>
        <w:rPr>
          <w:sz w:val="24"/>
        </w:rPr>
        <w:t xml:space="preserve"> программе приведен перечень демонстраций, которые могут проводиться с использованием разных средств обучения с учетом специфики образовательного учреждения, его материальной базы, в том числе таблиц, натуральных объектов, моделей, муляжей, коллекций, видеофильмов и др.</w:t>
      </w:r>
    </w:p>
    <w:p>
      <w:pPr>
        <w:pStyle w:val="Heading8"/>
        <w:ind w:left="567" w:hanging="0"/>
        <w:rPr>
          <w:sz w:val="24"/>
          <w:szCs w:val="24"/>
        </w:rPr>
      </w:pPr>
      <w:r>
        <w:rPr>
          <w:sz w:val="24"/>
          <w:szCs w:val="24"/>
        </w:rPr>
        <w:br/>
        <w:t>Место предмета в базисном учебном плане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абочая учебная</w:t>
      </w:r>
      <w:r>
        <w:rPr/>
        <w:t xml:space="preserve"> программа разработана на основе федерального базисного учебного плана для образовательных учреждений РФ и компонента образовательного учреждения, в соответствии с которыми  на изучение курса биологии выделено 68часов, (2 часа в неделю)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ind w:firstLine="709"/>
        <w:rPr>
          <w:sz w:val="24"/>
        </w:rPr>
      </w:pPr>
      <w:r>
        <w:rPr>
          <w:sz w:val="24"/>
        </w:rPr>
        <w:t>Общеучебные умения, навыки и способы деятельности</w:t>
      </w:r>
    </w:p>
    <w:p>
      <w:pPr>
        <w:pStyle w:val="21"/>
        <w:spacing w:lineRule="auto" w:line="240"/>
        <w:rPr/>
      </w:pPr>
      <w:r>
        <w:rPr>
          <w:color w:val="000000"/>
          <w:sz w:val="24"/>
        </w:rPr>
        <w:t xml:space="preserve">Рабочая учебная </w:t>
      </w:r>
      <w:r>
        <w:rPr>
          <w:sz w:val="24"/>
        </w:rPr>
        <w:t xml:space="preserve"> программа 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Биология» на ступени среднего (полного) общего образования на базовом уровне являются:  сравнение объектов,  анализ, оценка, поиск информации в различных источниках.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rPr>
          <w:b/>
          <w:b/>
          <w:sz w:val="24"/>
        </w:rPr>
      </w:pPr>
      <w:r>
        <w:rPr>
          <w:b/>
          <w:sz w:val="24"/>
        </w:rPr>
        <w:t>Особенности рабочей программы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>За счет компонента образовательного учреждения увеличено количество часов в: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>- разделе «Вид» на 4 часа;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>- разделе «Экосистема» на 24 часа;</w:t>
      </w:r>
    </w:p>
    <w:p>
      <w:pPr>
        <w:pStyle w:val="21"/>
        <w:spacing w:lineRule="auto" w:line="240"/>
        <w:rPr/>
      </w:pPr>
      <w:r>
        <w:rPr>
          <w:sz w:val="24"/>
        </w:rPr>
        <w:t>- разделе «</w:t>
      </w:r>
      <w:r>
        <w:rPr>
          <w:bCs/>
          <w:color w:val="000000"/>
          <w:sz w:val="24"/>
        </w:rPr>
        <w:t>Обобщение и систематизация знаний» на 5 часов, из которых 1 час отведен контрольную работу.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 xml:space="preserve">Данное увеличение часов обусловлено тем, что ежегодно обучающиеся выбирают сдавать экзамен по биологии. 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>Срок реализации рабочей программы один год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ребования  к   уровню  подготовки  выпускников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 результате изучения биологии на базовом уровне обучающийся  должен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 /понимать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- основные положения</w:t>
      </w:r>
      <w:r>
        <w:rPr>
          <w:rFonts w:cs="Times New Roman" w:ascii="Times New Roman" w:hAnsi="Times New Roman"/>
          <w:sz w:val="24"/>
          <w:szCs w:val="24"/>
        </w:rPr>
        <w:t xml:space="preserve"> биологических теорий (клеточная, эволюционная теория Ч.Дарвина); учение В.И.Вернадского о биосфере; сущность законов Г.Менделя, закономерностей изменчивости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- строение биологических объектов:</w:t>
      </w:r>
      <w:r>
        <w:rPr>
          <w:rFonts w:cs="Times New Roman" w:ascii="Times New Roman" w:hAnsi="Times New Roman"/>
          <w:sz w:val="24"/>
          <w:szCs w:val="24"/>
        </w:rPr>
        <w:t xml:space="preserve"> клетки; генов и хромосом; вида и экосистем (структура);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- сущность биологических процессов:</w:t>
      </w:r>
      <w:r>
        <w:rPr>
          <w:rFonts w:cs="Times New Roman" w:ascii="Times New Roman" w:hAnsi="Times New Roman"/>
          <w:sz w:val="24"/>
          <w:szCs w:val="24"/>
        </w:rPr>
        <w:t xml:space="preserve">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- вклад выдающихся ученых</w:t>
      </w:r>
      <w:r>
        <w:rPr>
          <w:rFonts w:cs="Times New Roman" w:ascii="Times New Roman" w:hAnsi="Times New Roman"/>
          <w:sz w:val="24"/>
          <w:szCs w:val="24"/>
        </w:rPr>
        <w:t xml:space="preserve"> в развитие биологической науки;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биологическую терминологию и символик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объяснять: </w:t>
      </w:r>
      <w:r>
        <w:rPr>
          <w:rFonts w:cs="Times New Roman" w:ascii="Times New Roman" w:hAnsi="Times New Roman"/>
          <w:sz w:val="24"/>
          <w:szCs w:val="24"/>
        </w:rPr>
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- решать</w:t>
      </w:r>
      <w:r>
        <w:rPr>
          <w:rFonts w:cs="Times New Roman" w:ascii="Times New Roman" w:hAnsi="Times New Roman"/>
          <w:sz w:val="24"/>
          <w:szCs w:val="24"/>
        </w:rPr>
        <w:t xml:space="preserve"> элементарные биологические задачи; составлять элементарные схемы скрещивания и схемы переноса веществ и энергии в экосистемах (цепи питания)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- описывать</w:t>
      </w:r>
      <w:r>
        <w:rPr>
          <w:rFonts w:cs="Times New Roman" w:ascii="Times New Roman" w:hAnsi="Times New Roman"/>
          <w:sz w:val="24"/>
          <w:szCs w:val="24"/>
        </w:rPr>
        <w:t xml:space="preserve"> особей видов по морфологическому критерию;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- выявлять</w:t>
      </w:r>
      <w:r>
        <w:rPr>
          <w:rFonts w:cs="Times New Roman" w:ascii="Times New Roman" w:hAnsi="Times New Roman"/>
          <w:sz w:val="24"/>
          <w:szCs w:val="24"/>
        </w:rPr>
        <w:t xml:space="preserve"> 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- сравнивать</w:t>
      </w:r>
      <w:r>
        <w:rPr>
          <w:rFonts w:cs="Times New Roman" w:ascii="Times New Roman" w:hAnsi="Times New Roman"/>
          <w:sz w:val="24"/>
          <w:szCs w:val="24"/>
        </w:rPr>
        <w:t xml:space="preserve">: биологические объекты (химический состав тел живой и неживой природы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- анализировать и оценивать </w:t>
      </w:r>
      <w:r>
        <w:rPr>
          <w:rFonts w:cs="Times New Roman" w:ascii="Times New Roman" w:hAnsi="Times New Roman"/>
          <w:sz w:val="24"/>
          <w:szCs w:val="24"/>
        </w:rPr>
        <w:t>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- изучать </w:t>
      </w:r>
      <w:r>
        <w:rPr>
          <w:rFonts w:cs="Times New Roman" w:ascii="Times New Roman" w:hAnsi="Times New Roman"/>
          <w:sz w:val="24"/>
          <w:szCs w:val="24"/>
        </w:rPr>
        <w:t>изменения в экосистемах на биологических моделях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- находить </w:t>
      </w:r>
      <w:r>
        <w:rPr>
          <w:rFonts w:cs="Times New Roman" w:ascii="Times New Roman" w:hAnsi="Times New Roman"/>
          <w:sz w:val="24"/>
          <w:szCs w:val="24"/>
        </w:rPr>
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я первой помощи при простудных и других заболеваниях, отравлении пищевыми продуктам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Результаты обучения</w:t>
      </w:r>
    </w:p>
    <w:p>
      <w:pPr>
        <w:pStyle w:val="TextBodyIndent"/>
        <w:rPr/>
      </w:pPr>
      <w:r>
        <w:rPr/>
        <w:t xml:space="preserve">Результаты изучение курса «Биология» приведены в разделе «Требования к уровню подготовки выпускников», который полностью соответствует  стандарту. Требования на базовом уровне направлены на  реализацию деятельностного, практикоориентированного и личностно 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 ориентироваться в окружающем мире, значимыми для сохранения окружающей среды и собственного здоровья. </w:t>
      </w:r>
    </w:p>
    <w:p>
      <w:pPr>
        <w:pStyle w:val="TextBodyIndent"/>
        <w:rPr/>
      </w:pPr>
      <w:r>
        <w:rPr/>
        <w:t>Рубрика «Знать/понимать» содержит требования, ориентированные главным образом на воспроизведение усвоенного содержания.</w:t>
      </w:r>
    </w:p>
    <w:p>
      <w:pPr>
        <w:pStyle w:val="TextBodyIndent"/>
        <w:rPr/>
      </w:pPr>
      <w:r>
        <w:rPr/>
        <w:t xml:space="preserve">В рубрику «Уметь» включены требования, основанные на более сложных видах деятельности, в том числе творческой: объяснять,  описывать, выявлять, сравнивать, решать задачи,  анализировать и оценивать, изучать, находить и критически оценивать информацию о биологических объектах. </w:t>
      </w:r>
    </w:p>
    <w:p>
      <w:pPr>
        <w:pStyle w:val="TextBodyIndent"/>
        <w:rPr/>
      </w:pPr>
      <w:r>
        <w:rPr/>
        <w:t>В рубрике «Использовать приобретенные знания и умения в практической деятельности и повседневной жизни» представлены  требования, выходящие за рамки учебного процесса и нацеленные на решение разнообразных жизненных задач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ind w:left="567" w:hanging="0"/>
        <w:rPr>
          <w:sz w:val="24"/>
          <w:szCs w:val="24"/>
        </w:rPr>
      </w:pPr>
      <w:r>
        <w:rPr>
          <w:sz w:val="24"/>
          <w:szCs w:val="24"/>
        </w:rPr>
        <w:t>Место предмета в базисном учебном плане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На </w:t>
      </w:r>
      <w:r>
        <w:rPr/>
        <w:t xml:space="preserve"> изучение курса биологии в 11 классе  выделено 68часов, (2 часа в неделю).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используемом  УМК:</w:t>
      </w:r>
    </w:p>
    <w:p>
      <w:pPr>
        <w:pStyle w:val="Style1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биология. 10- 11 класс:  учебник  для общеобразовательных учреждений. А.А. Каменская, Е.А. Криксунов, В.В. Пасечник - М  Дрофа 2011,  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также методических пособий для учителя: 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ы для общеобразовательных учреждений. Природоведение, 5 класс. Биология, 6-1 1 классы. - М.: Дрофа, 2010. - 138 с;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борник нормативных документов. Биология /  Сост. Э.Д. Днепров, А. Г., Аркадьев. - М. Дрофа, 2010; </w:t>
      </w:r>
    </w:p>
    <w:p>
      <w:pPr>
        <w:pStyle w:val="Style1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А. Козлова. Тематическое и поурочное планирование по биологии. К учебнику А.А. Каменская, Е.А. Криксунов, В.В. Пасечник  «Общая биология. 10- 11 классы»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й литературы для учителя: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злова ТА... Кучменко В.С, Биология в таблицах 6-11 классы Справочное пособие. - М.: Дрофа, 2010;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росин В. Н., Сивоглазов В. И. Готовимся к единому государственному экзамену. Общая биология. - М.: Дрофа, 2010.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, задания которой рекомендуются в качестве измерителей: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стасова Л. П. Общая биология. Дидактические материалы. - М.: Вентана-Граф, 2010. - 240с;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.Р. Мухамеджанов. Тесты, зачеты, блицопросы по общей биологии. 10-11 классы. – М.,: «Вако», 2010.</w:t>
      </w:r>
    </w:p>
    <w:p>
      <w:pPr>
        <w:pStyle w:val="Style1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борники тестов ЕГЭ.  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не исключает возможности использования другой литературы в рамках требований Государственного стандарта по биологии.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ULТIМЕDIА - поддержка курса биология </w:t>
      </w:r>
    </w:p>
    <w:p>
      <w:pPr>
        <w:pStyle w:val="Style1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й практикум. Биология 6-11  класс (учебное электронное издание), Республиканский мультимедиа центр, 2010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Биология 9 класс. Общие закономерности. Мультимедийное приложение к учеб</w:t>
        <w:softHyphen/>
        <w:t>нику Н.И.Сонина (электронное учебное издание), Дрофа, Физикон, 2006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к ЕГЭ по биологии. Электронное учебное издание, Дрофа, Физикон, 2010 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роки биологии Кирилла и Мефодия. 10-11 классы. 2009.</w:t>
      </w:r>
    </w:p>
    <w:p>
      <w:pPr>
        <w:pStyle w:val="Style1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. Репетитор 2008 по биологии  Кирилла и Мефодия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С: Репетитор. Биология. 2010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Биология 10-11 класс. Интерактивный курс для школьников. 2010.</w:t>
      </w:r>
    </w:p>
    <w:p>
      <w:pPr>
        <w:pStyle w:val="Style1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уроки и тесты. Биология в школе. 2010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а сайтов в Интернете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ww.bio.1septembeu/ru - газета «Биология» - приложение к «1 сентября»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Единая коллекция Цифровых Образовательных Ресурсов» (набор цифровых ресурсов к учебникам линии В.В. Пасечника) (</w:t>
      </w:r>
      <w:hyperlink r:id="rId2">
        <w:r>
          <w:rPr>
            <w:rStyle w:val="InternetLink"/>
            <w:rFonts w:cs="Times New Roman" w:ascii="Times New Roman" w:hAnsi="Times New Roman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fcior</w:t>
        </w:r>
        <w:r>
          <w:rPr>
            <w:rStyle w:val="InternetLink"/>
            <w:rFonts w:cs="Times New Roman" w:ascii="Times New Roman" w:hAnsi="Times New Roman"/>
          </w:rPr>
          <w:t>.edu.ru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ное содержание (68 часов)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. Вид (24 ч)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. Основы учения об эволюции (17 ч)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эволюционных идей. Значение работ К.Линнея, учения Ж.Б.Ламарка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эволюционной теории Ч.Дарвина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Роль эволюционной теории в формировании современной естественнонаучной картины мира. Вид, его критерии. Популяция - структурная единица вида, единица эволюции. Движущие силы эволюции, их влияние на генофонд популяции. Синтетическая теория эволюции. Результаты эволюции. Сохранение многообразия видов как основа устойчивого развития биосферы. Причины вымирания видов. </w:t>
      </w:r>
      <w:r>
        <w:rPr>
          <w:rFonts w:cs="Times New Roman" w:ascii="Times New Roman" w:hAnsi="Times New Roman"/>
          <w:iCs/>
          <w:sz w:val="24"/>
          <w:szCs w:val="24"/>
        </w:rPr>
        <w:t>Биологический прогресс и биологический регрес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монстрации </w:t>
      </w:r>
    </w:p>
    <w:p>
      <w:pPr>
        <w:pStyle w:val="Style1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Критерии вида  </w:t>
      </w:r>
    </w:p>
    <w:p>
      <w:pPr>
        <w:pStyle w:val="Style1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пуляция – структурная единица вида, единица эволюции</w:t>
      </w:r>
    </w:p>
    <w:p>
      <w:pPr>
        <w:pStyle w:val="Style1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вижущие силы эволюции</w:t>
      </w:r>
    </w:p>
    <w:p>
      <w:pPr>
        <w:pStyle w:val="Style1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зникновение и многообразие приспособлений у организмов</w:t>
      </w:r>
    </w:p>
    <w:p>
      <w:pPr>
        <w:pStyle w:val="Style1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разование новых видов в природе</w:t>
      </w:r>
    </w:p>
    <w:p>
      <w:pPr>
        <w:pStyle w:val="Style1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дкие и исчезающие виды</w:t>
      </w:r>
    </w:p>
    <w:p>
      <w:pPr>
        <w:pStyle w:val="Style1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ы сохранности ископаемых растений и животных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Лабораторные и практические работы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собей вида по морфологическому критерию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зменчивости у особей  одного вид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ие приспособлений у организмов к среде обитания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курсия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видов. Сезонные изменения в природе  (Окрестности школы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. Антропо</w:t>
        <w:softHyphen/>
        <w:t>генез (7 ч)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ипотезы происхождения человека. Доказательства родства человека с млекопитающими животными.  Эволюция человека. </w:t>
      </w:r>
      <w:r>
        <w:rPr>
          <w:rFonts w:cs="Times New Roman" w:ascii="Times New Roman" w:hAnsi="Times New Roman"/>
          <w:iCs/>
          <w:sz w:val="24"/>
          <w:szCs w:val="24"/>
        </w:rPr>
        <w:t>Происхождение человеческих рас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монстрации </w:t>
      </w:r>
    </w:p>
    <w:p>
      <w:pPr>
        <w:pStyle w:val="Style1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вижущие силы антропогенеза</w:t>
      </w:r>
    </w:p>
    <w:p>
      <w:pPr>
        <w:pStyle w:val="Style1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исхождение человека</w:t>
      </w:r>
    </w:p>
    <w:p>
      <w:pPr>
        <w:pStyle w:val="Style1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исхождение человеческих рас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Лабораторные и практические работы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различных гипотез происхождения  человека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. Экосистема (34 ч)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. Основы экологии (22 ч)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ологические факторы, их значение в жизни организмов. </w:t>
      </w:r>
      <w:r>
        <w:rPr>
          <w:rFonts w:cs="Times New Roman" w:ascii="Times New Roman" w:hAnsi="Times New Roman"/>
          <w:iCs/>
          <w:sz w:val="24"/>
          <w:szCs w:val="24"/>
        </w:rPr>
        <w:t>Биологические ритмы</w:t>
      </w:r>
      <w:r>
        <w:rPr>
          <w:rFonts w:cs="Times New Roman" w:ascii="Times New Roman" w:hAnsi="Times New Roman"/>
          <w:sz w:val="24"/>
          <w:szCs w:val="24"/>
        </w:rPr>
        <w:t>.  Межвидовые отношения: паразитизм, хищничество, конкуренция, симбиоз. Видовая и пространственная структура экосистем. Пищевые связи, круговорот веществ и превращения энергии в экосистемах. Причины устойчивости и смены экосистем. Искусственные сообщества – агроэкосистемы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Демонстрации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е факторы и их влияние на организмы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е ритмы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идовые отношения: паразитизм, хищничество, конкуренция, симбиоз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усность растительного сообществ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евые цепи и сет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ая пирамид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ворот веществ и превращения энергии в экосистеме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систем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оэкосистема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и практические работ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ие антропогенных изменений в экосистемах своей местности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ие схем передачи веществ и энергии (цепей питания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тельная характеристика природных экосистем и агроэкосистем своей местности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ние изменений в экосистемах на биологических моделях (аквариум)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курсия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ые и искусственные экосистемы (окрестности школы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. Эволюция биосферы и человек (12 ч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потезы происхождения жизни. Отличительные признаки живого. Усложнение живых организмов на Земле в процессе эволюции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осфера – глобальная экосистема. Учение В. И. Вернадского о биосфере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оль живых организмов в биосфере. Биомасса. </w:t>
      </w:r>
      <w:r>
        <w:rPr>
          <w:rFonts w:cs="Times New Roman" w:ascii="Times New Roman" w:hAnsi="Times New Roman"/>
          <w:i/>
          <w:iCs/>
          <w:sz w:val="24"/>
          <w:szCs w:val="24"/>
        </w:rPr>
        <w:t>Биологический круговорот (на примере круговорота углерода). Эволюция биосферы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Глобальные экологические проблемы и пути их решения. Последствия деятельности человека в окружающей среде. Правила поведения в природной сред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Демонстраци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фер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ворот углерода в биосфере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разнообразие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бальные экологические проблемы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я деятельности человека в окружающей среде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фера и человек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ники и заказники России</w:t>
      </w:r>
    </w:p>
    <w:p>
      <w:pPr>
        <w:pStyle w:val="Style1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дкие и исчезающие виды</w:t>
      </w:r>
    </w:p>
    <w:p>
      <w:pPr>
        <w:pStyle w:val="Style1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волюция растительного мира</w:t>
      </w:r>
    </w:p>
    <w:p>
      <w:pPr>
        <w:pStyle w:val="Style1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волюция животного мира</w:t>
      </w:r>
    </w:p>
    <w:p>
      <w:pPr>
        <w:pStyle w:val="Style1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ы сохранности ископаемых растений и животных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и практические работы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различных гипотез происхождения жизн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экологических задач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 оценка последствий собственной деятельности в окружающей среде, глобальных экологических проблем и путей их решения</w:t>
      </w:r>
    </w:p>
    <w:p>
      <w:pPr>
        <w:pStyle w:val="Normal"/>
        <w:shd w:fill="FFFFFF" w:val="clear"/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Обобщение и систематизация знаний (10 ч)</w:t>
      </w:r>
    </w:p>
    <w:p>
      <w:pPr>
        <w:pStyle w:val="Style1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ение, корректировка и систематизация знаний  по темам:  </w:t>
      </w:r>
    </w:p>
    <w:p>
      <w:pPr>
        <w:pStyle w:val="Style1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ведение. Цитология», «Размножение и онтогенез», «Основы  генетики. Генетика человека Основы селекции и биотехнологии», «Основы экологии. Эволюция биосферы и человека», Тестирование в форме ЕГЭ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4912"/>
      </w:tblGrid>
      <w:tr>
        <w:trPr>
          <w:trHeight w:val="18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</w:tr>
      <w:tr>
        <w:trPr>
          <w:trHeight w:val="29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. Описание особей вида по морфологическому критерию.</w:t>
            </w:r>
          </w:p>
        </w:tc>
      </w:tr>
      <w:tr>
        <w:trPr>
          <w:trHeight w:val="33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. Выявление изменчивости у особей одного вида.</w:t>
            </w:r>
          </w:p>
        </w:tc>
      </w:tr>
      <w:tr>
        <w:trPr>
          <w:trHeight w:val="33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640" w:leader="none"/>
              </w:tabs>
              <w:ind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 Многообразие видов. Сезонные изменения в природе.</w:t>
            </w:r>
          </w:p>
        </w:tc>
      </w:tr>
      <w:tr>
        <w:trPr>
          <w:trHeight w:val="29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. Выявление приспособлений к среде обитания.</w:t>
            </w:r>
          </w:p>
        </w:tc>
      </w:tr>
      <w:tr>
        <w:trPr>
          <w:trHeight w:val="3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. Анализ и оценка различных гипотез происхождения человека. </w:t>
            </w:r>
          </w:p>
        </w:tc>
      </w:tr>
      <w:tr>
        <w:trPr>
          <w:trHeight w:val="3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1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. Сравнительная характеристика природных экосистем и агроэкосистем своей местности.</w:t>
            </w:r>
          </w:p>
        </w:tc>
      </w:tr>
      <w:tr>
        <w:trPr>
          <w:trHeight w:val="3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. Составление схем передачи веществ и энергии (цепей питания).</w:t>
            </w:r>
          </w:p>
        </w:tc>
      </w:tr>
      <w:tr>
        <w:trPr>
          <w:trHeight w:val="3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1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е изменений в экосистемах на биологических моделях (аквариум).</w:t>
            </w:r>
          </w:p>
        </w:tc>
      </w:tr>
      <w:tr>
        <w:trPr>
          <w:trHeight w:val="3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1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. Выявление антропогенных изменений в экосистемах своей местности.</w:t>
            </w:r>
          </w:p>
        </w:tc>
      </w:tr>
      <w:tr>
        <w:trPr>
          <w:trHeight w:val="3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.   Естественные и искусственные экосистемы.  </w:t>
            </w:r>
          </w:p>
        </w:tc>
      </w:tr>
      <w:tr>
        <w:trPr>
          <w:trHeight w:val="3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1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различных гипотез происхождения жизни.</w:t>
            </w:r>
          </w:p>
        </w:tc>
      </w:tr>
      <w:tr>
        <w:trPr>
          <w:trHeight w:val="3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1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последствий собственной деятельности в окружающей среде, глобальных экологических проблем и путей их решения.</w:t>
            </w:r>
          </w:p>
        </w:tc>
      </w:tr>
      <w:tr>
        <w:trPr>
          <w:trHeight w:val="3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1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экологических задач.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лабораторных, практических работ и экскурсий 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тематическое планирова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7"/>
        <w:gridCol w:w="6951"/>
        <w:gridCol w:w="1611"/>
        <w:gridCol w:w="6"/>
        <w:gridCol w:w="2552"/>
        <w:gridCol w:w="1971"/>
        <w:gridCol w:w="13"/>
        <w:gridCol w:w="1850"/>
        <w:gridCol w:w="239"/>
      </w:tblGrid>
      <w:tr>
        <w:trPr/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.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сего)</w:t>
            </w:r>
          </w:p>
        </w:tc>
        <w:tc>
          <w:tcPr>
            <w:tcW w:w="6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(количество часов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. Вид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. Основы учения об эволюции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генез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. Экосистемы.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. Основы экологии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. Эволюция биосферы и человек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знаний.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555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59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3962"/>
        <w:gridCol w:w="4677"/>
        <w:gridCol w:w="3402"/>
        <w:gridCol w:w="993"/>
        <w:gridCol w:w="850"/>
        <w:gridCol w:w="851"/>
        <w:gridCol w:w="10207"/>
      </w:tblGrid>
      <w:tr>
        <w:trPr>
          <w:trHeight w:val="276" w:hRule="atLeast"/>
        </w:trPr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. </w:t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лементы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я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 к уровню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одготовки обучающихс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/>
              </w:rPr>
              <w:t>Раздел. Вид (24 ч)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</w:rPr>
              <w:t xml:space="preserve">Тема. Основы </w:t>
            </w:r>
            <w:r>
              <w:rPr>
                <w:b/>
                <w:color w:val="000000"/>
              </w:rPr>
              <w:t>учения об эволюции (17 ч)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.</w:t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азвитие эволюционного учения Ч. Дарвин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. Креационизм. Трансформизм. Классификация. Таксоны. Эволюционная палео</w:t>
              <w:softHyphen/>
              <w:t>нтолог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ая изменчи</w:t>
              <w:softHyphen/>
              <w:t>вость. Неопределенная измен</w:t>
              <w:softHyphen/>
              <w:t>чивос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я эволюционных идей. Введение термина «эволюция» Ш.Бонне. Представления о сущно</w:t>
              <w:softHyphen/>
              <w:t>сти жизни и ее развитии (Конфуций, Диоген, Фалес, Анаксагор, Демокрит, Пифагор, Гиппократ, Ари</w:t>
              <w:softHyphen/>
              <w:t>стотель); господство идеалистиче</w:t>
              <w:softHyphen/>
              <w:t>ских идей. Критика теории Ж.Б.Ламарка его совре</w:t>
              <w:softHyphen/>
              <w:t>менниками. Естественно-научные и социально-экономические предпосылки возникнове</w:t>
              <w:softHyphen/>
              <w:t>ния учения Ч.Дарвин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кономер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истема природы» К.Линне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ко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пражнение и неупраж</w:t>
              <w:softHyphen/>
              <w:t>нение органов» и «На следование благоприят</w:t>
              <w:softHyphen/>
              <w:t>ных признаков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Теории.  </w:t>
            </w:r>
            <w:r>
              <w:rPr/>
              <w:t>Эволюционная теория Ж.Б.Ламар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72"/>
              <w:shd w:fill="auto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/понимат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• </w:t>
            </w:r>
            <w:r>
              <w:rPr/>
              <w:t>вклад выдающихся ученых в развитие биологической наук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лючевые 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волюция. Креационизм. Трансформизм. Классификация. Таксоны. Эволюционная палео</w:t>
              <w:softHyphen/>
              <w:t>нтолог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ая изменчи</w:t>
              <w:softHyphen/>
              <w:t>вость. Неопределенная измен</w:t>
              <w:softHyphen/>
              <w:t>чив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§52,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с.185-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Чарльз Дарвин и основные положения его теори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ючевые понят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кусственный отбор.  Наследственная измен</w:t>
              <w:softHyphen/>
              <w:t>чив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орьба за существова</w:t>
              <w:softHyphen/>
              <w:t>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стественный отбор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оль эволюционной тео</w:t>
              <w:softHyphen/>
              <w:t>рии в формировании естественно-научной карти</w:t>
              <w:softHyphen/>
              <w:t>ны ми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скусственный отбор, ес</w:t>
              <w:softHyphen/>
              <w:t>тественный отбор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Теории.</w:t>
            </w:r>
            <w:r>
              <w:rPr/>
              <w:t xml:space="preserve">   Эволюционная теор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72"/>
              <w:shd w:fill="auto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/понимать</w:t>
            </w:r>
          </w:p>
          <w:p>
            <w:pPr>
              <w:pStyle w:val="TextBody"/>
              <w:tabs>
                <w:tab w:val="clear" w:pos="708"/>
                <w:tab w:val="left" w:pos="845" w:leader="none"/>
              </w:tabs>
              <w:spacing w:lineRule="exact" w:line="226" w:before="0" w:after="0"/>
              <w:rPr/>
            </w:pPr>
            <w:r>
              <w:rPr/>
              <w:t>основные положения биологических теорий (эволюционная теория Ч. Дарвина)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rStyle w:val="3"/>
                <w:sz w:val="24"/>
                <w:szCs w:val="24"/>
              </w:rPr>
              <w:t>сравнивать:</w:t>
            </w:r>
            <w:r>
              <w:rPr/>
              <w:t xml:space="preserve"> процессы (естественный и искусственный отбор) и делать выводы на основе срав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§52,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с.190-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Вид, его критер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Л.р.  «Описание особей по морфологическому критерию»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FF0000"/>
              </w:rPr>
            </w:pPr>
            <w:r>
              <w:rPr/>
              <w:t xml:space="preserve"> </w:t>
            </w:r>
            <w:r>
              <w:rPr/>
              <w:t>Текущий инструктаж по ПТ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8"/>
              <w:rPr/>
            </w:pPr>
            <w:r>
              <w:rPr>
                <w:b/>
                <w:bCs/>
              </w:rPr>
              <w:t>Ключевые понятия.</w:t>
            </w:r>
            <w:r>
              <w:rPr/>
              <w:t xml:space="preserve"> </w:t>
            </w:r>
            <w:r>
              <w:rPr>
                <w:i/>
                <w:iCs/>
              </w:rPr>
              <w:t>Вид.</w:t>
            </w:r>
            <w:r>
              <w:rPr/>
              <w:t xml:space="preserve"> </w:t>
            </w:r>
            <w:r>
              <w:rPr>
                <w:i/>
                <w:iCs/>
              </w:rPr>
              <w:t>Критерии вида. Генофонд.  Популяция.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b/>
                <w:bCs/>
              </w:rPr>
              <w:t xml:space="preserve">Объекты.  </w:t>
            </w:r>
            <w:r>
              <w:rPr/>
              <w:t>Виды. Гербарные или жи</w:t>
              <w:softHyphen/>
              <w:t>вые экземпляры растений 2-3 видов одного род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Факты.  </w:t>
            </w:r>
            <w:r>
              <w:rPr/>
              <w:t>Вид, его критерии. Нали</w:t>
              <w:softHyphen/>
              <w:t>чие видов-двойников, ре</w:t>
              <w:softHyphen/>
              <w:t>продуктивная изоляция, неравномерное распре</w:t>
              <w:softHyphen/>
              <w:t>деление особей в преде</w:t>
              <w:softHyphen/>
              <w:t>лах ареа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72"/>
              <w:shd w:fill="auto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/понимать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840" w:leader="none"/>
              </w:tabs>
              <w:spacing w:lineRule="exact" w:line="226" w:before="0" w:after="0"/>
              <w:rPr/>
            </w:pPr>
            <w:r>
              <w:rPr/>
              <w:t>строение биологических объектов: вида (структура)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850" w:leader="none"/>
              </w:tabs>
              <w:spacing w:lineRule="exact" w:line="226" w:before="0" w:after="0"/>
              <w:rPr/>
            </w:pPr>
            <w:r>
              <w:rPr/>
              <w:t>приспособленности, об</w:t>
              <w:softHyphen/>
              <w:t>разование видов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840" w:leader="none"/>
              </w:tabs>
              <w:spacing w:lineRule="exact" w:line="226" w:before="0" w:after="0"/>
              <w:ind w:left="120" w:hanging="0"/>
              <w:rPr/>
            </w:pPr>
            <w:r>
              <w:rPr/>
              <w:t xml:space="preserve">биологическую терминологию; </w:t>
            </w:r>
            <w:r>
              <w:rPr>
                <w:rStyle w:val="3"/>
                <w:sz w:val="24"/>
                <w:szCs w:val="24"/>
              </w:rPr>
              <w:t>уметь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840" w:leader="none"/>
              </w:tabs>
              <w:spacing w:lineRule="exact" w:line="226" w:before="0" w:after="0"/>
              <w:rPr/>
            </w:pPr>
            <w:r>
              <w:rPr>
                <w:rStyle w:val="3"/>
                <w:sz w:val="24"/>
                <w:szCs w:val="24"/>
              </w:rPr>
              <w:t>объяснять:</w:t>
            </w:r>
            <w:r>
              <w:rPr/>
              <w:t xml:space="preserve"> из</w:t>
              <w:softHyphen/>
              <w:t>меняемости видов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840" w:leader="none"/>
              </w:tabs>
              <w:spacing w:lineRule="exact" w:line="226" w:before="0" w:after="0"/>
              <w:rPr/>
            </w:pPr>
            <w:r>
              <w:rPr>
                <w:rStyle w:val="3"/>
                <w:sz w:val="24"/>
                <w:szCs w:val="24"/>
              </w:rPr>
              <w:t>описывать</w:t>
            </w:r>
            <w:r>
              <w:rPr/>
              <w:t xml:space="preserve"> особей видов по морфоло</w:t>
              <w:softHyphen/>
              <w:t>гическому критерию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840" w:leader="none"/>
              </w:tabs>
              <w:spacing w:lineRule="exact" w:line="226" w:before="0" w:after="0"/>
              <w:rPr/>
            </w:pPr>
            <w:r>
              <w:rPr>
                <w:rStyle w:val="3"/>
                <w:sz w:val="24"/>
                <w:szCs w:val="24"/>
              </w:rPr>
              <w:t>выявлять</w:t>
            </w:r>
            <w:r>
              <w:rPr/>
              <w:t xml:space="preserve"> приспособления организ</w:t>
              <w:softHyphen/>
              <w:t>мов к среде обитания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§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пуляци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ючевые понят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уляция.  Генофонд популя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уляция.</w:t>
            </w:r>
          </w:p>
          <w:p>
            <w:pPr>
              <w:pStyle w:val="Style19"/>
              <w:ind w:left="-40" w:firstLine="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Популяция - структурная единица вида, единица эволю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волюционные измене</w:t>
              <w:softHyphen/>
              <w:t>ния в популяц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-знать/поним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ючевые понят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уляция.  Генофонд популяци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3"/>
                <w:sz w:val="24"/>
                <w:szCs w:val="24"/>
              </w:rPr>
              <w:t>выявля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волюционные измене</w:t>
              <w:softHyphen/>
              <w:t>ния в популяциях.</w:t>
            </w:r>
          </w:p>
          <w:p>
            <w:pPr>
              <w:pStyle w:val="72"/>
              <w:shd w:fill="auto" w:val="clear"/>
              <w:spacing w:lineRule="exact" w:line="2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§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Генетический состав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попу</w:t>
              <w:softHyphen/>
              <w:t>ляц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ючевые понят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уляция.  Генофонд популя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уляция.</w:t>
            </w:r>
          </w:p>
          <w:p>
            <w:pPr>
              <w:pStyle w:val="Style19"/>
              <w:ind w:left="-40" w:firstLine="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Популяция - структурная единица вида, единица эволю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Процессы.</w:t>
            </w:r>
            <w:r>
              <w:rPr/>
              <w:t xml:space="preserve">  Эволюционные измене</w:t>
              <w:softHyphen/>
              <w:t>ния в популяц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Style w:val="3"/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-Выявлять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 xml:space="preserve">  </w:t>
            </w:r>
            <w:r>
              <w:rPr/>
              <w:t>эволюционные измене</w:t>
              <w:softHyphen/>
              <w:t>ния в популяц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§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зменения генофонда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по</w:t>
              <w:softHyphen/>
              <w:t>пуляций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Л.р. «Выявление изменчивости у особей одного вида». </w:t>
            </w:r>
          </w:p>
          <w:p>
            <w:pPr>
              <w:pStyle w:val="Normal"/>
              <w:shd w:fill="FFFFFF" w:val="clear"/>
              <w:autoSpaceDE w:val="false"/>
              <w:rPr>
                <w:color w:val="FF0000"/>
              </w:rPr>
            </w:pPr>
            <w:r>
              <w:rPr/>
              <w:t>Текущий инструктаж по ПТ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ючевые понят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следственная измен</w:t>
              <w:softHyphen/>
              <w:t>чивость. Генетическое равновесие в популяциях.  Мута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уляционные волны.   Дрейф генов.  Изоляция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нтетиче</w:t>
              <w:softHyphen/>
              <w:t>ская теория эволюци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ущие силы (факто</w:t>
              <w:softHyphen/>
              <w:t>ры) эволюции, их влияние на генофонд популя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ы, яв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волюционные измене</w:t>
              <w:softHyphen/>
              <w:t>ния в популяциях: мута</w:t>
              <w:softHyphen/>
              <w:t>ционный процесс, попу</w:t>
              <w:softHyphen/>
              <w:t>ляционные волны, дрейф генов, изоляц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Style w:val="3"/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-объяснять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эволюционные измене</w:t>
              <w:softHyphen/>
              <w:t>ния в популяциях: мута</w:t>
              <w:softHyphen/>
              <w:t>ционный процесс, попу</w:t>
              <w:softHyphen/>
              <w:t>ляционные волны, дрейф генов, изоля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§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Борьба за существование и ее форм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b/>
              </w:rPr>
              <w:t xml:space="preserve">Ключевые понятия. </w:t>
            </w:r>
            <w:r>
              <w:rPr>
                <w:i/>
                <w:iCs/>
              </w:rPr>
              <w:t xml:space="preserve">Борьба за существование. Формы: внутривидовая, межвидовая, борьба с неблагоприятными внешними условиям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Факты</w:t>
            </w:r>
            <w:r>
              <w:rPr/>
              <w:t xml:space="preserve">.  </w:t>
            </w:r>
            <w:r>
              <w:rPr>
                <w:iCs/>
              </w:rPr>
              <w:t xml:space="preserve">Формы: внутривидовая, межвидовая, борьба с неблагоприятными внешними условиям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Процессы.</w:t>
            </w:r>
            <w:r>
              <w:rPr/>
              <w:t xml:space="preserve">  Направленный эволюци</w:t>
              <w:softHyphen/>
              <w:t>онный процесс закрепле</w:t>
              <w:softHyphen/>
              <w:t>ния определенных изме</w:t>
              <w:softHyphen/>
              <w:t>н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-знать/поним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лючевые понятия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орьба за существование. Формы: внутривидовая, межвидовая, борьба с неблагоприятными внешними условиям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3"/>
                <w:sz w:val="24"/>
                <w:szCs w:val="24"/>
              </w:rPr>
              <w:t>Описывать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</w:rPr>
              <w:t xml:space="preserve">Формы: внутривидовая, межвидовая, борьба с неблагоприятными внешними условиями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§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Естественный отбор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евые понят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тественный отбор. Адаптации и их многооб</w:t>
              <w:softHyphen/>
              <w:t>разие, виды адаптаций (морфологические, фи</w:t>
              <w:softHyphen/>
              <w:t>зиологические, поведен</w:t>
              <w:softHyphen/>
              <w:t xml:space="preserve">ческие)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Движущие силы (факто</w:t>
              <w:softHyphen/>
              <w:t>ры) эволюции, их влияние на генофонд популяции. Естественный отбор - главная движущая сила эволюц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ность как соответствие строения и функционирования орга</w:t>
              <w:softHyphen/>
              <w:t>низмов конкретным усло</w:t>
              <w:softHyphen/>
              <w:t>виям среды обитания. Адаптация как результат эволюции. Виды адапта</w:t>
              <w:softHyphen/>
              <w:t>ций.  Их относительный характер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правленный эволюци</w:t>
              <w:softHyphen/>
              <w:t>онный процесс закрепле</w:t>
              <w:softHyphen/>
              <w:t>ния определенных изме</w:t>
              <w:softHyphen/>
              <w:t>нений. Процесс формирования приспособленн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3"/>
                <w:sz w:val="24"/>
                <w:szCs w:val="24"/>
              </w:rPr>
              <w:t>-Описывать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i/>
              </w:rPr>
              <w:t>Естественный отбор. Адаптации и их многооб</w:t>
              <w:softHyphen/>
              <w:t>разие, виды адаптаций (морфологические, фи</w:t>
              <w:softHyphen/>
              <w:t>зиологические, поведен</w:t>
              <w:softHyphen/>
              <w:t>ческие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§58,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с.208-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Формы естественного отбор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ючевые понят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орьба за существование.  Естественный отбор. Движущий отбор.  Стабилизирующий отбор. Дизруптивный или разрывающий. Полиморфиз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Движущие силы (факто</w:t>
              <w:softHyphen/>
              <w:t>ры) эволюции, их влияние на генофонд популяции. Естественный отбор - главная движущая сила эволю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Процессы.</w:t>
            </w:r>
            <w:r>
              <w:rPr/>
              <w:t xml:space="preserve">  Направленный эволюци</w:t>
              <w:softHyphen/>
              <w:t>онный процесс закрепле</w:t>
              <w:softHyphen/>
              <w:t>ния определенных изме</w:t>
              <w:softHyphen/>
              <w:t>н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70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знать /понимать: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ят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орьба за существование.  Естественный отбор. Движущий отбор.  Стабилизирующий отбор. Дизруптивный или разрывающий. Полиморфизм.</w:t>
            </w:r>
          </w:p>
          <w:p>
            <w:pPr>
              <w:pStyle w:val="Style19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§58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.211-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золирующие механизм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Ключевые понятия.  </w:t>
            </w:r>
            <w:r>
              <w:rPr>
                <w:i/>
                <w:iCs/>
              </w:rPr>
              <w:t xml:space="preserve">Изоляция: пространственная (географическая) и реподуктивная. Изолирующие механизмы: предзиготические (экологическая, временная, этилогическая или поведенческая, механическая); постзиготическ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Процессы.</w:t>
            </w:r>
            <w:r>
              <w:rPr/>
              <w:t xml:space="preserve">  Направленный эволюци</w:t>
              <w:softHyphen/>
              <w:t>онный процесс закрепле</w:t>
              <w:softHyphen/>
              <w:t>ния определенных изме</w:t>
              <w:softHyphen/>
              <w:t>н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70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знать /понимать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Направленный эволюци</w:t>
              <w:softHyphen/>
              <w:t>онный процесс закрепле</w:t>
              <w:softHyphen/>
              <w:t>ния определенных изме</w:t>
              <w:softHyphen/>
              <w:t>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§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Видообразование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8"/>
              <w:rPr/>
            </w:pPr>
            <w:r>
              <w:rPr>
                <w:b/>
                <w:bCs/>
              </w:rPr>
              <w:t xml:space="preserve">Ключевые понятия. </w:t>
            </w:r>
            <w:r>
              <w:rPr/>
              <w:t xml:space="preserve"> </w:t>
            </w:r>
            <w:r>
              <w:rPr>
                <w:i/>
                <w:iCs/>
              </w:rPr>
              <w:t>Видообразование. Стадии видообразования.  Географическое видооб</w:t>
              <w:softHyphen/>
              <w:t xml:space="preserve">разование (аллопатрическое). </w:t>
            </w:r>
          </w:p>
          <w:p>
            <w:pPr>
              <w:pStyle w:val="Normal"/>
              <w:spacing w:lineRule="exact" w:line="228"/>
              <w:jc w:val="both"/>
              <w:rPr/>
            </w:pPr>
            <w:r>
              <w:rPr>
                <w:i/>
                <w:iCs/>
              </w:rPr>
              <w:t>Экологическое видообра</w:t>
              <w:softHyphen/>
              <w:t>зование (симпатрическое)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b/>
                <w:bCs/>
              </w:rPr>
              <w:t>Факты.</w:t>
            </w:r>
            <w:r>
              <w:rPr/>
              <w:t xml:space="preserve"> Видообразование - ре</w:t>
              <w:softHyphen/>
              <w:t>зультат эволю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Процессы.  </w:t>
            </w:r>
            <w:r>
              <w:rPr/>
              <w:t>Видообразова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знать /понимать:</w:t>
            </w:r>
          </w:p>
          <w:p>
            <w:pPr>
              <w:pStyle w:val="Normal"/>
              <w:spacing w:lineRule="exact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>Видообразование. Стадии видообразования.  Географическое видооб</w:t>
              <w:softHyphen/>
              <w:t xml:space="preserve">разование (аллопатрическое). </w:t>
            </w:r>
          </w:p>
          <w:p>
            <w:pPr>
              <w:pStyle w:val="Normal"/>
              <w:spacing w:lineRule="exact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>Экологическое видообра</w:t>
              <w:softHyphen/>
              <w:t>зование (симпатрическое)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§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Макроэволюция, ее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</w:t>
              <w:softHyphen/>
              <w:t>казательств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rPr/>
            </w:pPr>
            <w:r>
              <w:rPr>
                <w:b/>
                <w:bCs/>
              </w:rPr>
              <w:t xml:space="preserve">Ключевые понятия. </w:t>
            </w:r>
            <w:r>
              <w:rPr/>
              <w:t xml:space="preserve"> </w:t>
            </w:r>
            <w:r>
              <w:rPr>
                <w:i/>
              </w:rPr>
              <w:t xml:space="preserve">Макроэволюция. Микроэволюция. </w:t>
            </w:r>
          </w:p>
          <w:p>
            <w:pPr>
              <w:pStyle w:val="Normal"/>
              <w:spacing w:lineRule="exact" w:line="216"/>
              <w:rPr/>
            </w:pPr>
            <w:r>
              <w:rPr>
                <w:bCs/>
                <w:i/>
              </w:rPr>
              <w:t>Доказательст</w:t>
              <w:softHyphen/>
              <w:t xml:space="preserve">ва эволюции органического мира. </w:t>
            </w:r>
            <w:r>
              <w:rPr>
                <w:i/>
                <w:iCs/>
              </w:rPr>
              <w:t xml:space="preserve">Цитологии. </w:t>
            </w:r>
          </w:p>
          <w:p>
            <w:pPr>
              <w:pStyle w:val="Normal"/>
              <w:spacing w:lineRule="exact" w:line="216"/>
              <w:rPr/>
            </w:pPr>
            <w:r>
              <w:rPr>
                <w:i/>
                <w:iCs/>
              </w:rPr>
              <w:t>Сравнительная морфо</w:t>
              <w:softHyphen/>
              <w:t>логия</w:t>
            </w:r>
            <w:r>
              <w:rPr/>
              <w:t xml:space="preserve">. </w:t>
            </w:r>
            <w:r>
              <w:rPr>
                <w:i/>
                <w:iCs/>
              </w:rPr>
              <w:t>Палеонтология</w:t>
            </w:r>
            <w:r>
              <w:rPr/>
              <w:t xml:space="preserve">. </w:t>
            </w:r>
            <w:r>
              <w:rPr>
                <w:i/>
              </w:rPr>
              <w:t xml:space="preserve">Переходные формы. Филогенетические ряды. </w:t>
            </w:r>
            <w:r>
              <w:rPr/>
              <w:t xml:space="preserve"> </w:t>
            </w:r>
            <w:r>
              <w:rPr>
                <w:i/>
                <w:iCs/>
              </w:rPr>
              <w:t>Эмбриология.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Биогеография. </w:t>
            </w:r>
          </w:p>
          <w:p>
            <w:pPr>
              <w:pStyle w:val="Normal"/>
              <w:spacing w:lineRule="exact" w:line="216"/>
              <w:rPr/>
            </w:pPr>
            <w:r>
              <w:rPr>
                <w:b/>
                <w:bCs/>
              </w:rPr>
              <w:t xml:space="preserve">Факты.  </w:t>
            </w:r>
            <w:r>
              <w:rPr/>
              <w:t>Прямые и косвенные до</w:t>
              <w:softHyphen/>
              <w:t>казательства эволю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Законы.  </w:t>
            </w:r>
            <w:r>
              <w:rPr/>
              <w:t>Закон К. Бэра о сходстве зародышей и эмбриональ</w:t>
              <w:softHyphen/>
              <w:t>ной дивергенции признаков. Биогенетический закон Мюллера и Геккеля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rPr/>
            </w:pPr>
            <w:r>
              <w:rPr>
                <w:bCs/>
                <w:color w:val="000000"/>
              </w:rPr>
              <w:t>-раскрывать понятия:</w:t>
            </w:r>
            <w:r>
              <w:rPr>
                <w:i/>
              </w:rPr>
              <w:t xml:space="preserve"> Макроэволюция. Микроэволюция. </w:t>
            </w:r>
          </w:p>
          <w:p>
            <w:pPr>
              <w:pStyle w:val="Normal"/>
              <w:spacing w:lineRule="exact" w:line="216"/>
              <w:rPr/>
            </w:pPr>
            <w:r>
              <w:rPr>
                <w:bCs/>
                <w:i/>
              </w:rPr>
              <w:t>Доказательст</w:t>
              <w:softHyphen/>
              <w:t xml:space="preserve">ва эволюции органического мира. </w:t>
            </w:r>
            <w:r>
              <w:rPr>
                <w:i/>
                <w:iCs/>
              </w:rPr>
              <w:t xml:space="preserve">Цитологии. </w:t>
            </w:r>
          </w:p>
          <w:p>
            <w:pPr>
              <w:pStyle w:val="Normal"/>
              <w:spacing w:lineRule="exact" w:line="216"/>
              <w:rPr/>
            </w:pPr>
            <w:r>
              <w:rPr>
                <w:i/>
                <w:iCs/>
              </w:rPr>
              <w:t>Сравнительная морфо</w:t>
              <w:softHyphen/>
              <w:t>логия</w:t>
            </w:r>
            <w:r>
              <w:rPr/>
              <w:t xml:space="preserve">. </w:t>
            </w:r>
            <w:r>
              <w:rPr>
                <w:i/>
                <w:iCs/>
              </w:rPr>
              <w:t>Палеонтология</w:t>
            </w:r>
            <w:r>
              <w:rPr/>
              <w:t xml:space="preserve">. </w:t>
            </w:r>
            <w:r>
              <w:rPr>
                <w:i/>
              </w:rPr>
              <w:t xml:space="preserve">Переходные формы. Филогенетические ряды. </w:t>
            </w:r>
            <w:r>
              <w:rPr/>
              <w:t xml:space="preserve"> </w:t>
            </w:r>
            <w:r>
              <w:rPr>
                <w:i/>
                <w:iCs/>
              </w:rPr>
              <w:t>Эмбриология.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Биогеография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§</w:t>
            </w:r>
            <w:r>
              <w:rPr>
                <w:bCs/>
                <w:color w:val="00000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 xml:space="preserve">Экскурсия: «Многообразие видов. Сезонные изменения в природе». </w:t>
            </w:r>
            <w:r>
              <w:rPr/>
              <w:t xml:space="preserve"> (Окрестности школы). Текущий инструктаж по ПТ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Ключевые понятия. </w:t>
            </w:r>
            <w:r>
              <w:rPr/>
              <w:t xml:space="preserve"> </w:t>
            </w:r>
            <w:r>
              <w:rPr>
                <w:i/>
              </w:rPr>
              <w:t>Биоразнообраз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Факты. </w:t>
            </w:r>
            <w:r>
              <w:rPr>
                <w:bCs/>
              </w:rPr>
              <w:t>Видовое разнообраз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708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- 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вт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§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истема растений 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жи</w:t>
              <w:softHyphen/>
              <w:t>вотных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Ключевые понятия. </w:t>
            </w:r>
            <w:r>
              <w:rPr/>
              <w:t xml:space="preserve"> </w:t>
            </w:r>
            <w:r>
              <w:rPr>
                <w:i/>
              </w:rPr>
              <w:t>Систематические категории: вид, род, семейство, отряд (порядок), класс, тип (отдел), подцарство, царство, надцарство, империя. Биноминальное название вид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Факты.  </w:t>
            </w:r>
            <w:r>
              <w:rPr>
                <w:bCs/>
              </w:rPr>
              <w:t>Система растений и животных – отображение эволюции. Принципы современной классификации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владеть понятиями:</w:t>
            </w:r>
            <w:r>
              <w:rPr>
                <w:i/>
              </w:rPr>
              <w:t xml:space="preserve"> Систематические категории: вид, род, семейство, отряд (порядок), класс, тип (отдел), подцарство, царство, надцарство, империя. Биноминальное название ви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§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лавные направления эволюции органического мир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b/>
                <w:bCs/>
              </w:rPr>
              <w:t xml:space="preserve">Ключевые понятия. </w:t>
            </w:r>
            <w:r>
              <w:rPr/>
              <w:t xml:space="preserve"> </w:t>
            </w:r>
            <w:r>
              <w:rPr>
                <w:i/>
              </w:rPr>
              <w:t>Типы эволюционных изменений: параллелизм, конвергенция, дивергенция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/>
                <w:bCs/>
              </w:rPr>
              <w:t xml:space="preserve">Факты. </w:t>
            </w:r>
            <w:r>
              <w:rPr>
                <w:bCs/>
              </w:rPr>
              <w:t>Видовое разнообраз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Процессы.</w:t>
            </w:r>
            <w:r>
              <w:rPr/>
              <w:t xml:space="preserve">  Видообразование. Направленный эволюци</w:t>
              <w:softHyphen/>
              <w:t>онный процесс закрепле</w:t>
              <w:softHyphen/>
              <w:t>ния определенных изме</w:t>
              <w:softHyphen/>
              <w:t>не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понимать:</w:t>
            </w:r>
            <w:r>
              <w:rPr>
                <w:b/>
                <w:bCs/>
              </w:rPr>
              <w:t xml:space="preserve"> Факты. </w:t>
            </w:r>
            <w:r>
              <w:rPr>
                <w:bCs/>
              </w:rPr>
              <w:t>Видовое разнообраз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Процессы.</w:t>
            </w:r>
            <w:r>
              <w:rPr/>
              <w:t xml:space="preserve">  Видообразование. Направленный эволюци</w:t>
              <w:softHyphen/>
              <w:t>онный процесс закрепле</w:t>
              <w:softHyphen/>
              <w:t>ния определенных изме</w:t>
              <w:softHyphen/>
              <w:t>не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§63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.230-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лавные направления эволюции органического мира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Л.р. «Выявление приспособлений у организмов к среде обитания»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FF0000"/>
              </w:rPr>
            </w:pPr>
            <w:r>
              <w:rPr/>
              <w:t>Текущий инструктаж по ПТ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8"/>
              <w:rPr/>
            </w:pPr>
            <w:r>
              <w:rPr>
                <w:b/>
                <w:bCs/>
              </w:rPr>
              <w:t xml:space="preserve">Ключевые понятия. </w:t>
            </w:r>
            <w:r>
              <w:rPr/>
              <w:t xml:space="preserve"> </w:t>
            </w:r>
            <w:r>
              <w:rPr>
                <w:i/>
                <w:iCs/>
              </w:rPr>
              <w:t>Биологический прогресс.  Биологический регресс.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Ароморофоз. Идиоадаптация. Общая дегенерация. Соотношение путей эволюции. </w:t>
            </w:r>
          </w:p>
          <w:p>
            <w:pPr>
              <w:pStyle w:val="Normal"/>
              <w:spacing w:lineRule="exact" w:line="228"/>
              <w:jc w:val="both"/>
              <w:rPr/>
            </w:pPr>
            <w:r>
              <w:rPr>
                <w:b/>
                <w:bCs/>
              </w:rPr>
              <w:t xml:space="preserve">Факты. </w:t>
            </w:r>
            <w:r>
              <w:rPr/>
              <w:t>Сохранение многообра</w:t>
              <w:softHyphen/>
              <w:t>зия видов - условие ус</w:t>
              <w:softHyphen/>
              <w:t>тойчивого развития био</w:t>
              <w:softHyphen/>
              <w:t>сферы. Причины вымира</w:t>
              <w:softHyphen/>
              <w:t>ния видов.</w:t>
            </w:r>
          </w:p>
          <w:p>
            <w:pPr>
              <w:pStyle w:val="Normal"/>
              <w:spacing w:lineRule="exact" w:line="228"/>
              <w:jc w:val="both"/>
              <w:rPr/>
            </w:pPr>
            <w:r>
              <w:rPr/>
              <w:t>Ответственное отноше</w:t>
              <w:softHyphen/>
              <w:t>ние людей к живой при</w:t>
              <w:softHyphen/>
              <w:t>роде - важнейшее усло</w:t>
              <w:softHyphen/>
              <w:t>вие сохранения многооб</w:t>
              <w:softHyphen/>
              <w:t>разия видов.</w:t>
            </w:r>
          </w:p>
          <w:p>
            <w:pPr>
              <w:pStyle w:val="Normal"/>
              <w:spacing w:lineRule="exact" w:line="228"/>
              <w:jc w:val="both"/>
              <w:rPr/>
            </w:pPr>
            <w:r>
              <w:rPr/>
              <w:t>Работы  А.Н. Северцова и И.И. Шмальгаузена  о главных направлениях эволю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Процессы.  </w:t>
            </w:r>
            <w:r>
              <w:rPr/>
              <w:t>Замена одних видов дру</w:t>
              <w:softHyphen/>
              <w:t>гими в процессе эволю</w:t>
              <w:softHyphen/>
              <w:t>ции Земл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знать:</w:t>
            </w:r>
            <w:r>
              <w:rPr>
                <w:b/>
                <w:bCs/>
                <w:color w:val="000000"/>
              </w:rPr>
              <w:t xml:space="preserve"> Главные направления эволюции органического мира.</w:t>
            </w:r>
            <w:r>
              <w:rPr/>
              <w:t xml:space="preserve"> Работы  А.Н. Северцова и И.И. Шмальгаузена  о главных направлениях эволю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§63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.232-238, повт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§§52-6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бобщающий урок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Основы учения об эволюци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 в нескольких вариантах из заданий разного вида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вт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§§52-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</w:rPr>
              <w:t>Тема. Антропо</w:t>
              <w:softHyphen/>
              <w:t>генез (7 ч).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000000"/>
              </w:rPr>
              <w:t>Положение человека в сис</w:t>
              <w:softHyphen/>
              <w:t>теме животного мир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8"/>
              <w:rPr/>
            </w:pPr>
            <w:r>
              <w:rPr>
                <w:b/>
                <w:bCs/>
              </w:rPr>
              <w:t>Ключевые понятия</w:t>
            </w:r>
            <w:r>
              <w:rPr/>
              <w:t xml:space="preserve">. </w:t>
            </w:r>
            <w:r>
              <w:rPr>
                <w:i/>
                <w:iCs/>
              </w:rPr>
              <w:t>Антропогенез. Атавизмы</w:t>
            </w:r>
            <w:r>
              <w:rPr/>
              <w:t xml:space="preserve">. </w:t>
            </w:r>
            <w:r>
              <w:rPr>
                <w:i/>
                <w:iCs/>
              </w:rPr>
              <w:t>Рудименты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акты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а антропогенеза - сложнейшая естест</w:t>
              <w:softHyphen/>
              <w:t>венно-научная и фило</w:t>
              <w:softHyphen/>
              <w:t>софская проблема. Гипо</w:t>
              <w:softHyphen/>
              <w:t>тезы происхождения че</w:t>
              <w:softHyphen/>
              <w:t>ловека. Систематическое поло</w:t>
              <w:softHyphen/>
              <w:t>жение человека согласно критериям зоологической систематик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а животно</w:t>
              <w:softHyphen/>
              <w:t>го происхождения чело</w:t>
              <w:softHyphen/>
              <w:t>века. Сравнительно- анатомические доказа</w:t>
              <w:softHyphen/>
              <w:t>тельства родства чело</w:t>
              <w:softHyphen/>
              <w:t>века с млекопитающими животными. Сравнительно-эмбриологические доказательства животно</w:t>
              <w:softHyphen/>
              <w:t>го происхождения чело</w:t>
              <w:softHyphen/>
              <w:t>века. Человек - биосо</w:t>
              <w:softHyphen/>
              <w:t xml:space="preserve">циальное существо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 Ч. Дарвина в решение проблемы антропогенез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временная теория ан</w:t>
              <w:softHyphen/>
              <w:t>тропогенез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-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ад Ч. Дарвина в решение проблемы антропогенез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Теории</w:t>
            </w:r>
            <w:r>
              <w:rPr/>
              <w:t>. Современная теория ан</w:t>
              <w:softHyphen/>
              <w:t>тропогене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§69 +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. 265-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сновные стадии антро</w:t>
              <w:softHyphen/>
              <w:t>погенез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Ключевые понятия</w:t>
            </w:r>
            <w:r>
              <w:rPr/>
              <w:t xml:space="preserve">.  </w:t>
            </w:r>
            <w:r>
              <w:rPr>
                <w:i/>
                <w:iCs/>
              </w:rPr>
              <w:t>Антропогенез. Приматы. Парапитек. Дриопитек. Понгиды. Гоминиды. Австралопитек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е происхож</w:t>
              <w:softHyphen/>
              <w:t>дение человека от об</w:t>
              <w:softHyphen/>
              <w:t>щих предков с обезьяна</w:t>
              <w:softHyphen/>
              <w:t>ми. Предшественники современного человека. Анатомо-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огическая эволю</w:t>
              <w:softHyphen/>
              <w:t>ция человека. Роль фак</w:t>
              <w:softHyphen/>
              <w:t>торов антропогенеза (биологических и соци</w:t>
              <w:softHyphen/>
              <w:t>альных) в длительной эволюции люд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нтропогенез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знать:</w:t>
            </w:r>
            <w:r>
              <w:rPr>
                <w:b/>
                <w:bCs/>
              </w:rPr>
              <w:t xml:space="preserve"> понятия</w:t>
            </w:r>
            <w:r>
              <w:rPr/>
              <w:t xml:space="preserve">.  </w:t>
            </w:r>
            <w:r>
              <w:rPr>
                <w:i/>
                <w:iCs/>
              </w:rPr>
              <w:t>Антропогенез. Приматы. Парапитек. Дриопитек. Понгиды. Гоминиды. Австралопитек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§70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. 270-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сновные стадии антро</w:t>
              <w:softHyphen/>
              <w:t>погенез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Ключевые понятия</w:t>
            </w:r>
            <w:r>
              <w:rPr/>
              <w:t xml:space="preserve">.  </w:t>
            </w:r>
            <w:r>
              <w:rPr>
                <w:i/>
                <w:iCs/>
              </w:rPr>
              <w:t>Антропогенез. Архантропы – древнейшие люди. Человек умелый и прямоходящий. Палеоантропы – древние люди. Неандертальцы. Неоантропы – современные люди. Кроманьонцы. Современный человек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е происхож</w:t>
              <w:softHyphen/>
              <w:t>дение человека от об</w:t>
              <w:softHyphen/>
              <w:t>щих предков с обезьяна</w:t>
              <w:softHyphen/>
              <w:t>ми. Предшественники современного человека. Анатомо-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огическая эволю</w:t>
              <w:softHyphen/>
              <w:t>ция человека. Роль фак</w:t>
              <w:softHyphen/>
              <w:t>торов антропогенеза (биологических и соци</w:t>
              <w:softHyphen/>
              <w:t>альных) в длительной эволюции люде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Процессы.</w:t>
            </w:r>
            <w:r>
              <w:rPr/>
              <w:t xml:space="preserve">  Антропогенез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знать:</w:t>
            </w:r>
            <w:r>
              <w:rPr>
                <w:b/>
                <w:bCs/>
              </w:rPr>
              <w:t xml:space="preserve"> понятия</w:t>
            </w:r>
            <w:r>
              <w:rPr/>
              <w:t xml:space="preserve">.  </w:t>
            </w:r>
            <w:r>
              <w:rPr>
                <w:i/>
                <w:iCs/>
              </w:rPr>
              <w:t>Антропогенез. Архантропы – древнейшие люди. Человек умелый и прямоходящий. Палеоантропы – древние люди. Неандертальцы. Неоантропы – современные люди. Кроманьонцы. Современный челове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§70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. 273-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вижущие силы антропо</w:t>
              <w:softHyphen/>
              <w:t xml:space="preserve">генеза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Ключевые понятия</w:t>
            </w:r>
            <w:r>
              <w:rPr/>
              <w:t xml:space="preserve">.  </w:t>
            </w:r>
            <w:r>
              <w:rPr>
                <w:i/>
                <w:iCs/>
              </w:rPr>
              <w:t>Антропогенез. Биологические и социальные факторы. Трудовая деятельность, общественный образ жизни, речь и мышление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е происхож</w:t>
              <w:softHyphen/>
              <w:t>дение человека от об</w:t>
              <w:softHyphen/>
              <w:t>щих предков с обезьяна</w:t>
              <w:softHyphen/>
              <w:t>ми. Предшественники современного человека. Анатомо-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огическая эволю</w:t>
              <w:softHyphen/>
              <w:t>ция человека. Роль фак</w:t>
              <w:softHyphen/>
              <w:t>торов антропогенеза (биологических и соци</w:t>
              <w:softHyphen/>
              <w:t>альных) в длительной эволюции людей. Современные проблемы человеческого общест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Процессы.</w:t>
            </w:r>
            <w:r>
              <w:rPr/>
              <w:t xml:space="preserve">  Антропогенез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-понимать термины:</w:t>
            </w:r>
            <w:r>
              <w:rPr/>
              <w:t xml:space="preserve">.  </w:t>
            </w:r>
            <w:r>
              <w:rPr>
                <w:i/>
                <w:iCs/>
              </w:rPr>
              <w:t>Антропогенез. Биологические и социальные факторы. Трудовая деятельность, общественный образ жизни, речь и мыш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§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000000"/>
              </w:rPr>
              <w:t>Прародина человека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П.р.  «Анализ и оценка  различных гипотез происхождение  человека». </w:t>
            </w:r>
            <w:r>
              <w:rPr/>
              <w:t>Текущий инструктаж по ПТ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b/>
                <w:bCs/>
              </w:rPr>
              <w:t>Ключевые понятия</w:t>
            </w:r>
            <w:r>
              <w:rPr/>
              <w:t xml:space="preserve">.  </w:t>
            </w:r>
            <w:r>
              <w:rPr>
                <w:i/>
                <w:iCs/>
              </w:rPr>
              <w:t>Антропогенез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Факты.  </w:t>
            </w:r>
            <w:r>
              <w:rPr/>
              <w:t>Гипо</w:t>
              <w:softHyphen/>
              <w:t>тезы происхождения и прародине че</w:t>
              <w:softHyphen/>
              <w:t>ловека. Роль фак</w:t>
              <w:softHyphen/>
              <w:t>торов антропогенеза (биологических и соци</w:t>
              <w:softHyphen/>
              <w:t xml:space="preserve">альных) в длительной эволюции люде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Процессы.</w:t>
            </w:r>
            <w:r>
              <w:rPr/>
              <w:t xml:space="preserve">  Антропогенез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  <w:r>
              <w:rPr>
                <w:bCs/>
              </w:rPr>
              <w:t xml:space="preserve"> Анализировать и оценивать различные гипотезы происхождение 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§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000000"/>
              </w:rPr>
              <w:t>Расы и их происхождени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8"/>
              <w:rPr/>
            </w:pPr>
            <w:r>
              <w:rPr>
                <w:b/>
                <w:bCs/>
              </w:rPr>
              <w:t>Ключевые понятия</w:t>
            </w:r>
            <w:r>
              <w:rPr/>
              <w:t xml:space="preserve">. </w:t>
            </w:r>
            <w:r>
              <w:rPr>
                <w:i/>
                <w:iCs/>
              </w:rPr>
              <w:t>Расы и нации.  Расогенез. Расизм.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b/>
                <w:bCs/>
              </w:rPr>
              <w:t>Факты.</w:t>
            </w:r>
            <w:r>
              <w:rPr/>
              <w:t xml:space="preserve"> Принадлежность всего человечества к одному виду - Человек разум</w:t>
              <w:softHyphen/>
              <w:t>ны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ы - крупные система</w:t>
              <w:softHyphen/>
              <w:t>тические подразделения внутри вида Человек ра</w:t>
              <w:softHyphen/>
              <w:t>зумный. Равноценность и генетическое единство человеческих рас. Гипотезы  расогенеза. Реак</w:t>
              <w:softHyphen/>
              <w:t>ционная сущность гено</w:t>
              <w:softHyphen/>
              <w:t>цида и расиз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-понимать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ипотезы  расогенеза. Реак</w:t>
              <w:softHyphen/>
              <w:t>ционная сущность гено</w:t>
              <w:softHyphen/>
              <w:t>цида и расиз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§73, повт. §§69-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бобщающий урок. </w:t>
            </w:r>
            <w:r>
              <w:rPr>
                <w:bCs/>
                <w:color w:val="000000"/>
              </w:rPr>
              <w:t>Антропогенез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овая работа в нескольких вариантах из заданий разного вида.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708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- 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 о биологических объектах в различных источниках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вт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§§ 69-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 xml:space="preserve">Раздел. Экосистема (34 ч).  </w:t>
            </w:r>
            <w:r>
              <w:rPr>
                <w:b/>
                <w:color w:val="000000"/>
              </w:rPr>
              <w:t>Тема. Основы экологии (22 ч).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Что изучает эколог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Ключевые понятия</w:t>
            </w:r>
            <w:r>
              <w:rPr/>
              <w:t xml:space="preserve">. </w:t>
            </w:r>
            <w:r>
              <w:rPr>
                <w:i/>
                <w:iCs/>
              </w:rPr>
              <w:t xml:space="preserve">Эколог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Факты.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/>
              <w:t>Задачи экологии. Роль экологии в современном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- объяснять: </w:t>
            </w:r>
            <w:r>
              <w:rPr/>
              <w:t>Роль экологии в современном обществе единство живой и неживой природы, родство живых организмов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§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реда обитания орга</w:t>
              <w:softHyphen/>
              <w:t>низмов и ее фактор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ючевые понятия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реда обитания.  Экосистем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ологические факторы: абиотические, биотиче</w:t>
              <w:softHyphen/>
              <w:t xml:space="preserve">ские, антропогенные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систе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ы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система - функцио</w:t>
              <w:softHyphen/>
              <w:t>нальная единица био</w:t>
              <w:softHyphen/>
              <w:t>сферы. Среда обитания. Эколо</w:t>
              <w:softHyphen/>
              <w:t>гические факторы - оп</w:t>
              <w:softHyphen/>
              <w:t xml:space="preserve">ределенные компоненты среды, способные влиять на живые организмы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ономер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экологических факторов на организ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знать: Влияние экологических факторов на организ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§75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.294-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реда обитания орга</w:t>
              <w:softHyphen/>
              <w:t>низмов и ее фактор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ючевые понятия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еда обитания.  Экосистема. Ограничивающий (лимитирующий)  фак</w:t>
              <w:softHyphen/>
              <w:t>тор. Адаптация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ономер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экологических факторов на организм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аконы.</w:t>
            </w:r>
            <w:r>
              <w:rPr/>
              <w:t xml:space="preserve">  Закон минимума К.Либих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/>
              <w:t>-понимать:</w:t>
            </w:r>
            <w:r>
              <w:rPr>
                <w:b/>
                <w:bCs/>
              </w:rPr>
              <w:t xml:space="preserve"> термины</w:t>
            </w:r>
            <w:r>
              <w:rPr/>
              <w:t xml:space="preserve">. </w:t>
            </w:r>
            <w:r>
              <w:rPr>
                <w:i/>
                <w:iCs/>
              </w:rPr>
              <w:t>Среда обитания.  Экосистема. Ограничивающий (лимитирующий)  фак</w:t>
              <w:softHyphen/>
              <w:t>тор. Адаптац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</w:rPr>
              <w:t>-знать:</w:t>
            </w:r>
            <w:r>
              <w:rPr/>
              <w:t xml:space="preserve"> Закон минимума: К.Либих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§75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.297-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естообитание и экологи</w:t>
              <w:softHyphen/>
              <w:t>ческие ниш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ючевые понятия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ологическая ниша</w:t>
            </w:r>
            <w:r>
              <w:rPr>
                <w:i/>
                <w:iCs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ономерности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экологических факторов на организ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-знать </w:t>
            </w:r>
            <w:r>
              <w:rPr>
                <w:b/>
              </w:rPr>
              <w:t xml:space="preserve">Закономерности  </w:t>
            </w:r>
            <w:r>
              <w:rPr/>
              <w:t>влияния экологических факторов на организ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§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сновные типы эколо</w:t>
              <w:softHyphen/>
              <w:t>гических взаи</w:t>
              <w:softHyphen/>
              <w:t>модейств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ючевые понятия</w:t>
            </w:r>
            <w:r>
              <w:rPr/>
              <w:t xml:space="preserve">.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иотические факто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Нейтрализ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мби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Экосистем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Биотические факторы: прямое или косвенное воздействие видов друг на друга в процессе жиз</w:t>
              <w:softHyphen/>
              <w:t>недеятельности. Межви</w:t>
              <w:softHyphen/>
              <w:t>довые отношения: нейтрализм,  симбиоз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708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- изу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экосистемах на биологических моделях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§77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.303-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сновные типы эколо</w:t>
              <w:softHyphen/>
              <w:t>гических взаи</w:t>
              <w:softHyphen/>
              <w:t>модейств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Ключевые понятия</w:t>
            </w:r>
            <w:r>
              <w:rPr/>
              <w:t xml:space="preserve">.  </w:t>
            </w:r>
            <w:r>
              <w:rPr>
                <w:i/>
                <w:iCs/>
              </w:rPr>
              <w:t>Биотические факторы</w:t>
            </w:r>
            <w:r>
              <w:rPr/>
              <w:t xml:space="preserve">. </w:t>
            </w:r>
            <w:r>
              <w:rPr>
                <w:i/>
                <w:iCs/>
              </w:rPr>
              <w:t>Хищничество</w:t>
            </w:r>
            <w:r>
              <w:rPr/>
              <w:t xml:space="preserve">. </w:t>
            </w:r>
            <w:r>
              <w:rPr>
                <w:i/>
                <w:iCs/>
              </w:rPr>
              <w:t>Паразиты.</w:t>
            </w:r>
            <w:r>
              <w:rPr/>
              <w:t xml:space="preserve"> </w:t>
            </w:r>
            <w:r>
              <w:rPr>
                <w:i/>
                <w:iCs/>
              </w:rPr>
              <w:t>Конкуренция</w:t>
            </w:r>
            <w:r>
              <w:rPr/>
              <w:t xml:space="preserve">. </w:t>
            </w:r>
            <w:r>
              <w:rPr>
                <w:i/>
                <w:iCs/>
              </w:rPr>
              <w:t>Антропогенный фактор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Экосистемы.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нимать: Биотические факторы: прямое или косвенное воздействие видов друг на друга в процессе жиз</w:t>
              <w:softHyphen/>
              <w:t>недеятельности. Межви</w:t>
              <w:softHyphen/>
              <w:t>довые отношения: хищ</w:t>
              <w:softHyphen/>
              <w:t>ничество, паразитизм, конкурен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§77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.306-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Конкурентные взаимодейств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Ключевые понятия</w:t>
            </w:r>
            <w:r>
              <w:rPr/>
              <w:t xml:space="preserve">.  </w:t>
            </w:r>
            <w:r>
              <w:rPr>
                <w:i/>
                <w:iCs/>
              </w:rPr>
              <w:t>Биотические факторы.</w:t>
            </w:r>
            <w:r>
              <w:rPr/>
              <w:t xml:space="preserve"> </w:t>
            </w:r>
            <w:r>
              <w:rPr>
                <w:i/>
                <w:iCs/>
              </w:rPr>
              <w:t>Конкуренция</w:t>
            </w:r>
            <w:r>
              <w:rPr/>
              <w:t xml:space="preserve">. </w:t>
            </w:r>
            <w:r>
              <w:rPr>
                <w:i/>
              </w:rPr>
              <w:t>Внутривидовая. Межвидовая. Принцип Гаузе.</w:t>
            </w:r>
            <w:r>
              <w:rPr/>
              <w:t xml:space="preserve"> </w:t>
            </w:r>
            <w:r>
              <w:rPr>
                <w:i/>
                <w:iCs/>
              </w:rPr>
              <w:t>Антропогенный фактор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Экосистем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Факты.</w:t>
            </w:r>
            <w:r>
              <w:rPr/>
              <w:t xml:space="preserve">  Биотические факторы: прямое или косвенное воздействие видов друг на друга в процессе жиз</w:t>
              <w:softHyphen/>
              <w:t>недеятельности. Межви</w:t>
              <w:softHyphen/>
              <w:t>довые отношения – конкуренц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знать:</w:t>
            </w:r>
            <w:r>
              <w:rPr>
                <w:b/>
                <w:bCs/>
              </w:rPr>
              <w:t xml:space="preserve"> ключевые понятия</w:t>
            </w:r>
            <w:r>
              <w:rPr/>
              <w:t xml:space="preserve">.  </w:t>
            </w:r>
            <w:r>
              <w:rPr>
                <w:i/>
                <w:iCs/>
              </w:rPr>
              <w:t>Биотические факторы.</w:t>
            </w:r>
            <w:r>
              <w:rPr/>
              <w:t xml:space="preserve"> </w:t>
            </w:r>
            <w:r>
              <w:rPr>
                <w:i/>
                <w:iCs/>
              </w:rPr>
              <w:t>Конкуренция</w:t>
            </w:r>
            <w:r>
              <w:rPr/>
              <w:t xml:space="preserve">. </w:t>
            </w:r>
            <w:r>
              <w:rPr>
                <w:i/>
              </w:rPr>
              <w:t>Внутривидовая. Межвидовая. Принцип Гаузе.</w:t>
            </w:r>
            <w:r>
              <w:rPr/>
              <w:t xml:space="preserve"> </w:t>
            </w:r>
            <w:r>
              <w:rPr>
                <w:i/>
                <w:iCs/>
              </w:rPr>
              <w:t>Антропогенный фактор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§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сновные экологические характеристики популяци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Ключевые понятия</w:t>
            </w:r>
            <w:r>
              <w:rPr/>
              <w:t xml:space="preserve">.  </w:t>
            </w:r>
            <w:r>
              <w:rPr>
                <w:i/>
                <w:iCs/>
              </w:rPr>
              <w:t>Биотические факторы. Демографические показатели . Обилие. Плотность. Рождаемость. Смертность. Возрастная структур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Экосистемы. Популяц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Факты.</w:t>
            </w:r>
            <w:r>
              <w:rPr/>
              <w:t xml:space="preserve">  Биотические факторы: прямое или косвенное воздействие видов друг на друга в процессе жиз</w:t>
              <w:softHyphen/>
              <w:t>недея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708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- изу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экосистемах на биологических моделях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-знать:</w:t>
            </w:r>
            <w:r>
              <w:rPr/>
              <w:t xml:space="preserve"> Биотические факторы: прямое или косвенное воздействие видов друг на друга в процессе жиз</w:t>
              <w:softHyphen/>
              <w:t>недея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§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инамика популяц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Ключевые понятия</w:t>
            </w:r>
            <w:r>
              <w:rPr>
                <w:i/>
              </w:rPr>
              <w:t>.  Динамика популяции.</w:t>
            </w:r>
            <w:r>
              <w:rPr>
                <w:i/>
                <w:iCs/>
              </w:rPr>
              <w:t xml:space="preserve">  Биотические фактор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Экосистемы. Популяц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Факты.</w:t>
            </w:r>
            <w:r>
              <w:rPr/>
              <w:t xml:space="preserve">  Факторы популяционной динамики. Биотические и абиотические факторы: прямое или косвенное воздействие видов друг на друга в процессе жиз</w:t>
              <w:softHyphen/>
              <w:t>недея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знать: Биотические и абиотические факторы: прямое или косвенное воздействие видов друг на друга в процессе жиз</w:t>
              <w:softHyphen/>
              <w:t>не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§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Экологические сообще</w:t>
              <w:softHyphen/>
              <w:t>ства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ючевые понятия.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иоцено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иогеоцено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осистем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Биосфер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иотоп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ооцен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итоцен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икробиоцен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косистема, биоценоз, биогеоценоз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ы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экосист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-описы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ъе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Экосистема, биоценоз, биогеоценоз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знать Классификацияюэкосист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§81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. 318-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Экологические сообще</w:t>
              <w:softHyphen/>
              <w:t>ства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Ключевые понятия.  </w:t>
            </w:r>
            <w:r>
              <w:rPr>
                <w:i/>
              </w:rPr>
              <w:t>Агроэкосистем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Объекты</w:t>
            </w:r>
            <w:r>
              <w:rPr/>
              <w:t>. Агроэкосистем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Факты.  </w:t>
            </w:r>
            <w:r>
              <w:rPr/>
              <w:t>Агроэкосистемы – искусственные экосистемы. Экосистема городов. Сравнение естественных и искусственных экосисте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-знать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гроэкосистемы – искусственные экосистемы. Экосистема городо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равнивать естественные и искусственные экосисте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§81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. 320-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 работа: «Сравнительная характеристика природных экосистем и агроэкосистем своей местности».</w:t>
            </w:r>
            <w:r>
              <w:rPr>
                <w:bCs/>
              </w:rPr>
              <w:t xml:space="preserve"> </w:t>
            </w:r>
            <w:r>
              <w:rPr/>
              <w:t>Текущий инструктаж по ПТ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ючевые понятия.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иоцено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иогеоцено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осистем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Биосфер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иотоп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ооцен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итоцен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икробиоцено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 Агроэкосистем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ы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естественных и искусственных экосист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708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- 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; составлять элементарные схемы скрещивания и схемы переноса веществ и энергии в экосистемах (цепи питания)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труктура сообщества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Ключевые понятия.  </w:t>
            </w:r>
            <w:r>
              <w:rPr>
                <w:b/>
                <w:bCs/>
                <w:i/>
                <w:color w:val="000000"/>
              </w:rPr>
              <w:t>Структура сообщества: видовая, морфологическая, трофическа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Факты</w:t>
            </w:r>
            <w:r>
              <w:rPr/>
              <w:t>.  Структура экосистем: пространственная, видо</w:t>
              <w:softHyphen/>
              <w:t>вая, экологическа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знать: Структуру экосистем: пространственную, видо</w:t>
              <w:softHyphen/>
              <w:t>вую, экологическу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§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заимосвязь организмов в сообществах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ючевые понятия.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ищевые, или трофиче</w:t>
              <w:softHyphen/>
              <w:t>ские связи, сети Пищевые цепи. Автотрофы.  Продуц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етеротроф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умен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дуценты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знать:</w:t>
            </w:r>
            <w:r>
              <w:rPr>
                <w:b/>
              </w:rPr>
              <w:t xml:space="preserve"> понятия.  </w:t>
            </w:r>
            <w:r>
              <w:rPr>
                <w:i/>
                <w:iCs/>
              </w:rPr>
              <w:t>Пищевые, или трофиче</w:t>
              <w:softHyphen/>
              <w:t>ские связи, сети Пищевые цепи. Автотрофы.  Продуценты</w:t>
            </w:r>
            <w:r>
              <w:rPr/>
              <w:t xml:space="preserve">. </w:t>
            </w:r>
            <w:r>
              <w:rPr>
                <w:i/>
              </w:rPr>
              <w:t xml:space="preserve">Гетеротрофы. </w:t>
            </w:r>
            <w:r>
              <w:rPr>
                <w:i/>
                <w:iCs/>
              </w:rPr>
              <w:t>Консументы.</w:t>
            </w:r>
            <w:r>
              <w:rPr>
                <w:b/>
              </w:rPr>
              <w:t xml:space="preserve"> </w:t>
            </w:r>
            <w:r>
              <w:rPr>
                <w:i/>
                <w:iCs/>
              </w:rPr>
              <w:t>Редуцен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§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ищевые цепи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П.р. «Составление схем передачи веществ и энергии  (цепей питания)»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FF0000"/>
              </w:rPr>
            </w:pPr>
            <w:r>
              <w:rPr/>
              <w:t>Текущий инструктаж по ПТ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ючевые понят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ищевые, или трофиче</w:t>
              <w:softHyphen/>
              <w:t>ские связи, сети Пищевые цепи: паст</w:t>
              <w:softHyphen/>
              <w:t>бищная и детритная. Круговорот веществ. Биогенные элемент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рофическая структура биоценоз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ищевые связи - регулятор численности видов, входя</w:t>
              <w:softHyphen/>
              <w:t>щих в биоценоз. Круговорот веществ и превращение энергии в экосистемах. Направления пока веще</w:t>
              <w:softHyphen/>
              <w:t>ства в пищевой се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еханизм передачи веще</w:t>
              <w:softHyphen/>
              <w:t>ства и передачи энергии по трофическим уровн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708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- 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арные биологические задачи; составлять элементарные схемы скрещивания и схемы переноса веществ и энергии в экосистемах (цепи питания)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§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Экологические пирамид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Трофические уровни.  Экологическая пирамида. Пирамиды биомассы. Пирамиды числен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акономерности.</w:t>
            </w:r>
            <w:r>
              <w:rPr/>
              <w:t xml:space="preserve">  Экологическая пирами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устанавливать:</w:t>
            </w:r>
            <w:r>
              <w:rPr>
                <w:b/>
              </w:rPr>
              <w:t xml:space="preserve"> закономерности</w:t>
            </w:r>
            <w:r>
              <w:rPr/>
              <w:t xml:space="preserve">  экологической пирами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§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Экологические сукцессии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Л.р. «Исследование изменений в экосистемах на биологических моделях (аквариум)»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FF0000"/>
              </w:rPr>
            </w:pPr>
            <w:r>
              <w:rPr/>
              <w:t>Текущий инструктаж по ПТ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ючевые понят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намическое равнове</w:t>
              <w:softHyphen/>
              <w:t>сие Сукцессия: первичная, вторичная. Общее дыхание сообщества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система - динамиче</w:t>
              <w:softHyphen/>
              <w:t>ская структура. Видовое разнообразие - причина устойчивости экосисте</w:t>
              <w:softHyphen/>
              <w:t>мы. Причины смены эко</w:t>
              <w:softHyphen/>
              <w:t>систем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на популяций раз</w:t>
              <w:softHyphen/>
              <w:t>личных вид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ономер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на экосистем в при</w:t>
              <w:softHyphen/>
              <w:t>ро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знать</w:t>
            </w:r>
            <w:r>
              <w:rPr>
                <w:b/>
              </w:rPr>
              <w:t xml:space="preserve"> понятия. </w:t>
            </w:r>
            <w:r>
              <w:rPr>
                <w:i/>
                <w:iCs/>
              </w:rPr>
              <w:t>Динамическое равнове</w:t>
              <w:softHyphen/>
              <w:t>сие Сукцессия: первичная, вторичная. Общее дыхание сооб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§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Влияние загрязнений на живые организмы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Ключевые понятия. </w:t>
            </w:r>
            <w:r>
              <w:rPr>
                <w:i/>
              </w:rPr>
              <w:t xml:space="preserve">Окружающая среда. Продуценты. Консументы. Редуценты. Токсин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Факты.  </w:t>
            </w:r>
            <w:r>
              <w:rPr/>
              <w:t>Биологическое накопление в пищевых цеп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70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- 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арные биологические задачи;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§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Лабораторная работа: «Выявление антропогенных изменений в экосистемах своей местности»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Текущий инструктаж по ПТ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Ключевые понятия. </w:t>
            </w:r>
            <w:r>
              <w:rPr>
                <w:i/>
              </w:rPr>
              <w:t>Экосистема.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Окружающая среда. Продуценты. Консументы. Редуценты. Токсин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Факты.  </w:t>
            </w:r>
            <w:r>
              <w:rPr/>
              <w:t>Биологическое накопление в пищевых цеп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708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- 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арные биологические задачи; схемы переноса веществ и энергии в экосистемах (цепи питания)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сновы рационального природопользования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FF0000"/>
              </w:rPr>
            </w:pPr>
            <w:r>
              <w:rPr>
                <w:color w:val="FF0000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Ключевые понятия.</w:t>
            </w:r>
            <w:r>
              <w:rPr>
                <w:i/>
              </w:rPr>
              <w:t xml:space="preserve"> Экологическое сознание. Природные ресурсы. Рациональное природопользова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Факты.  </w:t>
            </w:r>
            <w:r>
              <w:rPr/>
              <w:t xml:space="preserve"> Концепция устойчивого развития человечества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708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- анализиров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экологические проблемы и пути их решения, последствия собственной деятельности в окружающей среде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§88, повт.  §§74-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FF"/>
              </w:rPr>
              <w:t xml:space="preserve"> </w:t>
            </w:r>
            <w:r>
              <w:rPr>
                <w:b/>
                <w:bCs/>
              </w:rPr>
              <w:t xml:space="preserve">Экскурсия:  «Естественные и искусственные экосистемы». </w:t>
            </w:r>
            <w:r>
              <w:rPr>
                <w:bCs/>
                <w:color w:val="0000FF"/>
              </w:rPr>
              <w:t xml:space="preserve"> </w:t>
            </w:r>
            <w:r>
              <w:rPr>
                <w:b/>
              </w:rPr>
              <w:t>(окрестности школы)»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FF"/>
              </w:rPr>
            </w:pPr>
            <w:r>
              <w:rPr/>
              <w:t xml:space="preserve"> </w:t>
            </w:r>
            <w:r>
              <w:rPr/>
              <w:t>Текущий инструктаж по ПТБ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b/>
              </w:rPr>
              <w:t xml:space="preserve">Ключевые понятия. </w:t>
            </w:r>
            <w:r>
              <w:rPr>
                <w:i/>
              </w:rPr>
              <w:t>Экосистема. Естественные и искусственные экосисте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Факты.  </w:t>
            </w:r>
            <w:r>
              <w:rPr/>
              <w:t>Видовое разнообразие. Различные экосисте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708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- 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биологических объектах в различных источниках и критически ее оценивать;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вт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§§74-8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общающий урок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ы экологи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овая работа в нескольких вариантах из заданий разного вид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вт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§§52-63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Тема. </w:t>
            </w:r>
            <w:r>
              <w:rPr>
                <w:b/>
                <w:color w:val="000000"/>
              </w:rPr>
              <w:t>Эволюция биосферы и человек (12 ч).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ипотезы о происхождении жизн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ючевые понятия.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териализ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деализ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реационизм. Коацерваты. Пробионты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жизни на Земли - вечная и гло</w:t>
              <w:softHyphen/>
              <w:t>бальная научная пробле</w:t>
              <w:softHyphen/>
              <w:t>ма. Гипотезы происхож</w:t>
              <w:softHyphen/>
              <w:t>дения жизни. Отличи</w:t>
              <w:softHyphen/>
              <w:t>тельные признаки живого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Самозарождение жизни, стационарное состояние, панспермия. биохимической эволю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70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- анализиров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гипотезы сущности жизни, происхождения жизни и человека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§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овременные представления о происхождении жизни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</w:rPr>
              <w:t xml:space="preserve">П.р. Анализ и оценка различных гипотез происхождения жизни на Земле. </w:t>
            </w:r>
            <w:r>
              <w:rPr/>
              <w:t>Текущий инструктаж по ПТБ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8"/>
              <w:rPr/>
            </w:pPr>
            <w:r>
              <w:rPr>
                <w:b/>
                <w:bCs/>
              </w:rPr>
              <w:t xml:space="preserve">Ключевые понятия. </w:t>
            </w:r>
            <w:r>
              <w:rPr/>
              <w:t xml:space="preserve"> </w:t>
            </w:r>
            <w:r>
              <w:rPr>
                <w:i/>
                <w:iCs/>
              </w:rPr>
              <w:t>Абиогенез</w:t>
            </w:r>
            <w:r>
              <w:rPr/>
              <w:t xml:space="preserve">. </w:t>
            </w:r>
            <w:r>
              <w:rPr>
                <w:i/>
                <w:iCs/>
              </w:rPr>
              <w:t>Биогенез</w:t>
            </w:r>
            <w:r>
              <w:rPr/>
              <w:t xml:space="preserve">. </w:t>
            </w:r>
            <w:r>
              <w:rPr>
                <w:i/>
                <w:iCs/>
              </w:rPr>
              <w:t xml:space="preserve">Коацерва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Теории.  </w:t>
            </w:r>
            <w:r>
              <w:rPr/>
              <w:t>Теории абиогенеза и био</w:t>
              <w:softHyphen/>
              <w:t xml:space="preserve">генеза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70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- анализиров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гипотезы сущности жизни, происхождения жизн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§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сновные этапы разви</w:t>
              <w:softHyphen/>
              <w:t>тия жизни на Земл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Ключевые понятия</w:t>
            </w:r>
            <w:r>
              <w:rPr>
                <w:b/>
                <w:bCs/>
                <w:i/>
              </w:rPr>
              <w:t xml:space="preserve">. </w:t>
            </w:r>
            <w:r>
              <w:rPr>
                <w:i/>
              </w:rPr>
              <w:t xml:space="preserve"> Гипотеза биопоэз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Факты. </w:t>
            </w:r>
            <w:r>
              <w:rPr/>
              <w:t>Этапы эволюции: химический, предбиологический, биологическ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знать: этапы эволюции: химическая, предбиологическая, биологически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§91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. 351-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сновные этапы разви</w:t>
              <w:softHyphen/>
              <w:t>тия жизни на Земл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b/>
                <w:bCs/>
              </w:rPr>
              <w:t xml:space="preserve">Ключевые понятия. </w:t>
            </w:r>
            <w:r>
              <w:rPr>
                <w:bCs/>
                <w:i/>
              </w:rPr>
              <w:t>Гипотезы происхождения эукарио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708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- 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биологических объектах в различных источниках и критически ее оценивать;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§91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. 353-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жиз</w:t>
              <w:softHyphen/>
              <w:t>ни на Земл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ючевые понят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иологическая эволюция. 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оны: криптозой, или докембрий,  фанерозой. 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ры: архей, протерозой, палеозой, мезозой, кай</w:t>
              <w:softHyphen/>
              <w:t>нозой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зни в архее, протерозое, палеозое, мезозое, кайнозое. Усложнение живых орга</w:t>
              <w:softHyphen/>
              <w:t>низмов в процессе эво</w:t>
              <w:softHyphen/>
              <w:t>люци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-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нят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иологическая эволюция. 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оны: криптозой, или докембрий,  фанерозой. 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ры: архей, протерозой, палеозой, мезозой, кай</w:t>
              <w:softHyphen/>
              <w:t>нозой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Эволюция биосфер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b/>
              </w:rPr>
              <w:t xml:space="preserve">Ключевые понятия. </w:t>
            </w:r>
            <w:r>
              <w:rPr>
                <w:i/>
              </w:rPr>
              <w:t>Биосфера. Фотосинтез. Дыхание. Круговорот углерода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b/>
              </w:rPr>
              <w:t>Теории</w:t>
            </w:r>
            <w:r>
              <w:rPr/>
              <w:t>.  Учение В.И. Вернадского о «Биосфер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знать/понимать учение В.И. Вернадского о «Биосфер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§92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. 356-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Эволюция биосфер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b/>
              </w:rPr>
              <w:t xml:space="preserve">Ключевые понятия. </w:t>
            </w:r>
            <w:r>
              <w:rPr>
                <w:i/>
              </w:rPr>
              <w:t>Биосфера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b/>
              </w:rPr>
              <w:t xml:space="preserve">Факты. </w:t>
            </w:r>
            <w:r>
              <w:rPr/>
              <w:t>Влияние человека на эволюцию биосфер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Теории</w:t>
            </w:r>
            <w:r>
              <w:rPr/>
              <w:t>.  Учение В.И. Вернадского о «Биосфере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/>
              <w:t>-знать/понимать влияние человека на эволюцию биосферы. Использовать приобретенные знания и умения в практической деятельности и повседневной жизни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§92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 359-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Анализ и оценка последствий собственной деятельности в окружающей среде, глобальны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кологических проблем и путей их решения».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Текущий инструктаж по ПТ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b/>
              </w:rPr>
              <w:t xml:space="preserve">Ключевые понятия. </w:t>
            </w:r>
            <w:r>
              <w:rPr>
                <w:i/>
              </w:rPr>
              <w:t>Окружающая среда.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Экосистема. Биосфера. Естественные и искусственные экосисте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Факты.  </w:t>
            </w:r>
            <w:r>
              <w:rPr/>
              <w:t>Видовое разнообразие. Различные экосистемы. Влияние человека на эволюцию биосферы. Правила поведения в приро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Антропогенное воздейст</w:t>
              <w:softHyphen/>
              <w:t>вие на биосферу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ельно допустимая концентрация (ПДК)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ропогенные факторы воздействия на биосферу. Факторы, вызывающие экологический кризис. Последствия деятельно</w:t>
              <w:softHyphen/>
              <w:t>сти человека в окру</w:t>
              <w:softHyphen/>
              <w:t>жающей среде. Глобаль</w:t>
              <w:softHyphen/>
              <w:t>ные экологические про</w:t>
              <w:softHyphen/>
              <w:t>блемы: кислотные дожди, парниковый эффект, смог, озоновые дыры, перерасход воды, про</w:t>
              <w:softHyphen/>
              <w:t>садка грунта, эрозия поч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решения экологиче</w:t>
              <w:softHyphen/>
              <w:t>ских пробле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кологический кризис и его последствия. Рациональное использо</w:t>
              <w:softHyphen/>
              <w:t>вание природных ресур</w:t>
              <w:softHyphen/>
              <w:t>с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§93, повт. §§89-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ая работа: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Решение экологических задач»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Текущий инструктаж по ПТБ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b/>
              </w:rPr>
              <w:t xml:space="preserve">Ключевые понятия. </w:t>
            </w:r>
            <w:r>
              <w:rPr>
                <w:i/>
              </w:rPr>
              <w:t>Окружающая среда.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Экосистема. Биосфера. Естественные и искусственные экосисте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Факты.  </w:t>
            </w:r>
            <w:r>
              <w:rPr/>
              <w:t>Видовое разнообразие. Различные экосистемы. Влияние человека на эволюцию биосфе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708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- 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арные биологические задачи; составлять элементарные схемы скрещивания и схемы переноса веществ и энергии в экосистемах (цепи питания)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. §§89-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вый урок</w:t>
            </w:r>
            <w:r>
              <w:rPr>
                <w:bCs/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ль био</w:t>
              <w:softHyphen/>
              <w:t>логии в будуще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ючевые понят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ойчивое развитие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ост населения планеты и процессы, сопровож</w:t>
              <w:softHyphen/>
              <w:t>дающие скорость роста насел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потребностей людей и глобальная экологиче</w:t>
              <w:softHyphen/>
              <w:t>ская нестабильность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 Росс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жизни человека как фактор здоровь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-знать/поним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ие проблемы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фера жизни человека как фактор здоровь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вт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л. 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Обобщающий урок</w:t>
            </w:r>
            <w:r>
              <w:rPr>
                <w:bCs/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волюция биосферы и че</w:t>
              <w:softHyphen/>
              <w:t>ловек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 в нескольких вариантах из заданий разного ви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 знаний по изученным тем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. §§1-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общение и систематизация знаний (10 ч)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бобщение и систематизация знаний  по темам: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Введение. Цитолог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b/>
              </w:rPr>
              <w:t xml:space="preserve">Ключевые понятия.  </w:t>
            </w:r>
            <w:r>
              <w:rPr>
                <w:i/>
              </w:rPr>
              <w:t>Методы исследовании в биологии.  Свойство живого.  Уровни организации живого.  Клеточная теория. Химический состав клетки.  Вещества клетки.  Строение клетки.  Неклеточная форма жизни.  Обмен веществ и энергии в клетке.  Питание клетки.  Фотосинтез.  Хемосинтез.  Синтез белк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стовая работа в нескольких вариантах из заданий разного ви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 знаний по изученным тем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. §§28-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общение и систематизация знаний  по темам: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Размножение и онтогенез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b/>
              </w:rPr>
              <w:t xml:space="preserve">Ключевые понятия.  </w:t>
            </w:r>
            <w:r>
              <w:rPr>
                <w:i/>
              </w:rPr>
              <w:t>Митоз.  Мейоз. Бесполое и половое размножение. Оплодотворение. Онтогенез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стовая работа в нескольких вариантах из заданий разного ви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 знаний по изученным темам.</w:t>
            </w:r>
          </w:p>
          <w:p>
            <w:pPr>
              <w:pStyle w:val="Style19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знать /понимать:</w:t>
            </w:r>
          </w:p>
          <w:p>
            <w:pPr>
              <w:pStyle w:val="Style19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биологическую терминологию и символ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. §§38-5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4-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общение и систематизация знаний  по темам: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сновы  генетики. Генетика человека Основы селекции и биотехнологии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b/>
              </w:rPr>
              <w:t xml:space="preserve">Ключевые понятия.  </w:t>
            </w:r>
            <w:r>
              <w:rPr>
                <w:i/>
              </w:rPr>
              <w:t>Закономерности наследования,  изменчивости. Моно- и дигибридное  скрещивание. Хромосомная теория. Генетика пола. Генетика и здоровье. Основные методы селек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стовая работа в нескольких вариантах из заданий разного ви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 знаний по изученным тем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. §§52-63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9-73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общение и систематизация знаний  по темам: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сновы учения об эволюции. Антропогенез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b/>
              </w:rPr>
              <w:t xml:space="preserve">Ключевые понятия.  </w:t>
            </w:r>
            <w:r>
              <w:rPr>
                <w:i/>
              </w:rPr>
              <w:t xml:space="preserve">Движущие силы эволюции.  Вид.  Популяция. Микроэволюция.  Макроэволюция. Видообразование.  Антропогенез. Биосоциальная сущность человека.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стовая работа в нескольких вариантах из заданий разного ви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 знаний по изученным тем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. §§74-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общение и систематизация знаний  по темам: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сновы экологии. Эволюция биосферы и человек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b/>
              </w:rPr>
              <w:t xml:space="preserve">Ключевые понятия.  </w:t>
            </w:r>
            <w:r>
              <w:rPr>
                <w:i/>
              </w:rPr>
              <w:t>Экология. Экологические факторы. Природные сообщества.  Взаимосвязи  организмов. Основы  рационального  природопользования.   Биосфера  и  человек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стовая работа в нескольких вариантах из заданий разного ви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 знаний по изученным темам.</w:t>
            </w:r>
          </w:p>
          <w:p>
            <w:pPr>
              <w:pStyle w:val="Style19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знать /понимать:</w:t>
            </w:r>
          </w:p>
          <w:p>
            <w:pPr>
              <w:pStyle w:val="Style19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биологическую терминологию и символ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ирование в форме ЕГЭ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М в форме ЕГЭ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знаний. Совершенствование умений. Контроль зна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ирование в форме ЕГЭ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М в форме ЕГЭ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знаний. Совершенствование умений. Контроль зна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ирование в форме ЕГЭ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М в форме ЕГЭ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знаний. Совершенствование умений. Контроль зна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ирование в форме ЕГЭ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М в форме ЕГЭ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знаний. Совершенствование умений. Контроль зна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вое занят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ведение итогов.  Консультац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бщение зна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right="-285"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ритерии и нормы оценки знаний, умений и навыков </w:t>
      </w:r>
    </w:p>
    <w:p>
      <w:pPr>
        <w:pStyle w:val="Style19"/>
        <w:ind w:right="-285" w:firstLine="708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учающихся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устного  ответа учащихся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 в случае: </w:t>
      </w:r>
    </w:p>
    <w:p>
      <w:pPr>
        <w:pStyle w:val="Style19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нания, понимания, глубины усвоения обучающимся всего объёма программного материала. </w:t>
        <w:b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  <w:br/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  <w:br/>
      </w:r>
      <w:r>
        <w:rPr>
          <w:rFonts w:cs="Times New Roman" w:ascii="Times New Roman" w:hAnsi="Times New Roman"/>
          <w:b/>
          <w:sz w:val="24"/>
          <w:szCs w:val="24"/>
        </w:rPr>
        <w:t>Отметка "4"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1. Знание всего изученного программного материала. </w:t>
        <w:br/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  <w:br/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  <w:br/>
      </w: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(уровень представлений, сочетающихся с элементами научных понятий): </w:t>
        <w:b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  <w:br/>
        <w:t xml:space="preserve">2. Умение работать на уровне воспроизведения, затруднения при ответах на видоизменённые вопросы. </w:t>
        <w:br/>
        <w:t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2"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  <w:br/>
        <w:t xml:space="preserve">2. Отсутствие умений работать на уровне воспроизведения, затруднения при ответах на стандартные вопросы. </w:t>
        <w:br/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выполнения практических (лабораторных) работ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  <w:br/>
        <w:t>1.Правильно определил цель опыта.</w:t>
        <w:br/>
        <w:t>2. Выполнил работу в полном объеме с соблюдением необходимой последовательности проведения опытов и измерений.</w:t>
        <w:br/>
        <w:t>3.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.</w:t>
        <w:br/>
        <w:t>4.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.</w:t>
        <w:br/>
        <w:t xml:space="preserve">5.Проявляет организационно-трудовые умения (поддерживает чистоту рабочего места и порядок на столе, экономно использует расходные материалы). </w:t>
        <w:br/>
        <w:t xml:space="preserve">6.Эксперимент осуществляет по плану с учетом техники безопасности и правил работы с материалами и оборудованием. </w:t>
        <w:br/>
      </w:r>
      <w:r>
        <w:rPr>
          <w:rFonts w:cs="Times New Roman" w:ascii="Times New Roman" w:hAnsi="Times New Roman"/>
          <w:b/>
          <w:sz w:val="24"/>
          <w:szCs w:val="24"/>
        </w:rPr>
        <w:t>Отмет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  <w:br/>
        <w:t>1. Опыт проводил в условиях, не обеспечивающих достаточной точности измерений.</w:t>
        <w:br/>
        <w:t>2. Или было допущено два-три недочета.</w:t>
        <w:br/>
        <w:t>3. Или не более одной негрубой ошибки и одного недочета.</w:t>
        <w:br/>
        <w:t>4. Или эксперимент проведен не полностью.</w:t>
        <w:br/>
        <w:t>5. Или в описании наблюдений из опыта допустил неточности, выводы сделал неполные.</w:t>
        <w:br/>
      </w: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  <w:br/>
        <w:t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.</w:t>
        <w:br/>
        <w:t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.</w:t>
        <w:br/>
        <w:t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.</w:t>
        <w:br/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  <w:br/>
      </w:r>
      <w:r>
        <w:rPr>
          <w:rFonts w:cs="Times New Roman" w:ascii="Times New Roman" w:hAnsi="Times New Roman"/>
          <w:b/>
          <w:sz w:val="24"/>
          <w:szCs w:val="24"/>
        </w:rPr>
        <w:t>Отмет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  <w:br/>
        <w:t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.</w:t>
        <w:br/>
        <w:t>2. Или опыты, измерения, вычисления, наблюдения производились неправильно.</w:t>
        <w:br/>
        <w:t>3. Или в ходе работы и в отчете обнаружились в совокупности все недостатки, отмеченные в требованиях к оценке "3".</w:t>
        <w:br/>
        <w:t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самостоятельных письменных и контрольных работ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  <w:br/>
        <w:t>1. Выполнил работу без ошибок и недочетов.</w:t>
        <w:br/>
        <w:t xml:space="preserve">2.Допустил не более одного недочета. </w:t>
        <w:br/>
      </w:r>
      <w:r>
        <w:rPr>
          <w:rFonts w:cs="Times New Roman" w:ascii="Times New Roman" w:hAnsi="Times New Roman"/>
          <w:b/>
          <w:sz w:val="24"/>
          <w:szCs w:val="24"/>
        </w:rPr>
        <w:t>Отмет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выполнил работу полностью, но допустил в ней: </w:t>
        <w:br/>
        <w:t>1. Не более одной негрубой ошибки и одного недочета.</w:t>
        <w:br/>
        <w:t xml:space="preserve">2. Или не более двух недочетов. </w:t>
        <w:br/>
      </w: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правильно выполнил не менее 2/3 работы или допустил: </w:t>
        <w:br/>
        <w:t>1. Не более двух грубых ошибок.</w:t>
        <w:br/>
        <w:t>2. Или не более одной грубой и одной негрубой ошибки и одного недочета.</w:t>
        <w:br/>
        <w:t>3. Или не более двух-трех негрубых ошибок.</w:t>
        <w:br/>
        <w:t>4. Или одной негрубой ошибки и трех недочетов.</w:t>
        <w:br/>
        <w:t xml:space="preserve">5. Или при отсутствии ошибок, но при наличии четырех-пяти недочетов. </w:t>
        <w:br/>
      </w:r>
      <w:r>
        <w:rPr>
          <w:rFonts w:cs="Times New Roman" w:ascii="Times New Roman" w:hAnsi="Times New Roman"/>
          <w:b/>
          <w:sz w:val="24"/>
          <w:szCs w:val="24"/>
        </w:rPr>
        <w:t>Отмет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  <w:br/>
        <w:t>1. Допустил число ошибок и недочетов превосходящее норму, при которой может быть выставлена оценка "3".</w:t>
        <w:br/>
        <w:t xml:space="preserve">2. Или если правильно выполнил менее половины работы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ind w:left="567" w:hanging="0"/>
      <w:jc w:val="both"/>
      <w:outlineLvl w:val="7"/>
    </w:pPr>
    <w:rPr>
      <w:b/>
      <w:bCs/>
      <w:sz w:val="28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basedOn w:val="Style12"/>
    <w:qFormat/>
    <w:rPr>
      <w:b/>
      <w:bCs/>
      <w:sz w:val="28"/>
      <w:szCs w:val="24"/>
    </w:rPr>
  </w:style>
  <w:style w:type="character" w:styleId="8">
    <w:name w:val="Заголовок 8 Знак"/>
    <w:basedOn w:val="Style12"/>
    <w:qFormat/>
    <w:rPr>
      <w:b/>
      <w:bCs/>
      <w:sz w:val="28"/>
      <w:szCs w:val="22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basedOn w:val="Style12"/>
    <w:qFormat/>
    <w:rPr>
      <w:b/>
      <w:bCs/>
      <w:sz w:val="19"/>
      <w:szCs w:val="19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+ Полужирный3"/>
    <w:basedOn w:val="Style12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4:39:00Z</dcterms:created>
  <dc:creator>Михайлович</dc:creator>
  <dc:description/>
  <cp:keywords/>
  <dc:language>en-US</dc:language>
  <cp:lastModifiedBy>КАБ_Химия</cp:lastModifiedBy>
  <cp:lastPrinted>2013-09-03T23:09:00Z</cp:lastPrinted>
  <dcterms:modified xsi:type="dcterms:W3CDTF">2013-09-06T10:01:00Z</dcterms:modified>
  <cp:revision>47</cp:revision>
  <dc:subject/>
  <dc:title/>
</cp:coreProperties>
</file>