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ЕКТ «Мы – россияне»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Куликова М.Н., воспитатель МБДОУ детский сад комбинированного вида № 385 г. Нижнего Новгорода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старшего дошкольного возраста, воспитатели,  музыкальный руководитель, инструктор  по физической культуре, роди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 проектной деятельности:  </w:t>
      </w:r>
      <w:r>
        <w:rPr>
          <w:sz w:val="28"/>
          <w:szCs w:val="28"/>
        </w:rPr>
        <w:t>сентябрь – май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Постановка проблемы:   </w:t>
      </w:r>
      <w:r>
        <w:rPr/>
        <w:t>Воспитатель вносит карту мира с обозначенными на ней  разными странами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Дети рассматривают карту, воспитатель  обращает внимание на количество стран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 какой стране мира живем мы с вами ? Мы живем в России – это наша  Родина. наша родная стран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Наша страна очень большая и многонациональная. Кроме русских в России живут татары, чуваши.марийцы.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ордва и люди других национальностей. У каждого народа есть свой язык, своя культур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Раньше нашу страну называли Русь. У русского народа свои традиции.свои обряды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се, кто живет в России – россияне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бсуждение проблемы</w:t>
      </w:r>
      <w:r>
        <w:rPr/>
        <w:t>:   В нашей группе есть дети русские, их большинство.  Есть  татары, чуваши, белорусы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Чем мы отличаемся друг от друга?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Что у нас общего? Чем мы похожи друг на друга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Чтобы жить в дружбе и согласии, нам нужно немного узнать друг о друге: о быте и культуре русского,  татарского. чувашского народа, народа Белоруссии. Чтобы узнать о жизни разных народов, нам нужно собрать как можно больше информации о их быте, культуре, тради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проектной деятельности</w:t>
      </w:r>
      <w:r>
        <w:rPr/>
        <w:t>: приобщение дошкольников старшего дошкольного возраста к культуре и истории народов России, ближнего зарубежья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.Формирование  представлений  об истории и культуре русского народа;</w:t>
      </w:r>
    </w:p>
    <w:p>
      <w:pPr>
        <w:pStyle w:val="Normal"/>
        <w:rPr/>
      </w:pPr>
      <w:r>
        <w:rPr/>
        <w:t>2.Воспитание любви и уважения к своему народу, гордости за его культурно-исторические ценности.</w:t>
      </w:r>
    </w:p>
    <w:p>
      <w:pPr>
        <w:pStyle w:val="Normal"/>
        <w:rPr/>
      </w:pPr>
      <w:r>
        <w:rPr/>
        <w:t>3.Ознакомление с людьми ближайшего национального окружения, формирование доброжелательного отношения к сверстникам и взрослым соседних национальностей на основе приобщения к обычаям и традициям этих народов.</w:t>
      </w:r>
    </w:p>
    <w:p>
      <w:pPr>
        <w:pStyle w:val="Normal"/>
        <w:rPr/>
      </w:pPr>
      <w:r>
        <w:rPr/>
        <w:t>4. Развитие интереса и стремления узнать новое о социальной действительности и окружающих людях.</w:t>
      </w:r>
    </w:p>
    <w:p>
      <w:pPr>
        <w:pStyle w:val="Normal"/>
        <w:rPr/>
      </w:pPr>
      <w:r>
        <w:rPr/>
        <w:t>5.Формирование первоначальных представлений об истории и культуре народов ближнего зарубежья.</w:t>
      </w:r>
    </w:p>
    <w:p>
      <w:pPr>
        <w:pStyle w:val="Normal"/>
        <w:rPr/>
      </w:pPr>
      <w:r>
        <w:rPr/>
        <w:t>6. Воспитание у дошкольников толерантного отношения к людям независимо от их происхождения,вероисповедания.</w:t>
      </w:r>
    </w:p>
    <w:p>
      <w:pPr>
        <w:pStyle w:val="Normal"/>
        <w:rPr/>
      </w:pPr>
      <w:r>
        <w:rPr/>
        <w:t>7. Стимулирование поисковой деятельности детей в процессе сбора информации об истории и культуре народов России, ближнего зарубежь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над подпроектом.</w:t>
      </w:r>
    </w:p>
    <w:p>
      <w:pPr>
        <w:pStyle w:val="Normal"/>
        <w:rPr/>
      </w:pPr>
      <w:r>
        <w:rPr/>
        <w:t>Дети собирают информацию с помощью родителей и воспит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ы работы</w:t>
      </w:r>
      <w:r>
        <w:rPr/>
        <w:t xml:space="preserve"> над подпроектом.</w:t>
      </w:r>
    </w:p>
    <w:p>
      <w:pPr>
        <w:pStyle w:val="Normal"/>
        <w:rPr/>
      </w:pPr>
      <w:r>
        <w:rPr/>
        <w:t>- организованная образовательная деятельность,</w:t>
      </w:r>
    </w:p>
    <w:p>
      <w:pPr>
        <w:pStyle w:val="Normal"/>
        <w:rPr/>
      </w:pPr>
      <w:r>
        <w:rPr/>
        <w:t xml:space="preserve">-чтение художественной литературы, фольклора, литературы исторического характера, </w:t>
      </w:r>
    </w:p>
    <w:p>
      <w:pPr>
        <w:pStyle w:val="Normal"/>
        <w:rPr/>
      </w:pPr>
      <w:r>
        <w:rPr/>
        <w:t>- заучивание стихов,</w:t>
      </w:r>
    </w:p>
    <w:p>
      <w:pPr>
        <w:pStyle w:val="Normal"/>
        <w:rPr/>
      </w:pPr>
      <w:r>
        <w:rPr/>
        <w:t>- изучение легенд об историческом прошлом русского, татарского, чувашского, белорусского народов,</w:t>
      </w:r>
    </w:p>
    <w:p>
      <w:pPr>
        <w:pStyle w:val="Normal"/>
        <w:rPr/>
      </w:pPr>
      <w:r>
        <w:rPr/>
        <w:t>- посещение музея культуры и быта русского народа (районный музей).</w:t>
      </w:r>
    </w:p>
    <w:p>
      <w:pPr>
        <w:pStyle w:val="Normal"/>
        <w:rPr/>
      </w:pPr>
      <w:r>
        <w:rPr/>
        <w:t>- организация фотовыставок, выставок рисунков.</w:t>
      </w:r>
    </w:p>
    <w:p>
      <w:pPr>
        <w:pStyle w:val="Normal"/>
        <w:rPr/>
      </w:pPr>
      <w:r>
        <w:rPr/>
        <w:t>- оформление альбомов,</w:t>
      </w:r>
    </w:p>
    <w:p>
      <w:pPr>
        <w:pStyle w:val="Normal"/>
        <w:rPr/>
      </w:pPr>
      <w:r>
        <w:rPr/>
        <w:t>- изготовление совместно с родителями элементов национальных костюмов,</w:t>
      </w:r>
    </w:p>
    <w:p>
      <w:pPr>
        <w:pStyle w:val="Normal"/>
        <w:rPr/>
      </w:pPr>
      <w:r>
        <w:rPr/>
        <w:t>- исполнение  национальных песен, танцев,</w:t>
      </w:r>
    </w:p>
    <w:p>
      <w:pPr>
        <w:pStyle w:val="Normal"/>
        <w:rPr/>
      </w:pPr>
      <w:r>
        <w:rPr/>
        <w:t>- проведение  фольклорных, спортивных  досугов,</w:t>
      </w:r>
    </w:p>
    <w:p>
      <w:pPr>
        <w:pStyle w:val="Normal"/>
        <w:rPr/>
      </w:pPr>
      <w:r>
        <w:rPr/>
        <w:t>- организация игр-драматизаций по мотивам национального фольклора,</w:t>
      </w:r>
    </w:p>
    <w:p>
      <w:pPr>
        <w:pStyle w:val="Normal"/>
        <w:rPr/>
      </w:pPr>
      <w:r>
        <w:rPr/>
        <w:t>- экскурсии по достопримечательным местам Нижнего Новгорода.</w:t>
      </w:r>
    </w:p>
    <w:p>
      <w:pPr>
        <w:pStyle w:val="Normal"/>
        <w:rPr/>
      </w:pPr>
      <w:r>
        <w:rPr/>
        <w:t>- просмотр видеозаписей о достопримечательностях  столиц национальных республик,</w:t>
      </w:r>
    </w:p>
    <w:p>
      <w:pPr>
        <w:pStyle w:val="Normal"/>
        <w:rPr/>
      </w:pPr>
      <w:r>
        <w:rPr/>
        <w:t>- изготовление дидактических игр.</w:t>
      </w:r>
    </w:p>
    <w:p>
      <w:pPr>
        <w:pStyle w:val="Normal"/>
        <w:rPr/>
      </w:pPr>
      <w:r>
        <w:rPr/>
        <w:t>- организация национальных гостиных</w:t>
      </w:r>
    </w:p>
    <w:p>
      <w:pPr>
        <w:pStyle w:val="Normal"/>
        <w:rPr/>
      </w:pPr>
      <w:r>
        <w:rPr/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178"/>
        <w:gridCol w:w="2367"/>
        <w:gridCol w:w="2340"/>
        <w:gridCol w:w="2880"/>
        <w:gridCol w:w="2340"/>
        <w:gridCol w:w="213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разв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деятельность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ая образовательная деятельнос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 русской горниц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Комнатные растения в русской горнице и в наше время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фолькл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Сказки русского нар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на выставку Золотой хохло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русской из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мская роспис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Хохломская лож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а златом крыльце си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ное развле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детей с русскими национальными музыкальными инструмен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 « Русская печка-всему дому кормилиц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хороводные игр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путешествие в прошлое жилищ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драматизация « Петя в дерев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участвуют в подготовке атрибутов и костюмов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ая образовательная деятель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Во что одевались на Рус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енняя пора,очей очаровань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России в осенний период года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народное творчество- небылицы.считал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Леви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стихов А.С.Пушк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Тютч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 « Кукла в русском национальном костюм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амент русского национального костюм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ародный костю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пка «Дымковская барышн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Осенняя палит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развле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Веселые лошкар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 Осен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 « Кружева осеннего лес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дос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игры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путешествие в прошлое одеж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в игровую среду куклы в русском национальном костю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 Ателье»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ые уборы  русских женщин и мужчи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опосадские платки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творч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Русский фольклор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кая рос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красим кукольную мебель городецким узором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Городецкая дос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красим платок цветам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Без частушек прожить можно, да вот только не живут»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уг, посвященный Дню пожилого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льбома « Национальные костюмы рус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–путешествие в прошлое головных уб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ценирование шуток, небылиц.</w:t>
            </w:r>
          </w:p>
        </w:tc>
      </w:tr>
      <w:tr>
        <w:trPr>
          <w:trHeight w:val="27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ая образовательная деятель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ремесл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нчарное дел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ивка, резьба по дереву, ткачеств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районный музей культуры и быта русского на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. П. Бажов « Каменный цвет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ение ковриков, салфе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 Новогодняя фант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ста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ародное рукодел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путешествие в страну волшебной прял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дактическая игра « Русские ремес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Что кому нужно для рабо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грушек к народному празднику – Новый год.</w:t>
            </w:r>
          </w:p>
        </w:tc>
      </w:tr>
      <w:tr>
        <w:trPr>
          <w:trHeight w:val="143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анная образовательная деятельность: « Го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нная образовательная деятель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Тайны русского лес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народное творчест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утки-прибаутки, перевертыши. скорогово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Левита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Шишк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Э. Граба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ассказов М.Пришв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стихов Ф.Тютчева, И. Сурикова, А Пушкина, С.Есен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 рисунков « Народные промысл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« Во поле береза стоял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 « На горе-то кал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 о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Зимня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рирода зимой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ное развлечение « Нижегородская ярмар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 « Метел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Рождественские коляд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 « необычная прогулка по зимнему лес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имние игры-забавы русского на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 Народные промысл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 о природе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Животные нашего лес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жиссерской игре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ая образовательная деятель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Богатыри земли русск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А.Афанасьев « Алеша Попович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Ушинский « Никити Кожемяк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« Илья Муромец и Соловей-разбой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 беседа по картине « Три богатыр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аснец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народное творчество-былин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богатырского шл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ный праздник проводов з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Маслениц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досуг « Маленькие богатыри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ая образовательная деятельнос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о Российской арм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воинов Древней Руси и воинов Российской арм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Кассиль « Твои защитн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лков «Здравствуй,воин-победит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 о  Российской арм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саковский « У самой границ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дожественно-ручной труд « Подарки для пап и дедуш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« Сувенир из соленого теста» подарок пап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 « Поздравительная газета для па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мотр телепере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Армейский магази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льб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ши защитн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траница прошлого и настоящег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вижные игры- эстаф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стязания-соревн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Олемпионик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южетно-ролевой игры « Военные»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ка Российского государ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ца России – город Моск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опримечательности Москвы: Крем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площадь. Кремлевский дворец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нная образовательная деятельность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Россия на карте ми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ая деятель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нишкина недел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ая образовательная деятель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 – моя малая род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 Нижнего Нов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Нижнего Новг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ижегородский Кремль, Откос, памятник В.Чкалову, Чкаловская лестн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графическое положение Нижнего Новгор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литической картой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ая образовательная деятель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этами и писателями России (А.С.Пушкин, С.Маршак, М.Пришв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,фото материала о Нижнем Новгороде,его достопримечательност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книги С.В.Афоньшина « Сказы и сказки Нижегородской земл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по произведениям российских писателей и поэ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» Мой город любим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 о Нижнем Новгоро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 с роди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Россия-родина мо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тизация по произведениям А.П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 лукомор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тизация по произведениям С.Марш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с родителями по достопримечательным местам Нижнего Нов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-альбома о Нижнем Новгоро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родов Росси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викторина « Символика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южетно-ролевой игры « Я – экскурсов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це светит все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людьми ближайшего национального окру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тары, чуваш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графическое  расположение республик, главный город, достопримечательности, быт и культура народов Татарстана и Чувашии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детей с фольклором татарского и чувашского народ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казки, пословицы, поговор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мотивы чувашской народной выши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, рисова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предметов, входящих в национальный костюм (пояса, поясные украшения) предметов домашнего обихода (скатерть. салфет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й орнамент татарского на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циональных костю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нци, песни народов Татарстана, Чуваш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представителями националь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быте, традициях своего народа. Национальная речь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 блю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фотовыставки о республиках Татарстан, Чуваш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одные комические бега: « Бег в мешк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яйцом в ложк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Бег на трех ногах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Лягуша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кие народны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ие народны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 развлечение с использованием русских,татарских,чувашских игр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в игровую среду кукол в национальных костю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дактическая игра « Одень куклу в национальный костю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ая образовательная деятель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Соседняя республика _ Белору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, главный город, достопримечательности, быт и куль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нная образовательная деятель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г народов в Отечественной войне 1941-1945г.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фольклором белорусского народа.( сказки. пословицы, поговор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ассказов Л.Касс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Главное войс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иня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Землянка»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ль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Хаты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,рис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оформления национального костю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нцы. песни народа бело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Мы помним и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фотовы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зиция, посвященная Дню 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 9мая- День Побе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рода белорус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в игровую среду кукол в национальных костюмах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зентация:</w:t>
      </w:r>
    </w:p>
    <w:p>
      <w:pPr>
        <w:pStyle w:val="Normal"/>
        <w:rPr/>
      </w:pPr>
      <w:r>
        <w:rPr/>
        <w:t xml:space="preserve">Организация и проведение зрелищного мероприятия - </w:t>
      </w:r>
      <w:r>
        <w:rPr>
          <w:b/>
        </w:rPr>
        <w:t>ФЕСТИВАЛЯ НАЦИОНАЛЬНЫХ КУЛЬТ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писок используемой и рекомендуемой литературы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З.А.Богатеева « Аппликация по мотивам народного орнамента в детском саду»М. « Просвещение», 1982г.</w:t>
      </w:r>
    </w:p>
    <w:p>
      <w:pPr>
        <w:pStyle w:val="Normal"/>
        <w:numPr>
          <w:ilvl w:val="0"/>
          <w:numId w:val="1"/>
        </w:numPr>
        <w:rPr/>
      </w:pPr>
      <w:r>
        <w:rPr/>
        <w:t>М.И.Богомолова « Интернациональное воспитание дошкольников» М., « Просвещение»,1988г.</w:t>
      </w:r>
    </w:p>
    <w:p>
      <w:pPr>
        <w:pStyle w:val="Normal"/>
        <w:numPr>
          <w:ilvl w:val="0"/>
          <w:numId w:val="1"/>
        </w:numPr>
        <w:rPr/>
      </w:pPr>
      <w:r>
        <w:rPr/>
        <w:t>С.М.Вайнерман и др. « Сенсомоторное развитие дошкольников на занятиях по изобразительному искусству»  Нижегородский центр здоровьесберегающих педагогических технологий. М. « Гуманитарный издательский центр ВЛАДОС», 2001г.</w:t>
      </w:r>
    </w:p>
    <w:p>
      <w:pPr>
        <w:pStyle w:val="Normal"/>
        <w:numPr>
          <w:ilvl w:val="0"/>
          <w:numId w:val="1"/>
        </w:numPr>
        <w:rPr/>
      </w:pPr>
      <w:r>
        <w:rPr/>
        <w:t>В.Н. Вишневская « Программа духовно-патриотического воспитания детей 5-7 лет « СВЕТ РУСИ» М. Издательство АРКТИ, 2004г.</w:t>
      </w:r>
    </w:p>
    <w:p>
      <w:pPr>
        <w:pStyle w:val="Normal"/>
        <w:numPr>
          <w:ilvl w:val="0"/>
          <w:numId w:val="1"/>
        </w:numPr>
        <w:rPr/>
      </w:pPr>
      <w:r>
        <w:rPr/>
        <w:t>Т.И.Гризик « Познаю мир» М. Просвещение, 2000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.А.Грибовская « Обучение дошкольников декоративному рисованию,лепке,аппликации». М.  ООО « Издательство Скрипторий 2003», 2008г.</w:t>
      </w:r>
    </w:p>
    <w:p>
      <w:pPr>
        <w:pStyle w:val="Normal"/>
        <w:numPr>
          <w:ilvl w:val="0"/>
          <w:numId w:val="1"/>
        </w:numPr>
        <w:rPr/>
      </w:pPr>
      <w:r>
        <w:rPr/>
        <w:t>Г.В.Груба,И.К.Помелова « Ребенок познает мир» Н.Н.  НИРО, 2003г.</w:t>
      </w:r>
    </w:p>
    <w:p>
      <w:pPr>
        <w:pStyle w:val="Normal"/>
        <w:numPr>
          <w:ilvl w:val="0"/>
          <w:numId w:val="1"/>
        </w:numPr>
        <w:rPr/>
      </w:pPr>
      <w:r>
        <w:rPr/>
        <w:t>Т.Н.Доронова « Природа,искусство и изобразительная деятельность детей» М. 2 Просвещение» 2007г.</w:t>
      </w:r>
    </w:p>
    <w:p>
      <w:pPr>
        <w:pStyle w:val="Normal"/>
        <w:numPr>
          <w:ilvl w:val="0"/>
          <w:numId w:val="1"/>
        </w:numPr>
        <w:rPr/>
      </w:pPr>
      <w:r>
        <w:rPr/>
        <w:t>Г.Н.Данилина « Дошкольнику – об истории и кльтуре России» М., издательство « Аркти» ,2003г.</w:t>
      </w:r>
    </w:p>
    <w:p>
      <w:pPr>
        <w:pStyle w:val="Normal"/>
        <w:numPr>
          <w:ilvl w:val="0"/>
          <w:numId w:val="1"/>
        </w:numPr>
        <w:rPr/>
      </w:pPr>
      <w:r>
        <w:rPr/>
        <w:t>О.В.Дыбина « Что было до …» М., издательство «Ттворческий Центр « СФЕРА»»,2002г.</w:t>
      </w:r>
    </w:p>
    <w:p>
      <w:pPr>
        <w:pStyle w:val="Normal"/>
        <w:numPr>
          <w:ilvl w:val="0"/>
          <w:numId w:val="1"/>
        </w:numPr>
        <w:rPr/>
      </w:pPr>
      <w:r>
        <w:rPr/>
        <w:t>М.А.Давыдова « Сценарии музыкальных календарных и фольклорных праздников» М., « ВАКО», 2007г.</w:t>
      </w:r>
    </w:p>
    <w:p>
      <w:pPr>
        <w:pStyle w:val="Normal"/>
        <w:numPr>
          <w:ilvl w:val="0"/>
          <w:numId w:val="1"/>
        </w:numPr>
        <w:rPr/>
      </w:pPr>
      <w:r>
        <w:rPr/>
        <w:t>Ю.Г. Илларионова « Учите детей отгадывать загадки» . М. « Просвещение», 1976г.</w:t>
      </w:r>
    </w:p>
    <w:p>
      <w:pPr>
        <w:pStyle w:val="Normal"/>
        <w:numPr>
          <w:ilvl w:val="0"/>
          <w:numId w:val="1"/>
        </w:numPr>
        <w:rPr/>
      </w:pPr>
      <w:r>
        <w:rPr/>
        <w:t>Н.Г.Зеленова , Л.Е.Осипова « Мы живем в России» ,М., ООО « Издательство Скрипторий 2003» ,2007г.</w:t>
      </w:r>
    </w:p>
    <w:p>
      <w:pPr>
        <w:pStyle w:val="Normal"/>
        <w:numPr>
          <w:ilvl w:val="0"/>
          <w:numId w:val="1"/>
        </w:numPr>
        <w:rPr/>
      </w:pPr>
      <w:r>
        <w:rPr/>
        <w:t>Т.И.Осокина « Детские подвижные игры народов СССР» М. « Просвещение», 1989г.</w:t>
      </w:r>
    </w:p>
    <w:p>
      <w:pPr>
        <w:pStyle w:val="Normal"/>
        <w:numPr>
          <w:ilvl w:val="0"/>
          <w:numId w:val="1"/>
        </w:numPr>
        <w:rPr/>
      </w:pPr>
      <w:r>
        <w:rPr/>
        <w:t>Н.Г.Комратова, Л.Ф.Грибова « Патриотическое воспитание детей 6-7 лет» М., Творческий Центр СФЕРА. 2007г.</w:t>
      </w:r>
    </w:p>
    <w:p>
      <w:pPr>
        <w:pStyle w:val="Normal"/>
        <w:numPr>
          <w:ilvl w:val="0"/>
          <w:numId w:val="1"/>
        </w:numPr>
        <w:rPr/>
      </w:pPr>
      <w:r>
        <w:rPr/>
        <w:t>Г.А.Ковалева « Воспитывая маленького гражданина…» М., Издательство « Аркти», 2005г.</w:t>
      </w:r>
    </w:p>
    <w:p>
      <w:pPr>
        <w:pStyle w:val="Normal"/>
        <w:numPr>
          <w:ilvl w:val="0"/>
          <w:numId w:val="1"/>
        </w:numPr>
        <w:rPr/>
      </w:pPr>
      <w:r>
        <w:rPr/>
        <w:t>И.Ф.Мулько « Развитие представлений о человеке в истории и культуре», М., Творческий Центр СФЕРА, 2004г.</w:t>
      </w:r>
    </w:p>
    <w:p>
      <w:pPr>
        <w:pStyle w:val="Normal"/>
        <w:numPr>
          <w:ilvl w:val="0"/>
          <w:numId w:val="1"/>
        </w:numPr>
        <w:rPr/>
      </w:pPr>
      <w:r>
        <w:rPr/>
        <w:t>Ю.М.Медведев. В.Н.Блохина « Кума-Чародейка» Н.Н., Издательство « Русский купец», 1993г.</w:t>
      </w:r>
    </w:p>
    <w:p>
      <w:pPr>
        <w:pStyle w:val="Normal"/>
        <w:numPr>
          <w:ilvl w:val="0"/>
          <w:numId w:val="1"/>
        </w:numPr>
        <w:rPr/>
      </w:pPr>
      <w:r>
        <w:rPr/>
        <w:t>Н.А.Тимошкина « Методика использования  русских народных игр в ДОУ» ,М., Центр педагогического образования.2008г.</w:t>
      </w:r>
    </w:p>
    <w:p>
      <w:pPr>
        <w:pStyle w:val="Normal"/>
        <w:numPr>
          <w:ilvl w:val="0"/>
          <w:numId w:val="1"/>
        </w:numPr>
        <w:rPr/>
      </w:pPr>
      <w:r>
        <w:rPr/>
        <w:t>О.С.Ушакова, Н.В.Гавриш « знакомим дошкольников с литературой», М., Творческий Центр СФЕРА, 2002г.</w:t>
      </w:r>
    </w:p>
    <w:p>
      <w:pPr>
        <w:pStyle w:val="Normal"/>
        <w:numPr>
          <w:ilvl w:val="0"/>
          <w:numId w:val="1"/>
        </w:numPr>
        <w:rPr/>
      </w:pPr>
      <w:r>
        <w:rPr/>
        <w:t>О.С.Ушакова « Развитие речи и творчества дошкольников» , М., Творческий Центр СФЕРА, 2002г.</w:t>
      </w:r>
    </w:p>
    <w:p>
      <w:pPr>
        <w:pStyle w:val="Normal"/>
        <w:numPr>
          <w:ilvl w:val="0"/>
          <w:numId w:val="1"/>
        </w:numPr>
        <w:rPr/>
      </w:pPr>
      <w:r>
        <w:rPr/>
        <w:t>Сборник « Родная речь», ООО « Издательство « Мир Искателя» ,2008г.</w:t>
      </w:r>
    </w:p>
    <w:p>
      <w:pPr>
        <w:pStyle w:val="Normal"/>
        <w:numPr>
          <w:ilvl w:val="0"/>
          <w:numId w:val="1"/>
        </w:numPr>
        <w:rPr/>
      </w:pPr>
      <w:r>
        <w:rPr/>
        <w:t>«Книга для чтения в детском саду и дома : 5-7 лет» ООО « Издательство Оникс»,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6:00Z</dcterms:created>
  <dc:creator>User</dc:creator>
  <dc:description/>
  <cp:keywords/>
  <dc:language>en-US</dc:language>
  <cp:lastModifiedBy>1</cp:lastModifiedBy>
  <cp:lastPrinted>2011-04-11T14:47:00Z</cp:lastPrinted>
  <dcterms:modified xsi:type="dcterms:W3CDTF">2013-10-22T06:48:00Z</dcterms:modified>
  <cp:revision>5</cp:revision>
  <dc:subject/>
  <dc:title>ПРОЕКТ «Мы – россияне»</dc:title>
</cp:coreProperties>
</file>