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Примеры заданий для выпускников начальной школы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20" w:after="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</w:t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текст и ответьте на вопросы.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Саша проводил дома опыт по заданию учителя. (2) Он выяснил, что в горячей воде растворяется больше соли, чем в холодной. (3) Для этого он взял два одинаковых стакана, налил в них одинаковое количество воды. (4) Но в первый стакан он налил холодную воду из-под крана, а во второй – горячую воду из чайника. (5) Затем в каждый стакан он насыпал по 3 г соли и следил, как она растворялась. (6) Когда он повторил это несколько раз, то заметил, что в стакане с холодной водой соль перестала растворяться. 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Какое предложение текста представляет собой вывод из опыта Саши? (Запишите номер этого предложения).</w:t>
      </w:r>
    </w:p>
    <w:p>
      <w:pPr>
        <w:pStyle w:val="Normal"/>
        <w:pBdr>
          <w:bottom w:val="single" w:sz="12" w:space="1" w:color="000000"/>
        </w:pBd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2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Какое предположение проверял Саша в своем опыте?</w:t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масса растворяемой соли от температуры воды</w:t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ависит масса растворяемой соли от количества воды </w:t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скорость, с которой растворяется соль в воде</w:t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скорость, с которой растворяется соль в воде, от температуры воды</w:t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1</w:t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если бумажную полоску поместить  между двумя книгами, а затем положить на нее небольшой грузик, то она прогибается. Предложите порядок проведения опыта по проверке следующего предположения: «Величина прогиба полоски зависит от ее ширины». 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" w:after="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0" w:after="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</w:t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описание опыта.</w:t>
      </w:r>
    </w:p>
    <w:p>
      <w:pPr>
        <w:pStyle w:val="Normal"/>
        <w:spacing w:before="20" w:after="20"/>
        <w:jc w:val="both"/>
        <w:rPr/>
      </w:pPr>
      <w:r>
        <w:rPr>
          <w:sz w:val="28"/>
          <w:szCs w:val="28"/>
        </w:rPr>
        <w:t xml:space="preserve">Опустим колбу горлышком в воду. Заметим, что вода не входит в колбу, — ее «не пускает» воздух. Будет нагревать колбу в ладонях. Вскоре мы увидим, что из колбы стали выходить пузырьки воздуха. Следовательно, при нагревании воздух расширяется. 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Какое оборудование вам понадобится для проведения этого опыта? (Подчеркните все необходимые приборы и материалы).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ода, термометр, стакан, фильтр, микроскоп, колба, снег, спиртовка</w:t>
      </w:r>
    </w:p>
    <w:p>
      <w:pPr>
        <w:pStyle w:val="Normal"/>
        <w:spacing w:before="20" w:after="20"/>
        <w:jc w:val="both"/>
        <w:rPr/>
      </w:pPr>
      <w:r>
        <w:rPr>
          <w:i/>
          <w:sz w:val="28"/>
          <w:szCs w:val="28"/>
        </w:rPr>
        <w:t>/Ответ: вода, стакан, колба.</w:t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4</w:t>
      </w:r>
    </w:p>
    <w:p>
      <w:pPr>
        <w:pStyle w:val="Normal"/>
        <w:jc w:val="both"/>
        <w:rPr/>
      </w:pPr>
      <w:r>
        <w:rPr>
          <w:sz w:val="28"/>
          <w:szCs w:val="28"/>
        </w:rPr>
        <w:t>Вам поручили сделать прибор для измерения силы ветра. У вас имеются пластиковые стаканчики, дощечки и длинный шест. Предложите конструкцию такого прибора. Сделайте рисунок.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5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провести наблюдения за изменением вида Луны в течение месяца. Выберите из предложенных словосочетаний те, которые составят верный план проведения наблюдений.</w:t>
      </w:r>
    </w:p>
    <w:p>
      <w:pPr>
        <w:pStyle w:val="Normal"/>
        <w:numPr>
          <w:ilvl w:val="0"/>
          <w:numId w:val="13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Ежедневно (в любое время суток, в определенное время суток) находить на небе Луну.</w:t>
      </w:r>
    </w:p>
    <w:p>
      <w:pPr>
        <w:pStyle w:val="Normal"/>
        <w:numPr>
          <w:ilvl w:val="0"/>
          <w:numId w:val="13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Отмечать (дату и время наблюдения, погоду при наблюдениях).</w:t>
      </w:r>
    </w:p>
    <w:p>
      <w:pPr>
        <w:pStyle w:val="Normal"/>
        <w:numPr>
          <w:ilvl w:val="0"/>
          <w:numId w:val="13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Зарисовывать (положение Луны относительно соседних созвездий, видимую форму Луны).</w:t>
      </w:r>
    </w:p>
    <w:p>
      <w:pPr>
        <w:pStyle w:val="Normal"/>
        <w:spacing w:before="20" w:after="20"/>
        <w:ind w:left="360" w:hanging="0"/>
        <w:jc w:val="both"/>
        <w:rPr/>
      </w:pPr>
      <w:r>
        <w:rPr>
          <w:i/>
          <w:sz w:val="28"/>
          <w:szCs w:val="28"/>
        </w:rPr>
        <w:t xml:space="preserve">/Ответ: </w:t>
      </w:r>
      <w:r>
        <w:rPr>
          <w:sz w:val="28"/>
          <w:szCs w:val="28"/>
        </w:rPr>
        <w:t>в определенное время суток,  дату и время наблюдения, видимую форму Луны)</w:t>
      </w:r>
    </w:p>
    <w:p>
      <w:pPr>
        <w:pStyle w:val="Normal"/>
        <w:spacing w:before="20" w:after="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6</w:t>
      </w:r>
    </w:p>
    <w:p>
      <w:pPr>
        <w:pStyle w:val="Normal"/>
        <w:spacing w:before="20" w:after="20"/>
        <w:jc w:val="both"/>
        <w:rPr/>
      </w:pPr>
      <w:r>
        <w:rPr>
          <w:sz w:val="28"/>
          <w:szCs w:val="28"/>
        </w:rPr>
        <w:t>Саше поручили провести в течение недели наблюдения за погодой. В своем дневнике наблюдений он должен был в полдень отмечать температуру воздуха, силу ветра, осадки и облачность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условные обозначения для записи результатов наблюдени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20" w:after="20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ла ветра: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бый — 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— 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льный — 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адки: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 — 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ь —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чность: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но —  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облачность —</w:t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ая облачность —</w:t>
            </w:r>
          </w:p>
        </w:tc>
      </w:tr>
    </w:tbl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дни из дней наблюдений (28 октября) Саша определил, что в полдень был одни градус ниже нуля, небо полностью покрылось облаками, и пошел небольшой снег, сопровождающийся сильным ветром. В предложенную ниже таблицу занесите наблюдения за погодой, которые должен был бы сделать Саша. Используйте выбранные вами условные обознач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вет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адки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0" w:after="2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0" w:after="2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приборы для измерения</w:t>
      </w:r>
    </w:p>
    <w:p>
      <w:pPr>
        <w:pStyle w:val="Normal"/>
        <w:rPr/>
      </w:pPr>
      <w:r>
        <w:rPr>
          <w:sz w:val="28"/>
          <w:szCs w:val="28"/>
        </w:rPr>
        <w:t xml:space="preserve">Длины — 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ы —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 — _________________</w:t>
      </w:r>
    </w:p>
    <w:p>
      <w:pPr>
        <w:pStyle w:val="Normal"/>
        <w:rPr/>
      </w:pPr>
      <w:r>
        <w:rPr>
          <w:sz w:val="28"/>
          <w:szCs w:val="28"/>
        </w:rPr>
        <w:t>Температуры  — _____________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8</w:t>
      </w:r>
    </w:p>
    <w:p>
      <w:pPr>
        <w:pStyle w:val="Normal"/>
        <w:rPr/>
      </w:pPr>
      <w:r>
        <w:rPr>
          <w:sz w:val="28"/>
          <w:szCs w:val="28"/>
        </w:rPr>
        <w:t>Какой из перечисленных приборов вы выбрали бы для измерения длины классной до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линейку на 20 с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линейку на 1 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летку на 5 м</w:t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9</w:t>
      </w:r>
    </w:p>
    <w:p>
      <w:pPr>
        <w:pStyle w:val="Normal"/>
        <w:rPr/>
      </w:pPr>
      <w:r>
        <w:rPr>
          <w:sz w:val="28"/>
          <w:szCs w:val="28"/>
        </w:rPr>
        <w:t>Запишите словами:</w:t>
      </w:r>
    </w:p>
    <w:p>
      <w:pPr>
        <w:pStyle w:val="Normal"/>
        <w:rPr/>
      </w:pPr>
      <w:r>
        <w:rPr>
          <w:i/>
          <w:sz w:val="28"/>
          <w:szCs w:val="28"/>
        </w:rPr>
        <w:t>+10</w:t>
      </w:r>
      <w:r>
        <w:rPr>
          <w:rFonts w:eastAsia="Symbol" w:cs="Symbol" w:ascii="Symbol" w:hAnsi="Symbol"/>
          <w:i/>
          <w:sz w:val="28"/>
          <w:szCs w:val="28"/>
        </w:rPr>
        <w:t></w:t>
      </w:r>
      <w:r>
        <w:rPr>
          <w:i/>
          <w:sz w:val="28"/>
          <w:szCs w:val="28"/>
        </w:rPr>
        <w:t>С  ____________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>-2</w:t>
      </w:r>
      <w:r>
        <w:rPr>
          <w:rFonts w:eastAsia="Symbol" w:cs="Symbol" w:ascii="Symbol" w:hAnsi="Symbol"/>
          <w:i/>
          <w:sz w:val="28"/>
          <w:szCs w:val="28"/>
        </w:rPr>
        <w:t></w:t>
      </w:r>
      <w:r>
        <w:rPr>
          <w:i/>
          <w:sz w:val="28"/>
          <w:szCs w:val="28"/>
        </w:rPr>
        <w:t>С 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Запишите числам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ять градусов  выше  нуля   ______________ </w:t>
      </w:r>
    </w:p>
    <w:p>
      <w:pPr>
        <w:pStyle w:val="Normal"/>
        <w:rPr/>
      </w:pPr>
      <w:r>
        <w:rPr>
          <w:i/>
          <w:sz w:val="28"/>
          <w:szCs w:val="28"/>
        </w:rPr>
        <w:t>четыре градуса мороза _____________</w:t>
      </w:r>
    </w:p>
    <w:p>
      <w:pPr>
        <w:pStyle w:val="Normal"/>
        <w:spacing w:before="20" w:after="20"/>
        <w:rPr/>
      </w:pPr>
      <w:r>
        <w:rPr>
          <w:i/>
          <w:sz w:val="28"/>
          <w:szCs w:val="28"/>
        </w:rPr>
        <w:t>температура кипения воды ___________________________</w:t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0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Катя и Маша решили взвесить свои портфели и поставили их на напольные весы. Одно деление этих весов соответствует 1 кг. Чему равна масса портфелей девочек?</w:t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ля сохранения правильной осанки в 4-5 классах масса портфеля ученика должна составлять не более 3 кг. Укладываются ли портфели девочек в эту норму? ____________________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1</w:t>
      </w:r>
    </w:p>
    <w:p>
      <w:pPr>
        <w:pStyle w:val="Normal"/>
        <w:spacing w:before="20" w:after="20"/>
        <w:jc w:val="both"/>
        <w:rPr/>
      </w:pPr>
      <w:r>
        <w:rPr>
          <w:sz w:val="28"/>
          <w:szCs w:val="28"/>
        </w:rPr>
        <w:t xml:space="preserve">Перед тем как начать делать уроки Катя посмотрела на свои часы: 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5845" cy="104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она закончила делать домашнее задание, Катя снова взглянула на часы: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8535" cy="143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Катя делала уроки?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1 час 10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2</w:t>
      </w:r>
    </w:p>
    <w:p>
      <w:pPr>
        <w:pStyle w:val="Normal"/>
        <w:jc w:val="both"/>
        <w:rPr/>
      </w:pPr>
      <w:r>
        <w:rPr>
          <w:sz w:val="28"/>
          <w:szCs w:val="28"/>
        </w:rPr>
        <w:t>«Чёрный, провор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чит "крак" — червякам вра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знали в этой загадке грача? Узнали, так как в ней описываются характерные особенности этой птицы: как выглядит, какие звуки издает, чем питается. Попробуйте придумать свои загадки о трех перечисленных ниже объектах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ица 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ельсин 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венница 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указано не менее двух характерных призна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имер 13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458"/>
      </w:tblGrid>
      <w:tr>
        <w:trPr/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4360" cy="1633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30" r="-8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себе, что перед вами стоит бутылка с подсолнечным маслом. Опишите подсолнечное масло, воспользовавшись следующим плано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веществ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т ли форму при переливании в другой сосуд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/Ответ: желтое, прозрачное, жидкое, не сохраняе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4</w:t>
      </w:r>
    </w:p>
    <w:p>
      <w:pPr>
        <w:pStyle w:val="Normal"/>
        <w:jc w:val="both"/>
        <w:rPr/>
      </w:pPr>
      <w:r>
        <w:rPr>
          <w:sz w:val="28"/>
          <w:szCs w:val="28"/>
        </w:rPr>
        <w:t>Узнайте животных по  их опис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ласковое, пушистое, грациозное животное было одомашнено древними египтянами, считавшими его священным. Хищник по природе оно питается насекомыми, ящерицами, мышами, пти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животное — 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кош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милые ласковые зверьки прекрасно привыкли к жизни в городской квартире. Если их воспитывать там с первых дней, как собак и к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орме они, как правило, живут в вольерах, где им каждый день меняют воду и дают свежую травку. Самки этих домашних животных очень плодовиты: за один раз у них рождается от 2 до 12 малышей.</w:t>
      </w:r>
    </w:p>
    <w:p>
      <w:pPr>
        <w:pStyle w:val="Normal"/>
        <w:jc w:val="both"/>
        <w:rPr/>
      </w:pPr>
      <w:r>
        <w:rPr>
          <w:sz w:val="28"/>
          <w:szCs w:val="28"/>
        </w:rPr>
        <w:t>Это животное — 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кролик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15</w:t>
      </w:r>
    </w:p>
    <w:p>
      <w:pPr>
        <w:pStyle w:val="Normal"/>
        <w:jc w:val="both"/>
        <w:rPr/>
      </w:pPr>
      <w:r>
        <w:rPr>
          <w:sz w:val="28"/>
        </w:rPr>
        <w:t>Предложите план описания осенних листьев клена. План должен содержать не менее 4 признаков листь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9175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 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___________________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/Ответ: форма листа, форма края листа, цвет, размер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ны четыре слова. Найдите для каждой группы слов общее название,  признак или свойство и запишите его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айка, кайра, тюлень, белый медведь— 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лаз, ухо, нос, язык — 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фть, природный газ, уголь, железная руда  — ____________________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Роса, град, снег, дождь — 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Закат,  листопад, ураган, ледоход — ___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рень, ствол, листья, плоды -- _________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ос, трахея, бронхи, легкие -- 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 1 - животные Арктики, 2 -  органы чувств, 3 - полезные ископаемые, 4 - осадки,5 -  явления природы, 6 - органы растения, 7 - органы дых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даны четыре слова. Три из них объединены общим признаком. Четвертое слово к ним не подходит. Найдите его, подчеркните и поясните, почему выбрали этот объект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одберезовик, лисичка, подосиновик, белый гри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Ласточка, воробей, грач, лебе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рблюжья колючка, джузгун, кислица, сол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репаха, лягушка, крокодил, зм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еное, горькое, легкое, слад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к, слон, тигр, лев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курий, Венера, Юпитер, Марс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1 – лисичка, пластинчатый гриб,  2 – лебедь, водоплавающая птица, 3 – кислица, не растет в пустыне, 4 – лягушка, земноводное, а не пресмыкающееся, 5 – легкое, не является характеристикой  вкуса, 6 – слон, травоядное, 7 – Юпитер, газообразная планета, а не твердая.</w:t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0" w:after="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читайте предложенные сло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кле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ирен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раст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али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ос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мороди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ишите их в схему, так чтобы она отражала классификацию для растен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67020" cy="27190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6880" cy="2719080"/>
                          <a:chOff x="0" y="0"/>
                          <a:chExt cx="5366880" cy="271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66880" cy="271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9320" y="565920"/>
                            <a:ext cx="914400" cy="41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19400"/>
                            <a:ext cx="912960" cy="40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127008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38040"/>
                            <a:ext cx="912960" cy="42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138040"/>
                            <a:ext cx="912960" cy="40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147040"/>
                            <a:ext cx="912960" cy="39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208044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920880"/>
                            <a:ext cx="72216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920160"/>
                            <a:ext cx="6192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749600"/>
                            <a:ext cx="856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200" y="1778760"/>
                            <a:ext cx="7560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711440"/>
                            <a:ext cx="542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1711440"/>
                            <a:ext cx="6660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560" y="603720"/>
                            <a:ext cx="7758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6520" y="209880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760" y="1730880"/>
                            <a:ext cx="4374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6pt;height:214.1pt" coordorigin="0,0" coordsize="8452,4282">
                <v:rect id="shape_0" stroked="f" o:allowincell="f" style="position:absolute;left:0;top:0;width:8451;height:42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188;top:891;width:1439;height:645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1;top:2078;width:1437;height:642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5;top:2000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;top:3367;width:1437;height:673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1;top:3367;width:1437;height:644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6;top:3381;width:1437;height:615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5;top:3276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4,1450" to="3960,20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9,1449" to="6753,1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,2755" to="1909,33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5,2801" to="2553,33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0,2695" to="7954,31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5,2695" to="4293,3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92;top:951;width:1221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33;top:3305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0,2726" to="6678,3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авильный ответ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: растения – кустарники (сирень, малина, смородина) и деревья (клен, сосн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лы: схема – 3 балла, полностью верная, 2 балла — 1 ошибка в отнесении растения к деревьям или кустарникам (третий уровень схемы), 1 балл — 2 ошибки в отнесении растений к группам или неверное указание второго уровня схе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обходимо сравнить листья клевера и кислицы. Заполните таблицу с указанными признаками сравнения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265" cy="19913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26" r="-4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ис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8705" cy="19519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26" r="-4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леве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7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лист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листовых пласти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лист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вывод о том, чем похожи и чем различаются листья эти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м необходимо сравнить воду и моло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956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381125" cy="1019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ужно заполнить все пропуски в приведенной ниже табл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1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зра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к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яет ли форм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храняе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яет ли объ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вывод о том, какие свойства воды и молока различны, а какие схо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предложили найти в книге о животных сведения об утках. Но в книге нет предметного указателя и специального раздела об утках. В каких из перечисленных ниже разделах вы вероятнее всего найдете упоминание об утках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ножение пресмыкающих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екомоядные птиц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итатели прудов и озе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бщество луг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тицеводств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3,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находятся определитель растений, атлас карт и энциклопедия о животных. При помощи этих книг найдите ответы на три вопроса. В каждом случае запишите сначала какую книгу вы использовали (1) , а затем найденный ответ на вопрос (2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размножаются аквариумные рыбки меченос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_______</w:t>
        <w:br/>
        <w:t>2) ____________________________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ак называется и куда впадает самая длинная река Южной Амери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_______</w:t>
        <w:br/>
        <w:t>2) __________________________________________________________________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го цвета цветы у комнатного растения хлорофиту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_______</w:t>
        <w:br/>
        <w:t>2)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E6E6E6" w:val="clear"/>
        <w:rPr>
          <w:sz w:val="28"/>
          <w:szCs w:val="28"/>
        </w:rPr>
      </w:pPr>
      <w:r>
        <w:rPr>
          <w:i/>
          <w:sz w:val="28"/>
          <w:szCs w:val="28"/>
        </w:rPr>
        <w:t>Пример 23</w:t>
      </w:r>
    </w:p>
    <w:p>
      <w:pPr>
        <w:pStyle w:val="Heading"/>
        <w:jc w:val="left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sz w:val="28"/>
          <w:szCs w:val="28"/>
          <w:bdr w:val="single" w:sz="4" w:space="0" w:color="000000"/>
        </w:rPr>
        <w:t>Прочитайте текст и ответьте на вопросы после 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а и вещест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се предметы, которые нас окружают, называют телами. Для тел характерны форма и объём. Каждое тело обладает массой. Изучая тела, ученые находят и другие их характеристики. Например, физики говорят о плотности тел, их теплопроводности или электрическом сопротивле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рма тела может быть геометрически правильной или неправильной. Каждая правильная геометрическая форма имеет свой название — шар, куб и другие. Например, одинаковые по размеру кубики из дерева и из металла будут иметь одинаковые форму и объём, но обладать различной масс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ела состоят из веществ. Вода, воздух, железо, древесина — все это примеры различных веществ. </w:t>
      </w:r>
    </w:p>
    <w:p>
      <w:pPr>
        <w:pStyle w:val="Normal"/>
        <w:spacing w:before="0" w:after="120"/>
        <w:ind w:firstLine="357"/>
        <w:jc w:val="both"/>
        <w:rPr/>
      </w:pPr>
      <w:r>
        <w:rPr>
          <w:sz w:val="28"/>
          <w:szCs w:val="28"/>
        </w:rPr>
        <w:t>Все вещества, в зависимости от температуры могут находиться в одном из трех агрегатных состояний: твердом, жидком или газообразном состоянии.  При обычных условиях кислород в воздухе, например, находится в газообразном состоянии. А алюминий, из которого делают кастрюли, — в тверд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сочетание наиболее точно отражает главную мысль первого абзаца текста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и объём – характеристики те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 – главная характеристика тел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е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тел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я большой шар из пластмассы и маленький стальной шарик, можно считать, что он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ют одинаковым объёмом, но разной массо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разную форму, но одинаковый объё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разную форму и разную масс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одинаковую форму, но разный объё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4</w:t>
      </w:r>
    </w:p>
    <w:p>
      <w:pPr>
        <w:pStyle w:val="Normal"/>
        <w:jc w:val="both"/>
        <w:rPr/>
      </w:pPr>
      <w:r>
        <w:rPr>
          <w:sz w:val="28"/>
          <w:szCs w:val="28"/>
        </w:rPr>
        <w:t>В морозный день Боря внес в теплую комнату ведро с 5 кг льда. Через некоторое время весь лед растаял. Можно сказать, что осталась прежне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асса вещества, но изменились температура и агрегатное состояние вод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емпература вещества, но изменились форма и масса вод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вещества, но изменились температура и масса вод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ное состояние вещества, но изменились форма и температура в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4</w:t>
      </w:r>
    </w:p>
    <w:p>
      <w:pPr>
        <w:pStyle w:val="Heading"/>
        <w:jc w:val="left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sz w:val="28"/>
          <w:szCs w:val="28"/>
          <w:bdr w:val="single" w:sz="4" w:space="0" w:color="000000"/>
        </w:rPr>
        <w:t>Прочитайте текст и ответьте на вопросы после 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ИТАЮТСЯ  РАСТЕНИЯ И ЖИВОТНЫ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тения поглощают из окружающей среды минеральные вещества – воду, минеральные соли, углекислый газ и кислород. Из углекислого газа и воды, благодаря энергии солнечного света, в процессе фотосинтеза образуются органические вещества. Из них растения строят свое тело. Необходимые для их питания вещества – минеральные соли, и углекислый газ поглощаются в виде водных растворов. В окружающую среду растения выделяют кислород, углекислый газ, пары воды, органические вещества. Сюда же попадают плоды,  семена и отмершие части растений: листья, корни, кусочки к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вотные питаются готовыми органическими веществами растений или других животных, активно потребляют воду и кислород. Большинство способно заглатывать твердую пищу. В окружающую среду животные выделяют углекислый газ, образовавшийся при дыхании, пары воды, мочу, а также экскременты, содержащие непереваренные остатки пищи. В окружающую среду животные сбрасывают перья, волосы, рога, сюда же попадают покровы линяющих змей и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сочетание наиболее точно отражает главную мысль первого абзаца тек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инеральное питание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мен веществ между растением и окружающей сре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кружающая 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рганические вещества растен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из поглощаемых веществ используется растением при дых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исл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глекислый г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инеральные соли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/Ответ:1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перечисленных тел, попадающих во внешнюю среду, являются жив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кровы насеко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адающие листь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рья пт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еме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1134" w:right="1134" w:gutter="0" w:header="0" w:top="907" w:footer="1115" w:bottom="11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5">
    <w:name w:val="FR5"/>
    <w:qFormat/>
    <w:pPr>
      <w:widowControl w:val="false"/>
      <w:bidi w:val="0"/>
      <w:spacing w:lineRule="auto" w:line="36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iddle">
    <w:name w:val="riddle"/>
    <w:basedOn w:val="Normal"/>
    <w:qFormat/>
    <w:pPr>
      <w:spacing w:before="280" w:after="280"/>
    </w:pPr>
    <w:rPr/>
  </w:style>
  <w:style w:type="paragraph" w:styleId="Answer">
    <w:name w:val="answer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28:00Z</dcterms:created>
  <dc:creator>admin</dc:creator>
  <dc:description/>
  <cp:keywords/>
  <dc:language>en-US</dc:language>
  <cp:lastModifiedBy>Admin</cp:lastModifiedBy>
  <dcterms:modified xsi:type="dcterms:W3CDTF">2013-03-25T16:31:00Z</dcterms:modified>
  <cp:revision>21</cp:revision>
  <dc:subject/>
  <dc:title>Начальная школа</dc:title>
</cp:coreProperties>
</file>