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 посещения занятий внеурочной деятельности</w:t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40-13.15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унова Настя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ова Вероник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 Степан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ков Артём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стаева Ангелин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иева Альбин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чева Анн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ин Тимур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шараев Матвей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ов Стас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сламова Диан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диков Никит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Юлианн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 Всеволод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ова Ирин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ёва Ксения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Катя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опян Давид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Игорь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 Ив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Исламшин Тиму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амелеон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30-15.0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Кат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Звонкие голос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15-13.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дова Верон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локолова Ир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ншараев Матв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Лысов Ста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Пономарёва Кс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Нуриева Альб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Шайсламова Ди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ерепёлыш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15-13.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локолова Ири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бщефизическая подготов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40-13.15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Юлиан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 Всеволод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опян Давид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зюдо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ин Тимур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мелые руч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хунова Наст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улычева Ан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ипин Тиму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еншараев Матв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ысов Ста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итдиков Ники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орозова Кат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сламшин Тиму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зюдо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ин Тиму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Юный художни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айсламова Ди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Ситдиков Ники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локолова Ир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Исламшин Тиму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орозова Катя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Шашки, шахматы, игр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зырев Степ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Юков Артё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рностаева Ангел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улычева Ан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ипин Тиму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ншараев Матв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Лысов Ста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Собянин Ив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риева Альб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амелеон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30-15.0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Катя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Денисенко Игоря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Autospacing="1" w:after="0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, графику конкурсов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и конкурс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Собянина  Ивана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Шашки, шахматы, игр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ДД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, графику конкурсов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и конкурс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Исламшина Тимура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, графику конкурсов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мелые руч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Юный художни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и конкурс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Пономарёвой  Ксении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, графику конкурсов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вонкие голос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ы и конкурсы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13.15-13.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Маркина Всеволода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физическая подготов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, графику конкурсов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и конкурс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Николаевой  Юлианны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физическая подготов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, графику конкурсов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и конкурс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Морозовой  Кати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Хамелеон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ДДТ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, пятница 14.30-15.0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, графику конкурсов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Юный художни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мелые руч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ы и конкурсы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Колоколовой  Ирины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, графику конкурсов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Юный художни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вонкие голос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пёлыш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и конкурс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ДД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13.15-13.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г 13.15-13.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Ситдикова Никиты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, графику конкурсов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Юный художни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мелые руч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и конкурс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Шайсламовой  Дианы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, графику конкурсов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вонкие голос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Юный художни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и конкурс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13.15-13.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Лысова  Стаса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Шашки, шахматы, игр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мелые руч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вонкие голос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ы и конкурсы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13.15-13.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36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Меншараева  Матвея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Шашки, шахматы, игр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мелые руч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вонкие голос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и конкурс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13.15-13.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Кипина  Тимура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зюдо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ДЮС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, четверг, суббота 15.00-15.3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Шашки, шахматы, игр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мелые руч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и конкурс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36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Булычевой  Анны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Шашки, шахматы, игр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мелые руч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и конкурс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Нуриевой  Альбины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Шашки, шахматы, игр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вонкие голос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ы и конкурсы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13.15-13.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Горностаевой  Ангелины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Шашки, шахматы, игр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ы и конкурсы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Юкова Артёма</w:t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Шашки, шахматы, игр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ы и конкурсы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Козырева  Степана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Шашки, шахматы, игр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ы и конкурсы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Акопян Давида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физическая подготов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, графику конкурсов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и конкурс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Ахуновой Насти</w:t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, графику конкурсов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мелые руч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ы и конкурсы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bidi w:val="0"/>
        <w:spacing w:lineRule="auto" w:line="276"/>
        <w:ind w:left="72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дивидуальная карта занятости во внеурочной деятельности  Седовой  Вероники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  <w:gridCol w:w="2969"/>
        <w:gridCol w:w="2970"/>
      </w:tblGrid>
      <w:tr>
        <w:trPr>
          <w:trHeight w:val="76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рганизац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внеурочной деятель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недельной нагрузки в час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оведения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спортивной направленн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 ч (1 раз в четверть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оспитательной работы</w:t>
            </w:r>
          </w:p>
        </w:tc>
      </w:tr>
      <w:tr>
        <w:trPr>
          <w:trHeight w:val="36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интеллекту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Я-исследов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Познавательные беседы и интеллектуальные конкурс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ельник 12.40-13.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, графику конкурсов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культур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Звонкие голос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и конкурс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13.15-13.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я, экскурсии, праздники, часы общ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3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органов самоуправления класса, а</w:t>
            </w:r>
            <w:r>
              <w:rPr>
                <w:sz w:val="20"/>
                <w:szCs w:val="20"/>
              </w:rPr>
              <w:t>кции, часы об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СОШ№2-БШ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руководите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ВР</w:t>
            </w:r>
          </w:p>
        </w:tc>
      </w:tr>
      <w:tr>
        <w:trPr>
          <w:trHeight w:val="793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(общая недельная нагрузка)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378</Words>
  <Characters>22590</Characters>
  <CharactersWithSpaces>1925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18:00Z</dcterms:created>
  <dc:creator>Admin</dc:creator>
  <dc:description/>
  <dc:language>en-US</dc:language>
  <cp:lastModifiedBy/>
  <cp:lastPrinted>2013-10-11T07:22:00Z</cp:lastPrinted>
  <dcterms:modified xsi:type="dcterms:W3CDTF">2013-10-19T20:20:00Z</dcterms:modified>
  <cp:revision>34</cp:revision>
  <dc:subject/>
  <dc:title>1г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