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ная порода, бывает разного цвета, нередко с красивым узором, применяется в строительст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тная горная порода, декоративный и поделочный камень, окрашена в желтые, красные и зеленые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драгоценный камень применяется для мелких  поделок, изготовления часовых камн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истый известняк, состоящий почти полностью из целых раковин их обломков, обычно образуется в зоне морей и океан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ерал, обладающий самой высокой из всех веществ плотност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очень прочный, разноцветный, используется в строительстве – ступени, постаменты, станции метро, набереж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копаемая смола хвой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ристая, легкая (не тонет в воде) вулканическая порода, образующаяся в результате застывания кислой ла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велирно-поделочный камень, месторождение – Урал, описан в сказах Баж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агоценный камень, бывает небесно-голубого или голубовато-зеленого цвета, матовый, камень тех, кто родился в декаб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мень черного цвета обладает целебными свойствами, находят в Карелии, по берегам Онежского озе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07:00Z</dcterms:created>
  <dc:creator>Константин</dc:creator>
  <dc:description/>
  <cp:keywords/>
  <dc:language>en-US</dc:language>
  <cp:lastModifiedBy>Константин</cp:lastModifiedBy>
  <cp:lastPrinted>2013-10-20T19:36:00Z</cp:lastPrinted>
  <dcterms:modified xsi:type="dcterms:W3CDTF">2013-10-20T15:43:00Z</dcterms:modified>
  <cp:revision>6</cp:revision>
  <dc:subject/>
  <dc:title>8</dc:title>
</cp:coreProperties>
</file>