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809"/>
        <w:gridCol w:w="4513"/>
      </w:tblGrid>
      <w:tr>
        <w:trPr/>
        <w:tc>
          <w:tcPr>
            <w:tcW w:w="1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Лесные загадк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28"/>
                <w:szCs w:val="28"/>
                <w:highlight w:val="cyan"/>
              </w:rPr>
            </w:pPr>
            <w:r>
              <w:rPr>
                <w:b/>
                <w:color w:val="C00000"/>
                <w:sz w:val="28"/>
                <w:szCs w:val="2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тикал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дерева, часто страдающая от заячьих зубов зимой /кора/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ое лесное животное, на которое охотятся волки и которого есть северный бра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олень/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е, чьи норы любит занимать лиса / барсук/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й зверь, для которого в лесу раскладывают соль /лось/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ныш лесного зверя, который рождается пушистым, зрячим и которого может покормить любая пробегающая мимо мать /зайчонок/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щего у ежа и елки?/иголки/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дерево ищет в лесу кабан?/дуб/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лакомится волк на бахче? /дыня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изонтал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тверстие в стволе дерева, которое занимает белка под домик/дупло/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есное животное, грозным оружием которого являются клыки/кабан/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аленькие лесные жители, живут большой семьей, их называют «санитарами леса»/муравьи/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Когда их много, сыты все: и белки, и медведи, и ежи /грибы/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дин из видов пищи лисы /птицы/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есенние зайчата – настовики, летние - травники, а осенние - ?/листопадники/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еленый, скользкий, прыгающий житель болот, которым не побрезгует ни еж, ни медведь /лягушка/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6:09:00Z</dcterms:created>
  <dc:creator>Константин</dc:creator>
  <dc:description/>
  <cp:keywords/>
  <dc:language>en-US</dc:language>
  <cp:lastModifiedBy>Константин</cp:lastModifiedBy>
  <dcterms:modified xsi:type="dcterms:W3CDTF">2013-10-20T16:09:00Z</dcterms:modified>
  <cp:revision>1</cp:revision>
  <dc:subject/>
  <dc:title/>
</cp:coreProperties>
</file>