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-сладкая ягода, растет на кустах  в саду, бывает разного цвета /смородина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летняя ягода, растет на низких кустиках на грядке / клубника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а желтого цвета, растет на дереве с острыми колючками. Очень полезна для здоровья /облепиха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ягода красного цвета, растет на небольших кустиках, собирают в конце лета. Осенью. Полезна при простуде/брусника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ая ягода, растет в тундре /морошка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а темно-красного цвета, растет на болоте /клюкв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исло-сладкая ягода, растет на высоких кустах, бывает садовая и лесная. Любят медведи/малина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ая ягода зеленого цвета. Куст колючий. Называют «северный виноград»/крыжовник/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ягода черного или фиолетового цвета, кустики невысокие /черник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16:00Z</dcterms:created>
  <dc:creator>Константин</dc:creator>
  <dc:description/>
  <cp:keywords/>
  <dc:language>en-US</dc:language>
  <cp:lastModifiedBy>Константин</cp:lastModifiedBy>
  <dcterms:modified xsi:type="dcterms:W3CDTF">2013-10-20T15:22:00Z</dcterms:modified>
  <cp:revision>1</cp:revision>
  <dc:subject/>
  <dc:title/>
</cp:coreProperties>
</file>