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rStyle w:val="StrongEmphasis"/>
          <w:color w:val="FF0000"/>
          <w:sz w:val="28"/>
          <w:szCs w:val="28"/>
        </w:rPr>
        <w:t xml:space="preserve">Интегрированный учебно-исследовательский проект «Жизнь растений» </w:t>
      </w:r>
      <w:r>
        <w:rPr>
          <w:rStyle w:val="Appleconvertedspace"/>
          <w:bCs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br/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втор проекта Ю.Н.Храмков</w:t>
      </w:r>
    </w:p>
    <w:p>
      <w:pPr>
        <w:pStyle w:val="Style1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ыращивание комнатных растений в кабинете биологии – важнейший элемент учебно-воспитательного процесса в школе. Природа отвела растениям множество различных функций. Они украшают нашу жизнь, улучшают нам настроение, очищают воздух, которым мы дышим. Растения в комнате нам создают особую сферу – сферу радости и уюта.</w:t>
      </w:r>
    </w:p>
    <w:p>
      <w:pPr>
        <w:pStyle w:val="Style1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Растения в кабинете биологии – это целостная экосистема, целое направление деятельности в рамках экологического воспитания и образования школьников.</w:t>
      </w:r>
    </w:p>
    <w:p>
      <w:pPr>
        <w:pStyle w:val="Style1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оект «Жизнь растений», так назвали свой проект учащиеся школы при Посольстве России в Австрии,  гармонично вписывается в общий процесс экологического образования.</w:t>
      </w:r>
    </w:p>
    <w:p>
      <w:pPr>
        <w:pStyle w:val="Style1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Целью проекта является изучение растений различных экологических групп и выпуск очередного номера журнала с соответствующим названием.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000000"/>
        </w:rPr>
        <w:t xml:space="preserve">Проект предназначен для учащихся 6–8 классов и может являться продолжением проектов, выполняемых учащимися   начальной школы. 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000000"/>
        </w:rPr>
        <w:t>В зависимости от возраста учащихся проект «Жизнь растений», можно разделить на несколько этапов, каждый из которых включает как теоретическую, так и практическую част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5–6 классы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1. Изучение видового состава комнатных растений в кабинетах школы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2. Сообщения на уроках биологии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3. Презентация проекта «Наш зелёный уголок» в рамках предметной недели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4. Участие в школьном конкурсе учебных презентаций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7 класс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1. Создание биогеографической  карты «Карта мира на подоконниках школы (класса)»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2. Праздник (классный час) «Интересное из жизни растений»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 xml:space="preserve">3. Участие в сетевых проектах  («Школьная планета МИД»), в «Венской международной научно- инженерной ярмарке проектов». 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8–9 классы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1. Изучение экологической и лечебной функций растений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2. Озеленение кабинетов школы с учетом воздушно тепловых условий содержания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3. выпуск учебно-познавательного журнала «Жизнь растений»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Работа по определению видового состава растений может быть разделена на два этапа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На первом этапе (6 класс) учащиеся определяют и описывают растения, представленные в кабинете биологии. Для этих целей используют специальную справочную литературу, Интернет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На втором этапе (6-7 классы), работая в группах, учащиеся дают описание видовому составу комнатных растений представленных по всей школе. Работая в группах, учащиеся совершенствуют навыки коллективного творчества, общения, сотрудничества.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Данные о многообразии растений можно поместить в классном уголке, на отдельном стенде,  или в публикации в виде журнала «Жизнь растений». Кроме того, в емкость с растениями помещают табличку, где указаны название, вид, родина растения.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В ходе проектной деятельности проводятся консультации для участников проекта, даются рекомендации по работе со справочниками, указания по поиску информации об условиях выращивания растений в том, или ином кабинете. Важно связать практическую деятельность учащихся с учебным процессом в рамках всего цикла предметов естественных наук. Знания, полученные шестиклассниками в разделе «Морфология растений» могут быть использованы ими на уроках географии при составлении «карты растительного мира» с указанием родины растений. Целесообразно проводить интегрированные уроки в рамках недели предметов естественных наук. В процессе реализации проекта ученики прорабатывают определённый объём дополнительной информации. Вся деятельность приобретает определённую целенаправленность и системность. несомненно такой вид деятельности вызовет интерес у многих школьников, которые периодически будут представлять свои мини-проекты классу, школе… Все подготовленные учебные презентации пополнят медиатеку кабинетов биологии и географии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од руководством учителя химии отдельная группа школьников проводит мониторинг экологического состояния кабинетов школы. Создавая карту растительности мира, учащиеся узнают, что родина большинства комнатных растений – влажные леса Африки, Южной Америки, так как абиотические факторы в кабинетах вполне соответствуют естественным условиям вышеуказанной природной зоны.  Результаты работы можно оформить в виде рефератов, показать на школьном стенде, или подготовить конкурсную презентацию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Заключительным этапом второй ступени проекта является презентация результатов исследовательской и практической работы. Для учащихся 6–7 классов проводится внеурочное мероприятие («Жизнь растений»). Учащиеся ведущие, используя карту растительности мира, рассказывают об условиях жизни растений, встречающихся в школе. Здесь каждый школьник может представить широкой публике свой маленький проект: «Имбирь», «легенды о растениях», «Орхидея»…</w:t>
      </w:r>
    </w:p>
    <w:p>
      <w:pPr>
        <w:pStyle w:val="Style15"/>
        <w:shd w:fill="FFFFFF" w:val="clear"/>
        <w:ind w:firstLine="360"/>
        <w:jc w:val="both"/>
        <w:rPr/>
      </w:pPr>
      <w:r>
        <w:rPr>
          <w:color w:val="000000"/>
        </w:rPr>
        <w:t xml:space="preserve">Учащимся 8-9 классов можно предложить исследование лекарственного значения растений. а также растений, определяющих состояние чистоты воздуха в помещении, т.е «растений-индикаторов». К ним относятся фиалка, бегония, традесканция…. Кроме того, учащиеся могут изучать свойства растений - детоксикантов, способных обезвреживать токсичные вещества, содержащиеся в воздухе. Это герань, бегония, хлорофитум, диффенбахия…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В рамках программы озеленения школы учащиеся подбирают для каждого кабинета растения с учетом экологических факторов. В 2011-2012 учебном году  было решено развести в школе кактусы.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Также в этом году началась работа по определению растений, обладающих лечебными свойствами. В школе к таким растениям относятся, пеларгония, сенсевьера, туя, алоэ, фикус…. Результаты работы в этом направлении оформляются в виде стенда «Лекарственные растения в школе», или выпускается очередной номер журнала на тему «Лекарственные растения» с указанием видового состава, лечебных свойств, применения в фармацевтике и народной медицине. Надо сказать, что работу по исследованию свойств лекарственных растений целесообразно проводить под руководством медицинского работника школы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Результаты проектной работы учащиеся представляют на школьной научно- практической конференции, на конкурсе учебных презентаций на уровне школы, района, региона. Таким образом проектная деятельность учащихся школы получает выход на разные уровни и становится доступной для учащихся других школ и может получить статус сетевого проекта.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Наиболее интересные работы могут быть представлены на окружной детской экологической научно-практической конференции, в сетевых проектах и международных ярмарках. </w:t>
      </w:r>
    </w:p>
    <w:p>
      <w:pPr>
        <w:pStyle w:val="Style15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имечание:  При выборе тематики, направления деятельности, технологии  использованы  Интернет-ресур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15:00Z</dcterms:created>
  <dc:creator> </dc:creator>
  <dc:description/>
  <cp:keywords/>
  <dc:language>en-US</dc:language>
  <cp:lastModifiedBy>schule</cp:lastModifiedBy>
  <dcterms:modified xsi:type="dcterms:W3CDTF">2013-03-10T11:24:00Z</dcterms:modified>
  <cp:revision>19</cp:revision>
  <dc:subject/>
  <dc:title>Учебно-исследовательский экологический проект «Комнатные растения в школе» </dc:title>
</cp:coreProperties>
</file>