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«Жизнь растений»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оект учащихся средней школы при Посольстве России в Австрии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Резюме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Участники: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Арестеева Алина Кайратовна, 7 класс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Смирнова Анна Алексеевна, 7 класс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Хализова Екатерина Сергеевна, 6 класс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ководитель проекта  Храмков Юрий Николаевич, учитель биологии и хими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та: 12.01 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тактная информаци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едняя общеобразовательная школа с углублённым изучением иностранного языка при Посольстве России в Австри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</w:rPr>
        <w:t>Адрес</w:t>
      </w:r>
      <w:r>
        <w:rPr>
          <w:color w:val="000000"/>
          <w:lang w:val="de-DE"/>
        </w:rPr>
        <w:t>:  Erzherzog Karl Strasse, 182, Wien, 1220, Osterreich</w:t>
      </w:r>
    </w:p>
    <w:p>
      <w:pPr>
        <w:pStyle w:val="Normal"/>
        <w:rPr/>
      </w:pPr>
      <w:r>
        <w:rPr>
          <w:color w:val="000000"/>
        </w:rPr>
        <w:t>Телефон</w:t>
      </w:r>
      <w:r>
        <w:rPr>
          <w:color w:val="000000"/>
          <w:lang w:val="de-DE"/>
        </w:rPr>
        <w:t>/</w:t>
      </w:r>
      <w:r>
        <w:rPr>
          <w:color w:val="000000"/>
        </w:rPr>
        <w:t>факс</w:t>
      </w:r>
      <w:r>
        <w:rPr>
          <w:color w:val="000000"/>
          <w:lang w:val="de-DE"/>
        </w:rPr>
        <w:t>: (+431) 2825389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e-mail:  </w:t>
      </w:r>
      <w:hyperlink r:id="rId2">
        <w:r>
          <w:rPr>
            <w:rStyle w:val="InternetLink"/>
            <w:lang w:val="de-DE"/>
          </w:rPr>
          <w:t>schule.russ.foeder@chello.at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Сайт школы: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iennschool</w:t>
      </w:r>
      <w:r>
        <w:rPr>
          <w:color w:val="000000"/>
        </w:rPr>
        <w:t>.</w:t>
      </w:r>
      <w:r>
        <w:rPr>
          <w:color w:val="000000"/>
          <w:lang w:val="en-US"/>
        </w:rPr>
        <w:t>gfvg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аткая информация о школ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едняя общеобразовательная школа с углубленным изучением иностранного языка при Посольстве России в Австрии — это школа с серьезной историей, с формировавшимися не один год традициями, с большим ученическим коллективом. В 2011/2012 учебном году в школе работает 30 учителей. Все учителя имеют высшее образование: это выпускники различных педагогических университетов и институтов Российской Федерации. Сейчас в школе учится 310 учеников, из которых 181 обучаются на экстернате. </w:t>
      </w:r>
    </w:p>
    <w:p>
      <w:pPr>
        <w:pStyle w:val="Normal"/>
        <w:rPr>
          <w:rStyle w:val="Appleconvertedspace"/>
          <w:rFonts w:ascii="Georgia" w:hAnsi="Georgia" w:cs="Georgia"/>
          <w:i/>
          <w:i/>
          <w:iCs/>
          <w:color w:val="000000"/>
          <w:sz w:val="18"/>
          <w:szCs w:val="18"/>
          <w:shd w:fill="FFFFCC" w:val="clear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rStyle w:val="Appleconvertedspace"/>
          <w:rFonts w:ascii="Georgia" w:hAnsi="Georgia" w:cs="Georgia"/>
          <w:i/>
          <w:i/>
          <w:iCs/>
          <w:color w:val="000000"/>
          <w:sz w:val="18"/>
          <w:szCs w:val="18"/>
          <w:shd w:fill="FFFFCC" w:val="clear"/>
        </w:rPr>
      </w:pPr>
      <w:r>
        <w:rPr/>
      </w:r>
    </w:p>
    <w:p>
      <w:pPr>
        <w:pStyle w:val="Normal"/>
        <w:rPr>
          <w:rStyle w:val="Appleconvertedspace"/>
          <w:rFonts w:ascii="Georgia" w:hAnsi="Georgia" w:cs="Georgia"/>
          <w:i/>
          <w:i/>
          <w:iCs/>
          <w:color w:val="000000"/>
          <w:sz w:val="18"/>
          <w:szCs w:val="18"/>
          <w:shd w:fill="FFFFCC" w:val="clear"/>
        </w:rPr>
      </w:pPr>
      <w:r>
        <w:rPr/>
      </w:r>
    </w:p>
    <w:p>
      <w:pPr>
        <w:pStyle w:val="Normal"/>
        <w:rPr>
          <w:rStyle w:val="Appleconvertedspace"/>
          <w:rFonts w:ascii="Georgia" w:hAnsi="Georgia" w:cs="Georgia"/>
          <w:i/>
          <w:i/>
          <w:iCs/>
          <w:color w:val="000000"/>
          <w:sz w:val="18"/>
          <w:szCs w:val="18"/>
          <w:shd w:fill="FFFFCC" w:val="clear"/>
        </w:rPr>
      </w:pPr>
      <w:r>
        <w:rPr/>
      </w:r>
    </w:p>
    <w:p>
      <w:pPr>
        <w:pStyle w:val="Normal"/>
        <w:rPr>
          <w:rStyle w:val="Appleconvertedspace"/>
          <w:rFonts w:ascii="Georgia" w:hAnsi="Georgia" w:cs="Georgia"/>
          <w:i/>
          <w:i/>
          <w:iCs/>
          <w:color w:val="000000"/>
          <w:sz w:val="18"/>
          <w:szCs w:val="18"/>
          <w:shd w:fill="FFFFCC" w:val="clear"/>
        </w:rPr>
      </w:pPr>
      <w:r>
        <w:rPr/>
      </w:r>
    </w:p>
    <w:p>
      <w:pPr>
        <w:pStyle w:val="Normal"/>
        <w:jc w:val="center"/>
        <w:rPr>
          <w:rStyle w:val="Appleconvertedspace"/>
          <w:rFonts w:ascii="Georgia" w:hAnsi="Georgia" w:cs="Georgia"/>
          <w:i/>
          <w:i/>
          <w:iCs/>
          <w:color w:val="000000"/>
          <w:sz w:val="32"/>
          <w:szCs w:val="32"/>
          <w:shd w:fill="FFFFCC" w:val="clear"/>
          <w:lang w:val="en-US"/>
        </w:rPr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писание проек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Коллективный проект «Жизнь растений» носит исследовательский характер и является долгосрочным. Суть проекта заключается в том, что ученики 6, 7, 8 классов изучают биологические и экологические особенности растений и оформляют результаты исследований в виде журнала. Первый номер журнала посвящён комнатным растениям. Проект имеет перспективы развития. Предполагается выпуск следующего номера: «Растения в природе». В процессе выполнения проекта школьники готовят учебные презентации, которые пополняют медиатеку кабинета биологи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ь проек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вый этап – определение названий всех комнатных растений, представленных в школе. Изготовление табличек с информацией о растениях (название, происхождение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торой этап – выпуск первого номера журнала – «Комнатные растения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етий этап – изучение растений дикой природы, культурных и декоративных , редких и исчезающих. Сбор материала для очередного номера журнал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язь с другими школа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есообразно наладить деловые контакты с другими школами, где ведутся исследования на похожие темы с целью изучения и обмена опытом. В перспективе – распространение журнала по заграншколам МИД Росси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новная задача и пути реше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сновной задачей проекта является привлечение большего числа школьников к изучению экологических проблем, воспитание в себе бережного отношения к окружающей среде и её обитателям. Для этого необходимо вести активную работу в рамках школы, а также участвовать в различных сетевых проектах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хнология проек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 Обзор литератур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 Поиск информации из различных дополнительных источников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 Участие в различных мероприятиях с презентацией своего проек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начение продук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енциальным объектом являются учащиеся различных учебных заведений. Представленную информацию можно использовать на уроках биологии, в работе кружков, секций, объединений экологического содержания образова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ратегия развит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я постоянного взаимодействия с другими учебными заведениями,  работающими в рамках подобных проектов экологического содержа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я и участие в сетевых проектах с биологической тематико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гулярный выпуск бюллетеней по теме: « Жизнь растений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2F2C58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ule.russ.foeder@chello.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25:00Z</dcterms:created>
  <dc:creator> </dc:creator>
  <dc:description/>
  <cp:keywords/>
  <dc:language>en-US</dc:language>
  <cp:lastModifiedBy>schule</cp:lastModifiedBy>
  <dcterms:modified xsi:type="dcterms:W3CDTF">2013-03-07T09:20:00Z</dcterms:modified>
  <cp:revision>9</cp:revision>
  <dc:subject/>
  <dc:title>«Жизнь растений»</dc:title>
</cp:coreProperties>
</file>