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ЧУДЕСА У НОВОГОДНЕЙ ЁЛКИ»</w:t>
      </w:r>
    </w:p>
    <w:p>
      <w:pPr>
        <w:pStyle w:val="Heading3"/>
        <w:jc w:val="left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Праздник – день радости и торж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 поводу чего-нибудь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. И. Ожего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 xml:space="preserve">Цели: </w:t>
      </w:r>
      <w:r>
        <w:rPr/>
        <w:t>поздравить детей с наступающим Новым годом , развивать у детей творческие способности, содействовать сплочению коллектива школьников.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Оборудование:</w:t>
      </w:r>
      <w:r>
        <w:rPr>
          <w:sz w:val="28"/>
        </w:rPr>
        <w:t xml:space="preserve"> костюмы для действующих лиц, призы, подарки, музыкальный центр, метла, 3 бутафорские конфеты, муляж груши, «снежки», большой коробок с бутафорскими спич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ействующие лица: </w:t>
      </w:r>
    </w:p>
    <w:p>
      <w:pPr>
        <w:pStyle w:val="Heading1"/>
        <w:rPr/>
      </w:pPr>
      <w:r>
        <w:rPr/>
        <w:t>Ведущий</w:t>
      </w:r>
    </w:p>
    <w:p>
      <w:pPr>
        <w:pStyle w:val="Normal"/>
        <w:rPr>
          <w:sz w:val="28"/>
        </w:rPr>
      </w:pPr>
      <w:r>
        <w:rPr>
          <w:sz w:val="28"/>
        </w:rPr>
        <w:t>Дед Мороз</w:t>
      </w:r>
    </w:p>
    <w:p>
      <w:pPr>
        <w:pStyle w:val="Normal"/>
        <w:rPr>
          <w:sz w:val="28"/>
        </w:rPr>
      </w:pPr>
      <w:r>
        <w:rPr>
          <w:sz w:val="28"/>
        </w:rPr>
        <w:t>Снегурочка</w:t>
      </w:r>
    </w:p>
    <w:p>
      <w:pPr>
        <w:pStyle w:val="Normal"/>
        <w:rPr>
          <w:sz w:val="28"/>
        </w:rPr>
      </w:pPr>
      <w:r>
        <w:rPr>
          <w:sz w:val="28"/>
        </w:rPr>
        <w:t>Красная Шапочка</w:t>
      </w:r>
    </w:p>
    <w:p>
      <w:pPr>
        <w:pStyle w:val="Normal"/>
        <w:rPr>
          <w:sz w:val="28"/>
        </w:rPr>
      </w:pPr>
      <w:r>
        <w:rPr>
          <w:sz w:val="28"/>
        </w:rPr>
        <w:t>Баба- Яга</w:t>
      </w:r>
    </w:p>
    <w:p>
      <w:pPr>
        <w:pStyle w:val="Heading1"/>
        <w:rPr/>
      </w:pPr>
      <w:r>
        <w:rPr/>
        <w:t>Атаман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бойник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дети заходят в зал под музыку и становятся в хоровод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едущий.  Здравствуйте, ребят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расная Шапочка. Добрый день!  Мы приглашаем вас  на праздник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Смотрите, елочка! Да какая нарядная, красив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К.Ш. А  какие ребята радостные и веселые.</w:t>
      </w:r>
    </w:p>
    <w:p>
      <w:pPr>
        <w:pStyle w:val="3"/>
        <w:rPr/>
      </w:pPr>
      <w:r>
        <w:rPr/>
      </w:r>
    </w:p>
    <w:p>
      <w:pPr>
        <w:pStyle w:val="3"/>
        <w:rPr>
          <w:i/>
          <w:i/>
        </w:rPr>
      </w:pPr>
      <w:r>
        <w:rPr/>
        <w:t xml:space="preserve">В. Давайте поиграем в веселую игру. Я вам буду рассказывать разные новости. Если они радостные, то вы громко кричите: «Ура!», а если грустные – «У-у!» </w:t>
      </w:r>
      <w:r>
        <w:rPr>
          <w:i/>
        </w:rPr>
        <w:t>(показывает).</w:t>
      </w:r>
    </w:p>
    <w:p>
      <w:pPr>
        <w:pStyle w:val="3"/>
        <w:jc w:val="center"/>
        <w:rPr>
          <w:b/>
          <w:b/>
          <w:u w:val="single"/>
        </w:rPr>
      </w:pPr>
      <w:r>
        <w:rPr>
          <w:b/>
          <w:u w:val="single"/>
        </w:rPr>
        <w:t>Игра</w:t>
      </w:r>
    </w:p>
    <w:p>
      <w:pPr>
        <w:pStyle w:val="3"/>
        <w:rPr/>
      </w:pPr>
      <w:r>
        <w:rPr/>
        <w:t xml:space="preserve">- На наш новогодний праздник пришли замечательные ребята! </w:t>
      </w:r>
      <w:r>
        <w:rPr>
          <w:i/>
        </w:rPr>
        <w:t>(здесь и далее дети</w:t>
      </w:r>
      <w:r>
        <w:rPr/>
        <w:t xml:space="preserve"> </w:t>
      </w:r>
      <w:r>
        <w:rPr>
          <w:i/>
        </w:rPr>
        <w:t>громко кричат)</w:t>
      </w:r>
    </w:p>
    <w:p>
      <w:pPr>
        <w:pStyle w:val="3"/>
        <w:rPr/>
      </w:pPr>
      <w:r>
        <w:rPr/>
        <w:t>- Здесь симпатичные девчонки!</w:t>
      </w:r>
    </w:p>
    <w:p>
      <w:pPr>
        <w:pStyle w:val="3"/>
        <w:rPr/>
      </w:pPr>
      <w:r>
        <w:rPr/>
        <w:t>- И чумазые мальчишки!</w:t>
      </w:r>
    </w:p>
    <w:p>
      <w:pPr>
        <w:pStyle w:val="3"/>
        <w:rPr/>
      </w:pPr>
      <w:r>
        <w:rPr/>
        <w:t>- Извините, здесь умные мальчишки!</w:t>
      </w:r>
    </w:p>
    <w:p>
      <w:pPr>
        <w:pStyle w:val="3"/>
        <w:rPr/>
      </w:pPr>
      <w:r>
        <w:rPr/>
        <w:t>- Каждый второй здесь двоечник!</w:t>
      </w:r>
    </w:p>
    <w:p>
      <w:pPr>
        <w:pStyle w:val="3"/>
        <w:rPr/>
      </w:pPr>
      <w:r>
        <w:rPr/>
        <w:t>- Каждый первый - умница!</w:t>
      </w:r>
    </w:p>
    <w:p>
      <w:pPr>
        <w:pStyle w:val="3"/>
        <w:rPr/>
      </w:pPr>
      <w:r>
        <w:rPr/>
        <w:t>- Скоро наступит Новый год!</w:t>
      </w:r>
    </w:p>
    <w:p>
      <w:pPr>
        <w:pStyle w:val="3"/>
        <w:rPr/>
      </w:pPr>
      <w:r>
        <w:rPr/>
        <w:t>- У вас начнутся каникулы!</w:t>
      </w:r>
    </w:p>
    <w:p>
      <w:pPr>
        <w:pStyle w:val="3"/>
        <w:rPr/>
      </w:pPr>
      <w:r>
        <w:rPr/>
        <w:t>- Они будут длиться один день!</w:t>
      </w:r>
    </w:p>
    <w:p>
      <w:pPr>
        <w:pStyle w:val="3"/>
        <w:rPr/>
      </w:pPr>
      <w:r>
        <w:rPr/>
        <w:t>- Нет, целую неделю!</w:t>
      </w:r>
    </w:p>
    <w:p>
      <w:pPr>
        <w:pStyle w:val="3"/>
        <w:rPr/>
      </w:pPr>
      <w:r>
        <w:rPr/>
        <w:t>- Дед Мороз приготовил вам вкусные подарки!</w:t>
      </w:r>
    </w:p>
    <w:p>
      <w:pPr>
        <w:pStyle w:val="3"/>
        <w:rPr/>
      </w:pPr>
      <w:r>
        <w:rPr/>
        <w:t>- Большую банку горчицы!</w:t>
      </w:r>
    </w:p>
    <w:p>
      <w:pPr>
        <w:pStyle w:val="3"/>
        <w:rPr/>
      </w:pPr>
      <w:r>
        <w:rPr/>
        <w:t>- Нет, вкусные конфеты!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звучит волшебная музыка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. </w:t>
      </w:r>
      <w:r>
        <w:rPr>
          <w:i/>
          <w:sz w:val="28"/>
        </w:rPr>
        <w:t xml:space="preserve"> </w:t>
      </w:r>
      <w:r>
        <w:rPr>
          <w:sz w:val="28"/>
        </w:rPr>
        <w:t>В этот новогодний час чудо соверш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К.Ш. Начинается рассказ, сказка начина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 Новый год стучится в двер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 нам приходит нов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бирайтесь птицы, звер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веселый хоровод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.Ш.  Мы на бал наш новогод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глашаем всех друз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ем известно, что сего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удет праздник у дете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 Красная шапочка, мы с тобой совсем забыли, ведь пора встречать деда Мороза и Снегуроч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.Ш.  Да, да пойдем, а то они совсем заблудятся в нашем лес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уходят, раздаются шум, грохот, появляются разбойники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/>
      </w:pPr>
      <w:r>
        <w:rPr/>
        <w:t>Атаман.  Гляньте-ка! Елка! Здоровенькая!! Сколько дров будет! Неделю топить можно, а то что-то холодновато на улице.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Разбойник.  Ой! Детки! Какие чистенькие, нарядненькие, розовенькие, веселеньки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аздничка захотели! Мы его вам подарим, и при том, легко! Сейчас от вашей елки останутся одни игол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 Мы елочку сейчас… трясь, Снегурочку … хрясь, только ее и видели.  Ладно, с этим мы потом разберемс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(достает рацию и говорит, как в микрофо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торая, вторая, я - первый. С елкой и этими бездельниками </w:t>
      </w:r>
      <w:r>
        <w:rPr>
          <w:i/>
          <w:sz w:val="28"/>
        </w:rPr>
        <w:t>(показывает на детей)</w:t>
      </w:r>
      <w:r>
        <w:rPr>
          <w:sz w:val="28"/>
        </w:rPr>
        <w:t xml:space="preserve"> одному не справиться. Баба Яга, выходи на связь. </w:t>
      </w:r>
      <w:r>
        <w:rPr>
          <w:i/>
          <w:sz w:val="28"/>
        </w:rPr>
        <w:t>(треск в рации)</w:t>
      </w:r>
    </w:p>
    <w:p>
      <w:pPr>
        <w:pStyle w:val="Normal"/>
        <w:jc w:val="both"/>
        <w:rPr/>
      </w:pPr>
      <w:r>
        <w:rPr>
          <w:i/>
          <w:sz w:val="28"/>
        </w:rPr>
        <w:t>(голос Бабы Яги</w:t>
      </w:r>
      <w:r>
        <w:rPr>
          <w:sz w:val="28"/>
        </w:rPr>
        <w:t xml:space="preserve">).  Первый, первый, я - вторая, сейчас буду. </w:t>
      </w:r>
      <w:r>
        <w:rPr>
          <w:i/>
          <w:sz w:val="28"/>
        </w:rPr>
        <w:t>(треск, раздается звук,</w:t>
      </w:r>
      <w:r>
        <w:rPr>
          <w:sz w:val="28"/>
        </w:rPr>
        <w:t xml:space="preserve"> </w:t>
      </w:r>
      <w:r>
        <w:rPr>
          <w:i/>
          <w:sz w:val="28"/>
        </w:rPr>
        <w:t>имитирующий посадку самолета, разбойники в испуге падают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.Я.(</w:t>
      </w:r>
      <w:r>
        <w:rPr>
          <w:i/>
          <w:sz w:val="28"/>
        </w:rPr>
        <w:t>в нос):</w:t>
      </w:r>
      <w:r>
        <w:rPr>
          <w:sz w:val="28"/>
        </w:rPr>
        <w:t xml:space="preserve"> Внимание! Внимание! Произвел посадку реактивный летательный аппарат системы « Ступа 13» с Бабой Ягой на борту. Всех встречающих просим приготовить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. Лоботрясы, стройся! </w:t>
      </w:r>
      <w:r>
        <w:rPr>
          <w:i/>
          <w:sz w:val="28"/>
        </w:rPr>
        <w:t>(разбойники строятся в шеренг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тянись! Не понял! Где остальные разбойники? Где моя бан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. Атаман, ты что, забыл? Ты же их вчера отпустил в отпуск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Точно, мои разбойники как дети. Услышали, что есть какие-то каникулы и тут же все отпросились, кто в деревню, кто в город, поехали порядок наводить. Ладно, главное – ты, мой верный друг здесь. Сами справим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равняй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ир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дь вперед, живот назад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о! </w:t>
      </w:r>
      <w:r>
        <w:rPr>
          <w:i/>
          <w:sz w:val="28"/>
        </w:rPr>
        <w:t>(разбойник – налев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(звучит музыка, появляется Баба Яга на лыжах, отталкиваясь лыжными палками. Главный разбойник отдает ей честь, она осматривает разбойников.)</w:t>
      </w:r>
    </w:p>
    <w:p>
      <w:pPr>
        <w:pStyle w:val="TextBody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А. Что тебе не нравится, бабуся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Я. Ты что, одноглазый, одурел под старость лет? Какая я тебе бабуся? Я уже давно омолодилась. В этом году посетила клинику, где, это… красоту наводят, ходила в косметическую избушку на спа-процедуры, шоколадное обертывание, подтяжку, утяжку, затяжку. Ну, разве я не красавица?  Мне уже 300 лет, как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А. Сколько?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Б.Я. Ну, 22. Может, кто–нибудь поможет мне переобуться? </w:t>
      </w:r>
    </w:p>
    <w:p>
      <w:pPr>
        <w:pStyle w:val="3"/>
        <w:rPr>
          <w:i/>
          <w:i/>
        </w:rPr>
      </w:pPr>
      <w:r>
        <w:rPr>
          <w:i/>
        </w:rPr>
        <w:t>(разбойники переобувают)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Мадам! Позвольте мне в этот торжественный момент от лица всего коллектива преподнести вам новогодний пода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(звучит туш, вручают метлу, украшенную ленточками, игрушками, разбойники аплодируют)</w:t>
      </w:r>
    </w:p>
    <w:p>
      <w:pPr>
        <w:pStyle w:val="TextBody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Б.Я. Вот спасибо! Вот угадали! А то мое старое помело на днях улетело с дружественным визитом и до сих пор не вернулось. Кстати, мальчики, на носу Новый год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i/>
        </w:rPr>
        <w:t xml:space="preserve">(разбойники хватаются за свои носы, за носы друг  друга, и даже за носы  детей и ищут Новый год) </w:t>
      </w:r>
    </w:p>
    <w:p>
      <w:pPr>
        <w:pStyle w:val="2"/>
        <w:jc w:val="both"/>
        <w:rPr/>
      </w:pPr>
      <w:r>
        <w:rPr/>
        <w:t xml:space="preserve"> </w:t>
      </w:r>
      <w:r>
        <w:rPr/>
        <w:t>Темнота. Это же я образно выражаюсь. Скоро на праздник Дед Мороз пожалует, детям подарки будет раздавать, елку «зажгут». А про нас опять ни-ни, ни слова, и даже не вспомнят, если мы о себе сами не напомним. У меня есть план!</w:t>
      </w:r>
    </w:p>
    <w:p>
      <w:pPr>
        <w:pStyle w:val="2"/>
        <w:jc w:val="both"/>
        <w:rPr>
          <w:i/>
          <w:i/>
        </w:rPr>
      </w:pPr>
      <w:r>
        <w:rPr>
          <w:i/>
        </w:rPr>
        <w:t>(разбойники собираются вокруг Б. Яги , шепчутся, слышны реплики)</w:t>
      </w:r>
    </w:p>
    <w:p>
      <w:pPr>
        <w:pStyle w:val="2"/>
        <w:jc w:val="both"/>
        <w:rPr/>
      </w:pPr>
      <w:r>
        <w:rPr/>
        <w:t>- Мы – снежинки…</w:t>
      </w:r>
    </w:p>
    <w:p>
      <w:pPr>
        <w:pStyle w:val="2"/>
        <w:jc w:val="both"/>
        <w:rPr/>
      </w:pPr>
      <w:r>
        <w:rPr/>
        <w:t>- Елку на дрова…</w:t>
      </w:r>
    </w:p>
    <w:p>
      <w:pPr>
        <w:pStyle w:val="2"/>
        <w:jc w:val="both"/>
        <w:rPr/>
      </w:pPr>
      <w:r>
        <w:rPr/>
        <w:t>- Детей домой отправить…</w:t>
      </w:r>
    </w:p>
    <w:p>
      <w:pPr>
        <w:pStyle w:val="2"/>
        <w:jc w:val="both"/>
        <w:rPr/>
      </w:pPr>
      <w:r>
        <w:rPr/>
        <w:t>- Не будет Нового года в этом году!</w:t>
      </w:r>
    </w:p>
    <w:p>
      <w:pPr>
        <w:pStyle w:val="2"/>
        <w:jc w:val="both"/>
        <w:rPr/>
      </w:pPr>
      <w:r>
        <w:rPr/>
        <w:t>(</w:t>
      </w:r>
      <w:r>
        <w:rPr>
          <w:i/>
        </w:rPr>
        <w:t>все убегают, звучит волшебная музыка, появляются В. и К. Ш.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В. В этот новогодний час</w:t>
      </w:r>
    </w:p>
    <w:p>
      <w:pPr>
        <w:pStyle w:val="2"/>
        <w:jc w:val="both"/>
        <w:rPr/>
      </w:pPr>
      <w:r>
        <w:rPr/>
        <w:t xml:space="preserve">     </w:t>
      </w:r>
      <w:r>
        <w:rPr/>
        <w:t>Чудо совершается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.Ш. Продолжается рассказ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Сказка продолжаетс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. Ох, и холодно сегодня. Но Деду Морозу это не страшно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.Ш. Теперь не заблудится.  Мы по всему лесу флажки расставил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.  А пока мы их будем ждать, давайте, ребята, песню спое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(ПЕСНЯ «</w:t>
      </w:r>
      <w:r>
        <w:rPr>
          <w:b/>
          <w:sz w:val="32"/>
          <w:szCs w:val="32"/>
        </w:rPr>
        <w:t>Под новый год</w:t>
      </w:r>
      <w:r>
        <w:rPr>
          <w:szCs w:val="28"/>
        </w:rPr>
        <w:t>»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 xml:space="preserve">      </w:t>
      </w:r>
      <w:r>
        <w:rPr/>
        <w:t>Б. Я. Мы  белые снежиночки, собрались  к вам  сюда.</w:t>
      </w:r>
    </w:p>
    <w:p>
      <w:pPr>
        <w:pStyle w:val="2"/>
        <w:jc w:val="both"/>
        <w:rPr/>
      </w:pPr>
      <w:r>
        <w:rPr/>
        <w:t xml:space="preserve">      </w:t>
      </w:r>
      <w:r>
        <w:rPr/>
        <w:t>Летим мы как пушиночки, холодные всегд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.  Кто вы такие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Б. Я. Мы - белые снежиночк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И отправил нас Дед Мороз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Р. И просил передать, что праздника не будет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Дети, быстро в раздевалку и по дома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.Ш. Нет, нет, погодите, что случилось? Во-первых, где Дед Мороз, а во-вторых, почему праздник отменяется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Р. Дед Мороз перед елкой сел попить горячий чай. Выпачкался вареньем, как поросенок, развалился у себя на кровати, как медведь, и спит, как сурок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В. Что-то у тебя странная речь. И есть одна ошибка у тебя в рассказе. Сейчас мы у ребят спросим. Они ее быстро найдут. </w:t>
      </w:r>
    </w:p>
    <w:p>
      <w:pPr>
        <w:pStyle w:val="2"/>
        <w:jc w:val="both"/>
        <w:rPr/>
      </w:pPr>
      <w:r>
        <w:rPr/>
        <w:t>Дети, что подозрительного заметили в рассказе этой снежинки?</w:t>
      </w:r>
    </w:p>
    <w:p>
      <w:pPr>
        <w:pStyle w:val="2"/>
        <w:jc w:val="both"/>
        <w:rPr>
          <w:i/>
          <w:i/>
        </w:rPr>
      </w:pPr>
      <w:r>
        <w:rPr>
          <w:i/>
        </w:rPr>
        <w:t>(ответ детей: Дед Мороз не может пить чай, ведь от чая он растает.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Б. Я. Просто он все напутал. Дело было так. Дед Мороз нам сказал: «Я очень болен, и потому вы, мои нежные, мои снежные Снежиночки, шуруйте, т.е. летите на праздник и скажите,  пусть отдадут подарки Снежиночкам, т.е. нам, а деток отправят домой. Праздник переносится  на следующий год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Р. Да, да, так и сказал. А до будущего года, говорит, я как раз подлечусь, наемся конфет, мармелада, печенья, варенья и буду, как новенький. В общем так, дети, даем полный отбой! Ну-ка, живо по домам!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К.Ш. Подождите, у меня есть сомнения. А не кажутся ли вам снежинки подозрительными? Похожи ли они на снежинок Деда Мороза? Сейчас мы вас испытаем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А мы все знае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Р. Да, мы все умее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  <w:r>
        <w:rPr/>
        <w:t>В. А вот мы сейчас и проверим. Кто из вас загадает детям загадки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А. Я загадаю. У меня было 3 конфеты </w:t>
      </w:r>
      <w:r>
        <w:rPr>
          <w:i/>
        </w:rPr>
        <w:t>(достает 3 бутафорские конфеты</w:t>
      </w:r>
      <w:r>
        <w:rPr/>
        <w:t xml:space="preserve">), вы попросили у меня 2. Сколько у меня осталось? </w:t>
      </w:r>
      <w:r>
        <w:rPr>
          <w:i/>
        </w:rPr>
        <w:t>(прячет  за пазуху)</w:t>
      </w:r>
      <w:r>
        <w:rPr/>
        <w:t xml:space="preserve"> </w:t>
      </w:r>
    </w:p>
    <w:p>
      <w:pPr>
        <w:pStyle w:val="2"/>
        <w:jc w:val="both"/>
        <w:rPr/>
      </w:pPr>
      <w:r>
        <w:rPr>
          <w:i/>
        </w:rPr>
        <w:t>(ответ детей)</w:t>
      </w:r>
      <w:r>
        <w:rPr/>
        <w:t xml:space="preserve">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Р. А вот и не верно. У меня осталось 3 конфеты. Потому что эти 2 конфеты я вам не дам. Ха-ха-ха, не отгадали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А теперь я загадаю загадку. Висит груша, нельзя скушать. Что это?</w:t>
      </w:r>
    </w:p>
    <w:p>
      <w:pPr>
        <w:pStyle w:val="2"/>
        <w:jc w:val="both"/>
        <w:rPr>
          <w:i/>
          <w:i/>
        </w:rPr>
      </w:pPr>
      <w:r>
        <w:rPr>
          <w:i/>
        </w:rPr>
        <w:t>(ответ детей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 xml:space="preserve">Р. А вот и нет, а вот и нет. Это груша из моего садика, а из моего садика я никогда ничего никому не дам. Не отгадали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.Ш. Какие-то у вас загадки странные. Отгадки у них не очень добрые. Ну, что ж, следующее испытание. Кто из вас проведет с детьми интересную игру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Б.Я. Я проведу! Игра называется «Вперёд 4 шага»». </w:t>
      </w:r>
    </w:p>
    <w:p>
      <w:pPr>
        <w:pStyle w:val="2"/>
        <w:jc w:val="both"/>
        <w:rPr>
          <w:i/>
          <w:i/>
        </w:rPr>
      </w:pPr>
      <w:r>
        <w:rPr>
          <w:i/>
        </w:rPr>
        <w:t>(игра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 xml:space="preserve">А. А кто еще  хочет весело поиграть? Выходи сюда! Ты, ты и ты. Будем играть в очень интересную игру «Пинашки» Вы убегаете, а я вас догоняю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. Погоди, погоди, ты  хочешь сказать игра « Пятнашки»? Ты догоняешь и пятнаешь его своей рукой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 Нет, я его догоняю и пинаю своей ногой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.  Нет, нам такая игра не подойдет. Сегодня на елке у нас воспитанные, красивые и умные дети, а вы нам такую грубую игру предлагаете. Это нам решительно не подходит. Ребята, что-то мне не нравятся эти снежинки. Давайте дадим им третий, последний шанс и разрешим наши сомне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К.Ш. Если вы действительно снежинки Деда Мороза, вы должны знать одну важную новогоднюю тайну. А точнее, вы должны знать, как зажигается наша новогодняя елка.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(снежинки собираются в круг и шепчутся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 xml:space="preserve">А. Я знаю, надо сказать волшебные слова. Ой, дети, что там надо сказать?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Я…это….самое…забыл, то есть забыла. Эх, вы, а еще нарядились. Ладно-ладно, я с вами не играю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Б.Я. Как я сразу не догадалась! С елкой надо что-то сделать! Что же, что же сделать? А, зажечь! Я сейчас! Я мигом!</w:t>
      </w:r>
    </w:p>
    <w:p>
      <w:pPr>
        <w:pStyle w:val="2"/>
        <w:jc w:val="both"/>
        <w:rPr>
          <w:i/>
          <w:i/>
        </w:rPr>
      </w:pPr>
      <w:r>
        <w:rPr>
          <w:i/>
        </w:rPr>
        <w:t xml:space="preserve">( находит большой коробок со спичками) </w:t>
      </w:r>
    </w:p>
    <w:p>
      <w:pPr>
        <w:pStyle w:val="2"/>
        <w:jc w:val="both"/>
        <w:rPr/>
      </w:pPr>
      <w:r>
        <w:rPr/>
        <w:t>Сейчас мы ее подожже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Р. Ой, точно, ну-ка дай мне спички. Я умею разжигать костер.</w:t>
      </w:r>
    </w:p>
    <w:p>
      <w:pPr>
        <w:pStyle w:val="2"/>
        <w:jc w:val="both"/>
        <w:rPr/>
      </w:pPr>
      <w:r>
        <w:rPr>
          <w:i/>
        </w:rPr>
        <w:t>(остальные снежинки тоже хотят поджечь елку, начинается потасовка, шум</w:t>
      </w:r>
      <w:r>
        <w:rPr/>
        <w:t xml:space="preserve">, </w:t>
      </w:r>
      <w:r>
        <w:rPr>
          <w:i/>
        </w:rPr>
        <w:t>звучит волшебная музыка, в зал входит Снегурочка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 xml:space="preserve">Снегурочка. Здравствуйте, дорогие ребятишки! Милые девчонки! Смелые мальчишки! Спасибо вам, что указали мне путь флажками. Это вы, наверное, флажки по лесу развесили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. Конечно, это мы хотели вам помочь. Снегурочка, посмотри внимательно на этих снежинок, они настоящие? Отправлял их Дед Мороз с поручением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/>
        <w:t xml:space="preserve">С. </w:t>
      </w:r>
      <w:r>
        <w:rPr>
          <w:i/>
        </w:rPr>
        <w:t>(разглядывает «снежинок»)</w:t>
      </w:r>
    </w:p>
    <w:p>
      <w:pPr>
        <w:pStyle w:val="2"/>
        <w:jc w:val="both"/>
        <w:rPr/>
      </w:pPr>
      <w:r>
        <w:rPr>
          <w:i/>
        </w:rPr>
        <w:t xml:space="preserve"> </w:t>
      </w:r>
      <w:r>
        <w:rPr/>
        <w:t>Нет, никого Дед Мороз ни о чем не просил, никого не отправлял. Эти снежинки фальшивые, ненастоящи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 Да, не повезло нам, друзья. Разоблачили нас быстро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Б.Я. Все равно ничего у них не выйдет. Дед Мороз-то еще не появился, подарков не привез, нужно их обхитрить.</w:t>
      </w:r>
    </w:p>
    <w:p>
      <w:pPr>
        <w:pStyle w:val="2"/>
        <w:jc w:val="both"/>
        <w:rPr>
          <w:i/>
          <w:i/>
        </w:rPr>
      </w:pPr>
      <w:r>
        <w:rPr>
          <w:i/>
        </w:rPr>
        <w:t>(собираются вместе, договариваются, смеются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 xml:space="preserve">Р. </w:t>
      </w:r>
      <w:r>
        <w:rPr>
          <w:i/>
        </w:rPr>
        <w:t>(бабе-яге)</w:t>
      </w:r>
      <w:r>
        <w:rPr/>
        <w:t xml:space="preserve"> Богиня! Красавица моя ненаглядная! Она, она все может! Сейчас она всех вас вмиг, сейчас, сейчас!</w:t>
      </w:r>
    </w:p>
    <w:p>
      <w:pPr>
        <w:pStyle w:val="2"/>
        <w:jc w:val="both"/>
        <w:rPr>
          <w:i/>
          <w:i/>
        </w:rPr>
      </w:pPr>
      <w:r>
        <w:rPr>
          <w:i/>
        </w:rPr>
        <w:t>(снежинки убегают)</w:t>
      </w:r>
    </w:p>
    <w:p>
      <w:pPr>
        <w:pStyle w:val="2"/>
        <w:jc w:val="both"/>
        <w:rPr/>
      </w:pPr>
      <w:r>
        <w:rPr/>
        <w:t xml:space="preserve"> </w:t>
      </w:r>
      <w:r>
        <w:rPr/>
        <w:t>К.Ш. Снегурочка, а где Дед Мороз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С.  Дед Мороз готовит подарки для детей и совсем скоро будет здесь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. Давайте не будем время зря терять, будем петь и веселиться.</w:t>
      </w:r>
    </w:p>
    <w:p>
      <w:pPr>
        <w:pStyle w:val="2"/>
        <w:jc w:val="both"/>
        <w:rPr/>
      </w:pPr>
      <w:r>
        <w:rPr/>
        <w:t xml:space="preserve">    </w:t>
      </w:r>
      <w:r>
        <w:rPr/>
        <w:t>Становитесь в хоровод,</w:t>
      </w:r>
    </w:p>
    <w:p>
      <w:pPr>
        <w:pStyle w:val="2"/>
        <w:jc w:val="both"/>
        <w:rPr/>
      </w:pPr>
      <w:r>
        <w:rPr/>
        <w:t xml:space="preserve">    </w:t>
      </w:r>
      <w:r>
        <w:rPr/>
        <w:t>К елке музыка зовет!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i/>
        </w:rPr>
        <w:t>( ПЕСНЯ «</w:t>
      </w:r>
      <w:r>
        <w:rPr>
          <w:b/>
          <w:sz w:val="36"/>
          <w:szCs w:val="36"/>
        </w:rPr>
        <w:t>Как красива наша ёлка»)</w:t>
      </w:r>
    </w:p>
    <w:p>
      <w:pPr>
        <w:pStyle w:val="2"/>
        <w:jc w:val="both"/>
        <w:rPr>
          <w:i/>
          <w:i/>
        </w:rPr>
      </w:pPr>
      <w:r>
        <w:rPr>
          <w:i/>
        </w:rPr>
        <w:t>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С. Что-то долго нет Деда Мороза. Может, он заблудился и не слышит наших песен? Ребята, давайте все вместе позовем его, крикнем громко: Дед Мороз!</w:t>
      </w:r>
    </w:p>
    <w:p>
      <w:pPr>
        <w:pStyle w:val="2"/>
        <w:jc w:val="both"/>
        <w:rPr>
          <w:i/>
          <w:i/>
        </w:rPr>
      </w:pPr>
      <w:r>
        <w:rPr>
          <w:i/>
        </w:rPr>
        <w:t>(дети зовут Деда Мороза, под торжественную музыку появляется Дед Мороз с мешком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Дед Мороз. Здравствуйте, ребята! Ну что, заждались?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С новым годом, с новым годом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Поздравляю всех детей!</w:t>
      </w:r>
    </w:p>
    <w:p>
      <w:pPr>
        <w:pStyle w:val="2"/>
        <w:jc w:val="both"/>
        <w:rPr/>
      </w:pPr>
      <w:r>
        <w:rPr/>
        <w:t xml:space="preserve">         </w:t>
      </w:r>
      <w:r>
        <w:rPr/>
        <w:t xml:space="preserve">Сколько лиц кругом знакомых, 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Сколько здесь моих друзей!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Хорошо мне здесь, как дома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Среди елочек седых.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Был у вас я год назад,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Снова видеть всех я рад!</w:t>
      </w:r>
    </w:p>
    <w:p>
      <w:pPr>
        <w:pStyle w:val="2"/>
        <w:jc w:val="both"/>
        <w:rPr>
          <w:i/>
          <w:i/>
        </w:rPr>
      </w:pPr>
      <w:r>
        <w:rPr>
          <w:i/>
        </w:rPr>
        <w:t>(ставит мешок под елку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 xml:space="preserve">В.  Дед Мороз! Мы с ребятами приготовили для тебя сюрприз. </w:t>
      </w:r>
    </w:p>
    <w:p>
      <w:pPr>
        <w:pStyle w:val="2"/>
        <w:jc w:val="both"/>
        <w:rPr/>
      </w:pPr>
      <w:r>
        <w:rPr/>
        <w:t>Сейчас ребята споют песню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i/>
        </w:rPr>
        <w:t>( песня «Шёл по лесу Дед Мороз»»)</w:t>
      </w:r>
    </w:p>
    <w:p>
      <w:pPr>
        <w:pStyle w:val="2"/>
        <w:jc w:val="both"/>
        <w:rPr>
          <w:i/>
          <w:i/>
        </w:rPr>
      </w:pPr>
      <w:r>
        <w:rPr>
          <w:i/>
        </w:rPr>
        <w:t>(в это время разбойники воруют мешок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Д.М. А я вам, ребята, тоже приготовил сюрприз. Он лежит в моем мешке. А где же он? Внученька, а где мой волшебный мешок? Ты не знаешь, куда я его положил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С. </w:t>
      </w:r>
      <w:r>
        <w:rPr>
          <w:i/>
        </w:rPr>
        <w:t>(ищет мешок, оглядывается)</w:t>
      </w:r>
    </w:p>
    <w:p>
      <w:pPr>
        <w:pStyle w:val="2"/>
        <w:jc w:val="both"/>
        <w:rPr/>
      </w:pPr>
      <w:r>
        <w:rPr/>
        <w:t>Дедушка, может, ты в лесу его оставил, когда отдыхал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Д.М. Да нет же, я хорошо помню, что пришел с мешком и положил его сюда, под елку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.Ш. Ребята, а вы не видели мешок Деда Мороза? Что? Кто взял?</w:t>
      </w:r>
    </w:p>
    <w:p>
      <w:pPr>
        <w:pStyle w:val="2"/>
        <w:jc w:val="both"/>
        <w:rPr>
          <w:i/>
          <w:i/>
        </w:rPr>
      </w:pPr>
      <w:r>
        <w:rPr>
          <w:i/>
        </w:rPr>
        <w:t>(ответы детей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 xml:space="preserve">Д.М. Ах, опять эта Баба Яга со своими разбойниками. Ну, ничего, мы их выведем на чистую воду. </w:t>
      </w:r>
    </w:p>
    <w:p>
      <w:pPr>
        <w:pStyle w:val="2"/>
        <w:jc w:val="both"/>
        <w:rPr/>
      </w:pPr>
      <w:r>
        <w:rPr/>
        <w:t xml:space="preserve">С. Давайте спрячемся и подождем их. Они, наверное, скоро появятся. </w:t>
      </w:r>
    </w:p>
    <w:p>
      <w:pPr>
        <w:pStyle w:val="2"/>
        <w:jc w:val="both"/>
        <w:rPr/>
      </w:pPr>
      <w:r>
        <w:rPr>
          <w:i/>
        </w:rPr>
        <w:t>(Дед Мороз с друзьями прячутся, появляются разбойники с Бабой Ягой, напевая, несут мешок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Б. Я. Пока этот Дед Мороз хороводы водил, мы его мешочек – то раз…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И украли, увели, унесл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Р. Сами себе праздник устрои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Да еще с подарками.</w:t>
      </w:r>
    </w:p>
    <w:p>
      <w:pPr>
        <w:pStyle w:val="2"/>
        <w:jc w:val="both"/>
        <w:rPr>
          <w:i/>
          <w:i/>
        </w:rPr>
      </w:pPr>
      <w:r>
        <w:rPr>
          <w:i/>
        </w:rPr>
        <w:t>(обнимает мешок, все начинают драться, каждый хочет первым развязать его. В это время появляются Дед мороз с друзьями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Д.М. Вот и пропажа нашлась.  Да еще и разбойнички вместе со своей бабусей пожаловал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Б.Я. </w:t>
      </w:r>
      <w:r>
        <w:rPr>
          <w:i/>
        </w:rPr>
        <w:t>(закрывая собой подарки)</w:t>
      </w:r>
      <w:r>
        <w:rPr/>
        <w:t xml:space="preserve"> Не отдадим подарки!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С. А это мы еще посмотрим.  Давайте-ка, ребята, закидаем их снежками. </w:t>
      </w:r>
    </w:p>
    <w:p>
      <w:pPr>
        <w:pStyle w:val="2"/>
        <w:jc w:val="both"/>
        <w:rPr>
          <w:i/>
          <w:i/>
        </w:rPr>
      </w:pPr>
      <w:r>
        <w:rPr>
          <w:i/>
        </w:rPr>
        <w:t>(игра «Снежки»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С. Ну, что взять с этих хулиганов? Каждый год одна и та же история. Натворят пакостей, потом плачут. Что делать будем? Какие есть предложения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Б.Я. Да это мы нарочно придумали, чтоб вам интересней было на праздник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Чтобы вас рассмешить и развеселить. А так мы хороши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Р. Мы тоже хотим с ребятами песни петь, стихи читать и хоровод водить. Простите нас, пожалуйст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Д.М. Прощаем! Ну вот, друзья, все встало на свои места. Мешок  нашелся, подарки приготовлены, елочка на месте. Да только чего-то на ней не хватает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С. Конечно, Дед Мороз, лампочки на елке не горят, гирлянда не сверкает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Д.М. И сейчас самое время нашей лесной красавице засиять и заиграть разноцветными огнями.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С. Но прежде чем это случится, пусть каждый из вас загадает самое заветное желание, которое в Новом году обязательно сбудется. Загадали? Тогда все вместе повторяйте за мной:</w:t>
      </w:r>
    </w:p>
    <w:p>
      <w:pPr>
        <w:pStyle w:val="2"/>
        <w:jc w:val="both"/>
        <w:rPr/>
      </w:pPr>
      <w:r>
        <w:rPr/>
        <w:t xml:space="preserve">       </w:t>
      </w:r>
      <w:r>
        <w:rPr/>
        <w:t>Желания заветные пусть сбудутся сейчас,</w:t>
      </w:r>
    </w:p>
    <w:p>
      <w:pPr>
        <w:pStyle w:val="2"/>
        <w:jc w:val="both"/>
        <w:rPr/>
      </w:pPr>
      <w:r>
        <w:rPr/>
        <w:t xml:space="preserve">       </w:t>
      </w:r>
      <w:r>
        <w:rPr/>
        <w:t>Огнями разноцветными порадуй, елка, нас!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(загорается гирлянда на елке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К песне музыка зовет,</w:t>
      </w:r>
    </w:p>
    <w:p>
      <w:pPr>
        <w:pStyle w:val="2"/>
        <w:jc w:val="both"/>
        <w:rPr/>
      </w:pPr>
      <w:r>
        <w:rPr/>
        <w:t>Начинаем хоровод!</w:t>
      </w:r>
    </w:p>
    <w:p>
      <w:pPr>
        <w:pStyle w:val="2"/>
        <w:jc w:val="center"/>
        <w:rPr/>
      </w:pPr>
      <w:r>
        <w:rPr>
          <w:i/>
        </w:rPr>
        <w:t>(ПЕСНЯ «Наша ёлка  зелена»)</w:t>
      </w:r>
    </w:p>
    <w:p>
      <w:pPr>
        <w:pStyle w:val="2"/>
        <w:jc w:val="both"/>
        <w:rPr/>
      </w:pPr>
      <w:r>
        <w:rPr/>
        <w:t>Д.М. Ребята, а вот сейчас я хочу проверить, ловкие ли вы. Давайте поиграем в мою самую любимую игру «У оленя домой большой»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(игра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 xml:space="preserve">Д.М. Ох, и устал я, ребята. До чего же вы  шустрые. </w:t>
      </w:r>
    </w:p>
    <w:p>
      <w:pPr>
        <w:pStyle w:val="2"/>
        <w:jc w:val="both"/>
        <w:rPr/>
      </w:pPr>
      <w:r>
        <w:rPr/>
        <w:t xml:space="preserve">Дайте-ка я посижу, отдохну, а вы пока потанцуйте. 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ТАНЕЦ «БУГИ-ВУГИ»</w:t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/>
      </w:pPr>
      <w:r>
        <w:rPr/>
        <w:t>Б.Я. Дед Мороз! А я стихотворение приготовила..</w:t>
      </w:r>
    </w:p>
    <w:p>
      <w:pPr>
        <w:pStyle w:val="2"/>
        <w:jc w:val="both"/>
        <w:rPr/>
      </w:pPr>
      <w:r>
        <w:rPr/>
        <w:t xml:space="preserve">       </w:t>
      </w:r>
      <w:r>
        <w:rPr/>
        <w:t>Я – Баба-Яга, костяная нога,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Оседлаю помело, чтоб к ребятам забрело, </w:t>
      </w:r>
    </w:p>
    <w:p>
      <w:pPr>
        <w:pStyle w:val="2"/>
        <w:jc w:val="both"/>
        <w:rPr/>
      </w:pPr>
      <w:r>
        <w:rPr/>
        <w:t xml:space="preserve">       </w:t>
      </w:r>
      <w:r>
        <w:rPr/>
        <w:t>Всех я их перепугаю, у-у, я злая, злая, злая.</w:t>
      </w:r>
    </w:p>
    <w:p>
      <w:pPr>
        <w:pStyle w:val="2"/>
        <w:jc w:val="both"/>
        <w:rPr/>
      </w:pPr>
      <w:r>
        <w:rPr/>
        <w:t xml:space="preserve">       </w:t>
      </w:r>
      <w:r>
        <w:rPr/>
        <w:t>Вы должны меня бояться, на глаза не попадаться.</w:t>
      </w:r>
    </w:p>
    <w:p>
      <w:pPr>
        <w:pStyle w:val="2"/>
        <w:jc w:val="both"/>
        <w:rPr/>
      </w:pPr>
      <w:r>
        <w:rPr/>
        <w:t xml:space="preserve">       </w:t>
      </w:r>
      <w:r>
        <w:rPr/>
        <w:t>Как пойду я по лесам, затрясется леший са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Д.М. За что это тебе подарок? За то, что ребят пугаешь?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Б.Я. Этих-то бесенят напугаешь. Посмотри, как хохочут, никакой нечистой силы не боятс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Р. Дед Мороз, ты подарочек-то не зажимай. Баба Яга это стихотворение все лето учил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С. Конечно, дедушка, угости Бабу Ягу сладким подарочком.</w:t>
      </w:r>
    </w:p>
    <w:p>
      <w:pPr>
        <w:pStyle w:val="2"/>
        <w:jc w:val="both"/>
        <w:rPr>
          <w:i/>
          <w:i/>
        </w:rPr>
      </w:pPr>
      <w:r>
        <w:rPr>
          <w:i/>
        </w:rPr>
        <w:t>(угощает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С. Дед Мороз! Стихи про елку дети знают,</w:t>
      </w:r>
    </w:p>
    <w:p>
      <w:pPr>
        <w:pStyle w:val="2"/>
        <w:jc w:val="both"/>
        <w:rPr/>
      </w:pPr>
      <w:r>
        <w:rPr/>
        <w:t xml:space="preserve">                          </w:t>
      </w:r>
      <w:r>
        <w:rPr/>
        <w:t>Сейчас тебе их прочитают.</w:t>
      </w:r>
    </w:p>
    <w:p>
      <w:pPr>
        <w:pStyle w:val="2"/>
        <w:jc w:val="both"/>
        <w:rPr>
          <w:i/>
          <w:i/>
        </w:rPr>
      </w:pPr>
      <w:r>
        <w:rPr>
          <w:i/>
        </w:rPr>
        <w:t xml:space="preserve">(дети читают стихи) 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С. Дед Мороз! Посмотри, сколько на  празднике мальчиков и девочек в ярких и нарядных карнавальных костюмах. Они так хотели тебе понравиться. Давай вручим им сувениры на память во время танца.</w:t>
      </w:r>
    </w:p>
    <w:p>
      <w:pPr>
        <w:pStyle w:val="2"/>
        <w:jc w:val="center"/>
        <w:rPr/>
      </w:pPr>
      <w:r>
        <w:rPr/>
        <w:t>ТАНЕЦ ДЕТЕЙ В КОСТЮМАХ</w:t>
      </w:r>
    </w:p>
    <w:p>
      <w:pPr>
        <w:pStyle w:val="2"/>
        <w:jc w:val="both"/>
        <w:rPr>
          <w:i/>
          <w:i/>
        </w:rPr>
      </w:pPr>
      <w:r>
        <w:rPr>
          <w:i/>
        </w:rPr>
        <w:t>(награждение детей в костюмах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Д.М. Ребята, помогите мне, пожалуйста, прочесть стихи.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Зима все белое надела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Зимой ребятам много …  (дела)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Закутал вечер небо шелком,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А в зале ярко светит …  (елка)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И приглашает елка нас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Сейчас начать  веселый …  (пляс)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>
          <w:i/>
        </w:rPr>
        <w:t>(ИГРА «Делай так»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Д.М. Молодцы, ребята! Порадовали вы меня сегодня, давно я так не отдыхал, с прошлого года. Вот и пришло время нам прощаться. У вас здесь было весело и уютно. На память об этом новогоднем празднике я оставляю вам свои подарки. Вы все их заслужил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i/>
          <w:i/>
        </w:rPr>
      </w:pPr>
      <w:r>
        <w:rPr>
          <w:i/>
        </w:rPr>
        <w:t>(музыка)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  <w:t>С.  Пришла пора и завершилась наша встреча,</w:t>
      </w:r>
    </w:p>
    <w:p>
      <w:pPr>
        <w:pStyle w:val="2"/>
        <w:jc w:val="both"/>
        <w:rPr/>
      </w:pPr>
      <w:r>
        <w:rPr/>
        <w:t xml:space="preserve">      </w:t>
      </w:r>
      <w:r>
        <w:rPr/>
        <w:t>Окончен новогодний карнавал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В. В гостях мы были у друзей сердечных, </w:t>
      </w:r>
    </w:p>
    <w:p>
      <w:pPr>
        <w:pStyle w:val="2"/>
        <w:jc w:val="both"/>
        <w:rPr/>
      </w:pPr>
      <w:r>
        <w:rPr/>
        <w:t xml:space="preserve">     </w:t>
      </w:r>
      <w:r>
        <w:rPr/>
        <w:t>И в доброй сказке каждый побывал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.Ш. Да и нам пора прощаться,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в путь-дорогу собиратьс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. Мы уезжаем, а вы веселитесь,</w:t>
      </w:r>
    </w:p>
    <w:p>
      <w:pPr>
        <w:pStyle w:val="2"/>
        <w:jc w:val="both"/>
        <w:rPr/>
      </w:pPr>
      <w:r>
        <w:rPr/>
        <w:t xml:space="preserve">     </w:t>
      </w:r>
      <w:r>
        <w:rPr/>
        <w:t>Празднуйте радостно, лучше учитесь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Р. Вы оставайтесь, а мы уж пойдем, </w:t>
      </w:r>
    </w:p>
    <w:p>
      <w:pPr>
        <w:pStyle w:val="2"/>
        <w:jc w:val="both"/>
        <w:rPr/>
      </w:pPr>
      <w:r>
        <w:rPr/>
        <w:t xml:space="preserve">    </w:t>
      </w:r>
      <w:r>
        <w:rPr/>
        <w:t>Через год позовете, мы в гости приде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Б.Я. Пейте чай, живите дружно,</w:t>
      </w:r>
    </w:p>
    <w:p>
      <w:pPr>
        <w:pStyle w:val="2"/>
        <w:jc w:val="both"/>
        <w:rPr/>
      </w:pPr>
      <w:r>
        <w:rPr/>
        <w:t xml:space="preserve">       </w:t>
      </w:r>
      <w:r>
        <w:rPr/>
        <w:t>А мы в лес, нам в сказку нужно!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Все </w:t>
      </w:r>
      <w:r>
        <w:rPr>
          <w:i/>
        </w:rPr>
        <w:t xml:space="preserve">(хором): </w:t>
      </w:r>
      <w:r>
        <w:rPr/>
        <w:t>До свиданья говорим и за все благодарим!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2114550" cy="310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Приложение.</w:t>
      </w:r>
    </w:p>
    <w:p>
      <w:pPr>
        <w:pStyle w:val="2"/>
        <w:jc w:val="center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Игра «Метла».</w:t>
      </w:r>
    </w:p>
    <w:p>
      <w:pPr>
        <w:pStyle w:val="2"/>
        <w:rPr/>
      </w:pPr>
      <w:r>
        <w:rPr/>
        <w:t xml:space="preserve">Под музыку дети передают метлу по кругу из рук в руки. Когда музыка закончится, ребенок, в руках которого осталась метла, считается проигравшим, выходит в круг. 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Игра «Снежки».</w:t>
      </w:r>
    </w:p>
    <w:p>
      <w:pPr>
        <w:pStyle w:val="2"/>
        <w:rPr/>
      </w:pPr>
      <w:r>
        <w:rPr/>
        <w:t>Дети бросают ватно-марлевые шарики-«снежки».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Игра «Заморожу».</w:t>
      </w:r>
    </w:p>
    <w:p>
      <w:pPr>
        <w:pStyle w:val="2"/>
        <w:rPr/>
      </w:pPr>
      <w:r>
        <w:rPr/>
        <w:t>Под музыку Дед Мороз бежит по кругу, пытаясь задеть рукавицей вытянутые вперед руки ребят. Кого задел, тот проиграл и выходит в круг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Начальная общеобразовательная № 35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ЦЕНАР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ГОДНЕГО УТРЕН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Чудеса у новогодней елки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1 – 4 классы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</w:t>
      </w:r>
      <w:r>
        <w:rPr/>
        <w:t xml:space="preserve">Подготовили: старшая вожатая Бонюхо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Эмма Александр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старшая вожатая Бочкаре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Марина Александр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Омск – 2008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8:00Z</dcterms:created>
  <dc:creator>Є®«  ь35</dc:creator>
  <dc:description/>
  <cp:keywords/>
  <dc:language>en-US</dc:language>
  <cp:lastModifiedBy>hobbitPC</cp:lastModifiedBy>
  <cp:lastPrinted>2013-12-20T09:19:00Z</cp:lastPrinted>
  <dcterms:modified xsi:type="dcterms:W3CDTF">2013-12-20T06:27:00Z</dcterms:modified>
  <cp:revision>4</cp:revision>
  <dc:subject/>
  <dc:title>Новый год 2008 г</dc:title>
</cp:coreProperties>
</file>